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tLeast" w:line="20"/>
        <w:rPr/>
      </w:pPr>
      <w:r>
        <w:rPr/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5954" w:leader="none"/>
              </w:tabs>
              <w:spacing w:lineRule="atLeast" w:line="20"/>
              <w:rPr/>
            </w:pPr>
            <w:r>
              <w:rPr/>
              <w:t xml:space="preserve">Рассмотрено на педагогическом совете школы  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5954" w:leader="none"/>
              </w:tabs>
              <w:spacing w:lineRule="atLeast" w:line="20"/>
              <w:rPr/>
            </w:pPr>
            <w:r>
              <w:rPr/>
              <w:t>Протокол от 26.05.2016 №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tLeast" w:line="20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56615</wp:posOffset>
                </wp:positionV>
                <wp:extent cx="249872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5"/>
                            </w:tblGrid>
                            <w:tr>
                              <w:trPr/>
                              <w:tc>
                                <w:tcPr>
                                  <w:tcW w:w="3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  <w:tab w:val="left" w:pos="5954" w:leader="none"/>
                                    </w:tabs>
                                    <w:spacing w:lineRule="atLeast" w:line="2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  <w:tab w:val="left" w:pos="5954" w:leader="none"/>
                                    </w:tabs>
                                    <w:spacing w:lineRule="atLeast" w:line="20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  <w:tab w:val="left" w:pos="5954" w:leader="none"/>
                                    </w:tabs>
                                    <w:spacing w:lineRule="atLeast" w:line="20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 xml:space="preserve">МБОУ «Излучинская ОНШ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  <w:tab w:val="left" w:pos="5954" w:leader="none"/>
                                    </w:tabs>
                                    <w:spacing w:lineRule="atLeast" w:line="2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 Е.В. Шагвалеев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5812" w:leader="none"/>
                                      <w:tab w:val="left" w:pos="5954" w:leader="none"/>
                                    </w:tabs>
                                    <w:spacing w:lineRule="atLeast" w:line="20"/>
                                    <w:ind w:left="-142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5812" w:leader="none"/>
                                      <w:tab w:val="left" w:pos="5954" w:leader="none"/>
                                    </w:tabs>
                                    <w:spacing w:lineRule="atLeast" w:line="20"/>
                                    <w:ind w:left="-142" w:hanging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Приказ от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5.06.201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№3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  <w:tab w:val="left" w:pos="5954" w:leader="none"/>
                                    </w:tabs>
                                    <w:spacing w:lineRule="atLeast" w:line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96.6pt;mso-wrap-distance-left:9pt;mso-wrap-distance-right:0pt;mso-wrap-distance-top:0pt;mso-wrap-distance-bottom:0pt;margin-top:-67.45pt;mso-position-vertical-relative:text;margin-left:54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5"/>
                      </w:tblGrid>
                      <w:tr>
                        <w:trPr/>
                        <w:tc>
                          <w:tcPr>
                            <w:tcW w:w="39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  <w:tab w:val="left" w:pos="5954" w:leader="none"/>
                              </w:tabs>
                              <w:spacing w:lineRule="atLeast" w:line="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  <w:tab w:val="left" w:pos="5954" w:leader="none"/>
                              </w:tabs>
                              <w:spacing w:lineRule="atLeast" w:line="20"/>
                              <w:ind w:left="142" w:hanging="0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  <w:tab w:val="left" w:pos="5954" w:leader="none"/>
                              </w:tabs>
                              <w:spacing w:lineRule="atLeast" w:line="20"/>
                              <w:ind w:left="142" w:hanging="0"/>
                              <w:rPr/>
                            </w:pPr>
                            <w:r>
                              <w:rPr/>
                              <w:t xml:space="preserve">МБОУ «Излучинская ОНШ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  <w:tab w:val="left" w:pos="5954" w:leader="none"/>
                              </w:tabs>
                              <w:spacing w:lineRule="atLeast" w:line="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 Е.В. Шагвалеев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5812" w:leader="none"/>
                                <w:tab w:val="left" w:pos="5954" w:leader="none"/>
                              </w:tabs>
                              <w:spacing w:lineRule="atLeast" w:line="20"/>
                              <w:ind w:left="-142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5812" w:leader="none"/>
                                <w:tab w:val="left" w:pos="5954" w:leader="none"/>
                              </w:tabs>
                              <w:spacing w:lineRule="atLeast" w:line="20"/>
                              <w:ind w:left="-142"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 xml:space="preserve">Приказ от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5.06.20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№3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  <w:tab w:val="left" w:pos="5954" w:leader="none"/>
                              </w:tabs>
                              <w:spacing w:lineRule="atLeast" w:line="20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tLeast" w:line="20"/>
        <w:ind w:left="10773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8862" w:leader="none"/>
        </w:tabs>
        <w:spacing w:lineRule="atLeast" w:line="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Cs w:val="32"/>
        </w:rPr>
      </w:pPr>
      <w:r>
        <w:rPr>
          <w:szCs w:val="32"/>
        </w:rPr>
        <w:t xml:space="preserve">ПЛАН </w:t>
      </w:r>
    </w:p>
    <w:p>
      <w:pPr>
        <w:pStyle w:val="Heading"/>
        <w:spacing w:lineRule="atLeast" w:line="20"/>
        <w:rPr>
          <w:szCs w:val="32"/>
        </w:rPr>
      </w:pPr>
      <w:r>
        <w:rPr>
          <w:szCs w:val="32"/>
        </w:rPr>
        <w:t>ВОСПИТАТЕЛЬНОЙ РАБОТЫ</w:t>
      </w:r>
    </w:p>
    <w:p>
      <w:pPr>
        <w:pStyle w:val="Heading"/>
        <w:spacing w:lineRule="atLeast" w:line="20"/>
        <w:rPr/>
      </w:pPr>
      <w:r>
        <w:rPr>
          <w:szCs w:val="32"/>
        </w:rPr>
        <w:t>НА 2016/2017 УЧЕБНЫЙ ГОД</w:t>
      </w:r>
    </w:p>
    <w:p>
      <w:pPr>
        <w:pStyle w:val="Heading"/>
        <w:spacing w:lineRule="atLeast" w:line="2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jc w:val="left"/>
        <w:rPr>
          <w:b w:val="false"/>
          <w:b w:val="false"/>
          <w:szCs w:val="32"/>
        </w:rPr>
      </w:pPr>
      <w:r>
        <w:rPr>
          <w:b w:val="false"/>
          <w:szCs w:val="32"/>
        </w:rPr>
        <w:t>Классный руководитель</w:t>
      </w:r>
    </w:p>
    <w:p>
      <w:pPr>
        <w:pStyle w:val="Heading"/>
        <w:spacing w:lineRule="atLeast" w:line="20"/>
        <w:jc w:val="left"/>
        <w:rPr>
          <w:b w:val="false"/>
          <w:b w:val="false"/>
          <w:szCs w:val="32"/>
        </w:rPr>
      </w:pPr>
      <w:r>
        <w:rPr>
          <w:b w:val="false"/>
          <w:szCs w:val="32"/>
        </w:rPr>
        <w:t>Лабарешных Г.И.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tLeast" w:line="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</w:rPr>
      </w:pPr>
      <w:r>
        <w:rPr>
          <w:sz w:val="28"/>
        </w:rPr>
        <w:t>Содержание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 План воспитательной работы на 1 четверть «Улица Здоровья» 01.09.2016 - 28.10.2016</w:t>
      </w:r>
    </w:p>
    <w:p>
      <w:pPr>
        <w:pStyle w:val="Heading"/>
        <w:jc w:val="left"/>
        <w:rPr>
          <w:b w:val="false"/>
          <w:b w:val="false"/>
          <w:i/>
          <w:i/>
          <w:iCs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Цель: создание условий для</w:t>
      </w:r>
      <w:r>
        <w:rPr>
          <w:b w:val="false"/>
          <w:iCs/>
          <w:sz w:val="28"/>
        </w:rPr>
        <w:t xml:space="preserve"> формирования</w:t>
      </w:r>
      <w:r>
        <w:rPr>
          <w:b w:val="false"/>
          <w:sz w:val="28"/>
        </w:rPr>
        <w:t xml:space="preserve">  и укрепления  </w:t>
      </w:r>
      <w:r>
        <w:rPr>
          <w:b w:val="false"/>
          <w:iCs/>
          <w:sz w:val="28"/>
        </w:rPr>
        <w:t>здорового образа жизни, профилактика заболеваний и травматизма</w:t>
      </w:r>
    </w:p>
    <w:p>
      <w:pPr>
        <w:pStyle w:val="Heading"/>
        <w:spacing w:lineRule="atLeast" w:line="2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План воспитательной работы на 2 четверть «Улица Мастеров» 07.11.2016 - 27.12.2016</w:t>
      </w:r>
    </w:p>
    <w:p>
      <w:pPr>
        <w:pStyle w:val="Heading"/>
        <w:spacing w:lineRule="atLeast" w:line="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Цель: </w:t>
      </w:r>
      <w:r>
        <w:rPr>
          <w:b w:val="false"/>
          <w:iCs/>
          <w:sz w:val="28"/>
        </w:rPr>
        <w:t>развитие эстетического вкуса, формирование навыков практической деятельности в реализации творческого замысла</w:t>
      </w:r>
    </w:p>
    <w:p>
      <w:pPr>
        <w:pStyle w:val="Heading"/>
        <w:spacing w:lineRule="atLeast" w:line="20"/>
        <w:jc w:val="left"/>
        <w:rPr>
          <w:sz w:val="28"/>
        </w:rPr>
      </w:pPr>
      <w:r>
        <w:rPr>
          <w:sz w:val="28"/>
        </w:rPr>
        <w:t>3. План воспитательной работы на 3 четверть «Улица Вежливости» 09.01. 2017 - 24.03.2017</w:t>
      </w:r>
    </w:p>
    <w:p>
      <w:pPr>
        <w:pStyle w:val="Heading"/>
        <w:spacing w:lineRule="atLeast" w:line="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Цель: формирование навыков культурного поведения, овладение нравственно-эстетическими нормами и применением их на практике</w:t>
      </w:r>
    </w:p>
    <w:p>
      <w:pPr>
        <w:pStyle w:val="Heading"/>
        <w:spacing w:lineRule="atLeast" w:line="20"/>
        <w:jc w:val="left"/>
        <w:rPr>
          <w:sz w:val="28"/>
        </w:rPr>
      </w:pPr>
      <w:r>
        <w:rPr>
          <w:sz w:val="28"/>
        </w:rPr>
        <w:t>4. План воспитательной работы на 4 четверть «Улица Семейная» 03.04.2017 - 31.05.2017</w:t>
      </w:r>
    </w:p>
    <w:p>
      <w:pPr>
        <w:pStyle w:val="Heading"/>
        <w:spacing w:lineRule="atLeast" w:line="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Цель: формирование гуманных отношений в семье, содействие объединению детей, родителей и школы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лан воспитательной работы на 1 четверть «Улица Здоровья» 01.09. - 28.10.2016</w:t>
      </w:r>
    </w:p>
    <w:p>
      <w:pPr>
        <w:pStyle w:val="Heading"/>
        <w:rPr>
          <w:sz w:val="24"/>
        </w:rPr>
      </w:pPr>
      <w:r>
        <w:rPr>
          <w:sz w:val="24"/>
        </w:rPr>
        <w:t>(Каникулы с 29.10.2016 по 08.11.15)</w:t>
      </w:r>
    </w:p>
    <w:p>
      <w:pPr>
        <w:pStyle w:val="Heading"/>
        <w:rPr>
          <w:i/>
          <w:i/>
          <w:iCs/>
          <w:sz w:val="24"/>
        </w:rPr>
      </w:pPr>
      <w:r>
        <w:rPr>
          <w:sz w:val="24"/>
        </w:rPr>
        <w:t xml:space="preserve">Цель: </w:t>
      </w:r>
      <w:r>
        <w:rPr>
          <w:i/>
          <w:sz w:val="24"/>
        </w:rPr>
        <w:t>создание условий для</w:t>
      </w:r>
      <w:r>
        <w:rPr>
          <w:i/>
          <w:iCs/>
          <w:sz w:val="24"/>
        </w:rPr>
        <w:t xml:space="preserve"> формирования</w:t>
      </w:r>
      <w:r>
        <w:rPr>
          <w:i/>
          <w:sz w:val="24"/>
        </w:rPr>
        <w:t xml:space="preserve">  и укрепления  </w:t>
      </w:r>
      <w:r>
        <w:rPr>
          <w:i/>
          <w:iCs/>
          <w:sz w:val="24"/>
        </w:rPr>
        <w:t>здорового образа жизни, профилактика заболеваний и травматизма</w:t>
      </w:r>
    </w:p>
    <w:p>
      <w:pPr>
        <w:pStyle w:val="Heading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126"/>
        <w:gridCol w:w="4081"/>
        <w:gridCol w:w="3999"/>
        <w:gridCol w:w="1701"/>
        <w:gridCol w:w="2551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сновные направления 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виды организации ВР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ВР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9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 w:val="false"/>
                <w:sz w:val="24"/>
              </w:rPr>
              <w:t>Диагностическ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блюдение</w:t>
            </w:r>
          </w:p>
          <w:p>
            <w:pPr>
              <w:pStyle w:val="Normal"/>
              <w:jc w:val="both"/>
              <w:rPr/>
            </w:pPr>
            <w:r>
              <w:rPr/>
              <w:t>2. Консультац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3.Анкетиров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Выявить обучающихся «группы риска»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Выявление уровня воспитанности, творческой дифференциации для организации и коррекции УВП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Обеспечение условий для дифференцированного развития личности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Выявление обучающихся «группы риска» на основе наблюдений, бесед, анкетирования, консультаций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. Дни ДРК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«Определение уровня воспитанности обучающихся»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на входе 2-4 классы)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Организация занятости обучающихся во внеурочно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Сентябрь, октябрь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01.10-  12.10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Сентябрь,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тябрь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ВВР, Лабарешных Г.И,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я-предметники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ОВВР Лабарешных Г.И,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Нравственно-эстетическ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рок нравственност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.Классный час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Выставк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Формирование нравственных качеств личности, привитие навыков культуры поведени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Классный час нравственности  «Живая этика»,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Уроки милосердия и доброты».</w:t>
            </w:r>
          </w:p>
          <w:p>
            <w:pPr>
              <w:pStyle w:val="Normal"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 xml:space="preserve"> </w:t>
            </w:r>
            <w:r>
              <w:rPr/>
              <w:t>День памяти  жертв Беслана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Выставка книг и  творческих работ «Мой учитель»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4. Выставка художественных работ «Нет теплее нежных рук» (ко Дню пожилых людей)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Радиолинейка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ко Дню пожилых людей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6.Кл.часы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ко Дню пожилых людей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7.Фотоколлаж ко Дню пожилых людей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Выставка книг ко Дню пожилых людей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. Международный день школьных библиот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16.09, 23.09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. 02.09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3. 30.09 –06.10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Октябрь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5-8.Октябрь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.26.10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1.,2 Лабарешных Г.И,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ВВР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ОВВР, РК, библиотекарь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4.ОВВР, </w:t>
            </w:r>
            <w:r>
              <w:rPr>
                <w:b w:val="false"/>
                <w:bCs w:val="false"/>
                <w:sz w:val="24"/>
              </w:rPr>
              <w:t>Лабарешных Г.И,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5.ОВВР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иблиотекарь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6.</w:t>
            </w:r>
            <w:r>
              <w:rPr>
                <w:b w:val="false"/>
                <w:bCs w:val="false"/>
                <w:sz w:val="24"/>
              </w:rPr>
              <w:t xml:space="preserve"> Лабарешных Г.И,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7-8. ОВВР, </w:t>
            </w:r>
            <w:r>
              <w:rPr>
                <w:b w:val="false"/>
                <w:bCs w:val="false"/>
                <w:sz w:val="24"/>
              </w:rPr>
              <w:t>Лабарешных Г.И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библиотекарь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Библиотекарь</w:t>
            </w:r>
          </w:p>
        </w:tc>
      </w:tr>
      <w:tr>
        <w:trPr>
          <w:trHeight w:val="27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Гражданско-патриотическ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инейка</w:t>
            </w:r>
          </w:p>
          <w:p>
            <w:pPr>
              <w:pStyle w:val="Normal"/>
              <w:jc w:val="both"/>
              <w:rPr/>
            </w:pPr>
            <w:r>
              <w:rPr/>
              <w:t>2.КТД</w:t>
            </w:r>
          </w:p>
          <w:p>
            <w:pPr>
              <w:pStyle w:val="Normal"/>
              <w:jc w:val="both"/>
              <w:rPr/>
            </w:pPr>
            <w:r>
              <w:rPr/>
              <w:t>3.Классный час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Воспитание любви к Родине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Создание условий для формирования чувства патриотизма и любви к Родине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3.Формирование гражданской позиции и понятия «Я – патриот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День Знаний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-Торжественная линейк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/>
              <w:t>Всероссийский урок «Мир моей профессии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Классный час «Законы школьной  жизни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 Классный час «День гражданской обороны»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4. Классный час «Моя великая страна – моя Россия»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5. Радиолинейка «День народного единства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Обзор литературы «Россия – наш общий дом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7. Выставка рисунков «Сила  России в единстве»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 Конкурс рисунков «Права для все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01.09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09.09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3. 07.10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23.10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21.10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5-7. 27.10-10.11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8. в течение пери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1.ОВВР, учитель музыки, Лабарешных Г.И,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Лабарешных Г.И,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3.Инженер ОТ, Лабарешных Г.И,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4. Лабарешных Г.И,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>5-6.ОВВР,</w:t>
            </w:r>
          </w:p>
          <w:p>
            <w:pPr>
              <w:pStyle w:val="Normal"/>
              <w:rPr/>
            </w:pPr>
            <w:r>
              <w:rPr/>
              <w:t>библиотекар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6-8.ОВВР, </w:t>
            </w:r>
            <w:r>
              <w:rPr>
                <w:b w:val="false"/>
                <w:bCs w:val="false"/>
                <w:sz w:val="24"/>
              </w:rPr>
              <w:t>Лабарешных Г.И,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 w:val="false"/>
                <w:sz w:val="24"/>
              </w:rPr>
              <w:t>Учебно-познаватель-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неклассное мероприятие</w:t>
            </w:r>
          </w:p>
          <w:p>
            <w:pPr>
              <w:pStyle w:val="Normal"/>
              <w:jc w:val="both"/>
              <w:rPr/>
            </w:pPr>
            <w:r>
              <w:rPr/>
              <w:t>2.КТД</w:t>
            </w:r>
          </w:p>
          <w:p>
            <w:pPr>
              <w:pStyle w:val="Normal"/>
              <w:jc w:val="both"/>
              <w:rPr/>
            </w:pPr>
            <w:r>
              <w:rPr/>
              <w:t>3.Выставка</w:t>
            </w:r>
          </w:p>
          <w:p>
            <w:pPr>
              <w:pStyle w:val="Normal"/>
              <w:jc w:val="both"/>
              <w:rPr/>
            </w:pPr>
            <w:r>
              <w:rPr/>
              <w:t>4.Викторин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Формирование и развитие познавательного интереса обучающихся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Расширение кругозора о природе, родном крае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Обзор литературы «Береги своё здоровье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Викторина о птицах «Наши пернатые друзья»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3. Викторина «Друзья природы»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4. Обзор литературы «Люби свой край!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Внеклассные мероприятия по окр.миру «Береги природу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Сентябр</w:t>
            </w:r>
          </w:p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Сентябрь</w:t>
            </w:r>
          </w:p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Октябрь</w:t>
            </w:r>
          </w:p>
          <w:p>
            <w:pPr>
              <w:pStyle w:val="Heading"/>
              <w:spacing w:lineRule="atLeast" w:line="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Октябрь</w:t>
            </w:r>
          </w:p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В течение четвер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Библиотекарь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Лабарешных Г.И,</w:t>
            </w:r>
          </w:p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Библиотекарь</w:t>
            </w:r>
          </w:p>
          <w:p>
            <w:pPr>
              <w:pStyle w:val="Heading"/>
              <w:spacing w:lineRule="atLeast" w:line="0"/>
              <w:jc w:val="left"/>
              <w:rPr/>
            </w:pPr>
            <w:r>
              <w:rPr>
                <w:b w:val="false"/>
                <w:bCs w:val="false"/>
                <w:sz w:val="24"/>
              </w:rPr>
              <w:t>4.Библиотекарь</w:t>
            </w:r>
          </w:p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5. Лабарешных Г.И,</w:t>
            </w:r>
          </w:p>
          <w:p>
            <w:pPr>
              <w:pStyle w:val="Heading"/>
              <w:spacing w:lineRule="atLeast" w:line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доров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1.Спортивные соревнования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2.КТД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3.Классный час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4.Реклам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охранение безопасности жизнедеятельности обучающихся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ультура ЗОЖ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Повышение индивидуальной и групповой активности через спортивные и внеклассные мероприятия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1. Классный час «Правила поведения на дороге» 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Неделя Здоровья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весёлые старты(2-4кл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осенний кросс(2-4кл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-мини-баскетбол (мальчики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-весёлые старты </w:t>
            </w:r>
            <w:r>
              <w:rPr>
                <w:b w:val="false"/>
                <w:sz w:val="24"/>
              </w:rPr>
              <w:t>«Сороконожки</w:t>
            </w:r>
            <w:r>
              <w:rPr>
                <w:b w:val="false"/>
                <w:bCs w:val="false"/>
                <w:sz w:val="24"/>
              </w:rPr>
              <w:t xml:space="preserve"> (3кл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Викторина «Дорожные знаки!» (1-4 классы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Реклама «Мы выбираем ЗОЖ» (3,4 класс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Оформление стенда «Азбука пешехода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Конкурс рисунков «Берегись пожара!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 Конкурс рисунков по ПДД «Осторожно, пешеход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 Просмотр мультфильма по ПБ, ПДД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9. </w:t>
            </w:r>
            <w:r>
              <w:rPr>
                <w:b w:val="false"/>
                <w:sz w:val="24"/>
              </w:rPr>
              <w:t>Лекции инспектора ГИБДД  «Правила безопасности на дороге»2-4 классы</w:t>
            </w:r>
          </w:p>
          <w:p>
            <w:pPr>
              <w:pStyle w:val="Normal"/>
              <w:rPr/>
            </w:pPr>
            <w:r>
              <w:rPr/>
              <w:t>10. Неделя безопасности. Беседы по ПБ и  предупреждению ЧС.</w:t>
            </w:r>
          </w:p>
          <w:p>
            <w:pPr>
              <w:pStyle w:val="Normal"/>
              <w:rPr/>
            </w:pPr>
            <w:r>
              <w:rPr/>
              <w:t>11. Классный час «Правила безопасного поведения на каникул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02.09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15.09-22.09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03.09-09.09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23. 10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В течение четверти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.7. В теч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четверти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8. В течение четверти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9. В тече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четверти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10.26.09-30.09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11. 28.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Лабарешных Г.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ОВВР, учителя физкультуры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дагог-организатор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ОВВР, инженер по ОТ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 xml:space="preserve">4.Классные руководители,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дагог-организато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педагог-организато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7. Педагог –организатор,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Лабарешных Г.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, инженер по ОТ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 Лабарешных Г.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женер по ОТ, ОВВР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9.Инженер по ОТ, педагог-организатор, инспектор ДПС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10.Инженер по ОТ,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Лабарешных Г.И,</w:t>
            </w:r>
          </w:p>
          <w:p>
            <w:pPr>
              <w:pStyle w:val="Normal"/>
              <w:rPr/>
            </w:pPr>
            <w:r>
              <w:rPr/>
              <w:t>11. Лабарешных Г.И</w:t>
            </w:r>
          </w:p>
        </w:tc>
      </w:tr>
      <w:tr>
        <w:trPr>
          <w:trHeight w:val="199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Экология и крае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1.Выставк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2.Бесед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3.Праздник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4.Экскурсия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Воспитание ответственного отношения к природе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Знакомство с народной культурой, ее историей и развитием.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Экскурсии в лесопарковую зону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Цикл бесед «Природа осенью».</w:t>
            </w:r>
          </w:p>
          <w:p>
            <w:pPr>
              <w:pStyle w:val="Normal"/>
              <w:rPr/>
            </w:pPr>
            <w:r>
              <w:rPr/>
              <w:t>3. Экологическая викторина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Друзья природы» (1-4класс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Выставка творческих работ «Золотая осень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Классный час «Природа осенью»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Сентя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В течение четверти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27.10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07.10-10.10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14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1.2. Лабарешных Г.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Педагог-организатор, библиотекарь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4.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Лабарешных Г.И,</w:t>
            </w:r>
          </w:p>
          <w:p>
            <w:pPr>
              <w:pStyle w:val="Normal"/>
              <w:spacing w:lineRule="atLeast" w:line="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ВВР</w:t>
            </w:r>
          </w:p>
          <w:p>
            <w:pPr>
              <w:pStyle w:val="Normal"/>
              <w:spacing w:lineRule="atLeast" w:line="20"/>
              <w:rPr>
                <w:bCs/>
              </w:rPr>
            </w:pPr>
            <w:r>
              <w:rPr>
                <w:bCs/>
              </w:rPr>
              <w:t>5. Лабарешных Г.И</w:t>
            </w:r>
          </w:p>
        </w:tc>
      </w:tr>
      <w:tr>
        <w:trPr>
          <w:trHeight w:val="27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Традиции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1.Праздник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2.Выставк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оздание адаптивных условий для реализации творческого потенциала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Обеспечение классной и внеклассной деятельности содержанием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День Знаний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.Торжественная встреча </w:t>
            </w:r>
            <w:r>
              <w:rPr>
                <w:b w:val="false"/>
                <w:sz w:val="24"/>
              </w:rPr>
              <w:t>«Учитель в сердце мо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01.09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03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ОВВР, учитель музыки, Лабарешных Г.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ind w:right="-108" w:hanging="0"/>
              <w:jc w:val="left"/>
              <w:rPr/>
            </w:pPr>
            <w:r>
              <w:rPr>
                <w:bCs w:val="false"/>
                <w:sz w:val="24"/>
              </w:rPr>
              <w:t>Развитие соуправления (работа с актив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1.Заседание органов соуправления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2.Игровой проект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3.Классный час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4.Рейд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Развитие деятельностной активности на основе соуправления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крепление роли Детской организации в жизни школы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Работа по «Улице Здоровья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Заседание Совета мэри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Цикл мероприятий  «Выборы мэра ДО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Рейд по столовой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Рейд по внешнему виду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6. Открытие игровых проектов: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«Город Этикета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«Копилка добрых дел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«Сладкий приз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7. Выборы органов классного соуправления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 Рейды по работе микрогрупп «Чемпионы» и «Друзья природы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. Дежурство по школе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 Итоговые лине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В течение периода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2-5. В течение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етверт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-7. Сентя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 24.10-26.10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. В течение четверт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. В конце четвер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ОВВР, Лабарешных Г.И,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10.Педагог-организатор,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Лабарешных Г.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офилактика право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1.Бесед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2.Консультация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3.Наблюдение и собеседования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4.Составление плана работы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5.Совет профилактики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Формирование адекватного отношения к общественным нормам и законам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Обеспечение оптимального уровня воспитанности младшего школьник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Составление картотеки обучающихся «группы риска»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Индивидуальные беседы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3. Патронаж семей обучающихся, находящихся в трудной жизненной ситуации и социально-опасном положении.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 Составление программы работы совместно с ПДН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Всероссийский урок безопасности в сети Интернет (26.10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Участие в ярмарке образовательных услуг РЦДОД «Спек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Сентябрь, октябрь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3. 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Сентя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21.10-28.10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6.03.09 -09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1-Заместитель директора по ВР, Лабарешных Г.И,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социальный педагог, педагог-психолог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спектор ПДН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4-6. Лабарешных Г.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бота с документ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1.Работа с бумагам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Планирование воспитательного процесса на уровне классного коллектива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Составление плана воспитательной работы классного руководителя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Составление социального паспорта класса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Планирование классных часов по курсу «Живая этика», ПДД, «Я - гражданин многонациональной России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Сентя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Сентябрь - октя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 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1-3. Лабарешных Г.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.</w:t>
            </w:r>
          </w:p>
        </w:tc>
      </w:tr>
      <w:tr>
        <w:trPr>
          <w:trHeight w:val="169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бота с род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1.Родительское собрание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2.Индивидуальная беседа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3.Консультация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Приобщение родительской общественности к жизни школы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крепление рефлексивной связи «Семья-школа»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Общешкольные родительские собрания.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«Соблюдение прав ребёнка в семье и ОУ»,</w:t>
            </w:r>
            <w:r>
              <w:rPr/>
              <w:t xml:space="preserve">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«Ответственность родителей за обучение, воспитание, содержание несовершеннолетних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Индивидуальные беседы, встречи с родителями 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Консультации узких специалистов по вопросам обучения и воспитания обучающихся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Заседание РК, формирование родительского патруля</w:t>
            </w:r>
          </w:p>
          <w:p>
            <w:pPr>
              <w:pStyle w:val="Normal"/>
              <w:rPr/>
            </w:pPr>
            <w:r>
              <w:rPr>
                <w:b/>
              </w:rPr>
              <w:t>5. Родительское собрание   «Ознакомительное</w:t>
            </w:r>
          </w:p>
          <w:p>
            <w:pPr>
              <w:pStyle w:val="Normal"/>
              <w:rPr/>
            </w:pPr>
            <w:r>
              <w:rPr>
                <w:b/>
              </w:rPr>
              <w:t>собрание (вводное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Значение  общения в развитии личностных  качеств  ребёнка.</w:t>
            </w:r>
          </w:p>
          <w:p>
            <w:pPr>
              <w:pStyle w:val="Normal"/>
              <w:rPr/>
            </w:pPr>
            <w:r>
              <w:rPr/>
              <w:t>Возрастные особенности  ребёнка 9-10 лет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6. Родительское собрание </w:t>
            </w:r>
            <w:r>
              <w:rPr/>
              <w:t>«Результаты 1 четверти. Семейные традиции и способность ребёнка трудиться в коллективе, в семье. Что нужно знать родителям о физиологии младшего школьни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Сентябрь.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3. В течение четверт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Сентя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Сентя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Службы школы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3.Социальный  педагог, педагог-психолог, учитель-логопед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Заместитель директора по ВР 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5-6. Лабарешных Г.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  <w:t xml:space="preserve">План воспитательной работы на 2 четверть «Улица Мастеров» </w:t>
      </w:r>
      <w:r>
        <w:rPr>
          <w:sz w:val="28"/>
        </w:rPr>
        <w:t>07.11.2016 - 27.12.2016</w:t>
      </w:r>
    </w:p>
    <w:p>
      <w:pPr>
        <w:pStyle w:val="Heading"/>
        <w:tabs>
          <w:tab w:val="clear" w:pos="708"/>
          <w:tab w:val="left" w:pos="4380" w:leader="none"/>
        </w:tabs>
        <w:spacing w:lineRule="atLeast" w:line="20"/>
        <w:rPr/>
      </w:pPr>
      <w:r>
        <w:rPr>
          <w:sz w:val="24"/>
        </w:rPr>
        <w:t>(Каникулы с 28.12.2016 по 08.01.2017)</w:t>
      </w:r>
    </w:p>
    <w:p>
      <w:pPr>
        <w:pStyle w:val="Heading"/>
        <w:spacing w:lineRule="atLeast" w:line="20"/>
        <w:rPr/>
      </w:pPr>
      <w:r>
        <w:rPr>
          <w:sz w:val="24"/>
        </w:rPr>
        <w:t xml:space="preserve">Цель: </w:t>
      </w:r>
      <w:r>
        <w:rPr>
          <w:i/>
          <w:iCs/>
          <w:sz w:val="24"/>
        </w:rPr>
        <w:t>развитие эстетического вкуса, формирование навыков практической деятельности в реализации творческого замысла</w:t>
      </w:r>
    </w:p>
    <w:p>
      <w:pPr>
        <w:pStyle w:val="Heading"/>
        <w:spacing w:lineRule="atLeast" w:line="20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240"/>
        <w:gridCol w:w="3600"/>
        <w:gridCol w:w="198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сновные направления 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Формы и виды организации В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Задачи В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Диагности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Анкетир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Выявление знаний обучающихся о вреде употребления табакокурения, алкоголя, наркотических средст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Анкетирование обучающихся 3-4 классы «Вредные привычки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03.12-10.1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ВВР, социальный педагог,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Лабарешных Г.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Нравственно-эстетическ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Уроки нравственности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ТД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3.Выставка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Классный час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Формирование нравственных качеств личности, привитие навыков культуры поведения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2.Укрепление рефлексивной связи «Семья-школа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tLeast" w:line="20"/>
              <w:ind w:left="347" w:hanging="284"/>
              <w:jc w:val="left"/>
              <w:rPr/>
            </w:pPr>
            <w:r>
              <w:rPr>
                <w:b w:val="false"/>
                <w:bCs w:val="false"/>
                <w:sz w:val="24"/>
              </w:rPr>
              <w:t>Акция «Международный день толерантности», классный час «Доброта творит чудеса»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tLeast" w:line="20"/>
              <w:ind w:left="347" w:hanging="28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ставка литературы «Матери России»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tLeast" w:line="20"/>
              <w:ind w:left="347" w:hanging="28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ставка рисунков «Лучшая на свете мамочка моя!»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tLeast" w:line="20"/>
              <w:ind w:left="347" w:hanging="28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Классный час «Протяни руку помощи», посвящённый Дню инвалидов </w:t>
            </w:r>
          </w:p>
          <w:p>
            <w:pPr>
              <w:pStyle w:val="Heading"/>
              <w:numPr>
                <w:ilvl w:val="0"/>
                <w:numId w:val="2"/>
              </w:numPr>
              <w:spacing w:lineRule="atLeast" w:line="20"/>
              <w:ind w:left="347" w:hanging="28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перация «Милосердие»</w:t>
            </w:r>
          </w:p>
          <w:p>
            <w:pPr>
              <w:pStyle w:val="Heading"/>
              <w:spacing w:lineRule="atLeast" w:line="20"/>
              <w:ind w:left="347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spacing w:lineRule="atLeast" w:line="20"/>
              <w:ind w:left="347" w:hanging="28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ставка газет «Новый год к нам ид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atLeast" w:line="20"/>
              <w:ind w:left="149" w:hanging="14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.11 -18.11</w:t>
            </w:r>
          </w:p>
          <w:p>
            <w:pPr>
              <w:pStyle w:val="Heading"/>
              <w:tabs>
                <w:tab w:val="clear" w:pos="708"/>
                <w:tab w:val="left" w:pos="291" w:leader="none"/>
              </w:tabs>
              <w:spacing w:lineRule="atLeast" w:line="20"/>
              <w:ind w:left="149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Style17"/>
              <w:ind w:left="0" w:hanging="0"/>
              <w:rPr>
                <w:bCs/>
              </w:rPr>
            </w:pPr>
            <w:r>
              <w:rPr>
                <w:bCs/>
              </w:rPr>
              <w:t>11.11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atLeast" w:line="20"/>
              <w:ind w:left="149" w:hanging="14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четверти.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atLeast" w:line="20"/>
              <w:ind w:left="149" w:hanging="142"/>
              <w:jc w:val="left"/>
              <w:rPr/>
            </w:pPr>
            <w:r>
              <w:rPr>
                <w:b w:val="false"/>
                <w:bCs w:val="false"/>
                <w:sz w:val="24"/>
              </w:rPr>
              <w:t>21.11-25.11</w:t>
            </w:r>
          </w:p>
          <w:p>
            <w:pPr>
              <w:pStyle w:val="Heading"/>
              <w:tabs>
                <w:tab w:val="clear" w:pos="708"/>
                <w:tab w:val="left" w:pos="291" w:leader="none"/>
              </w:tabs>
              <w:spacing w:lineRule="atLeast" w:line="20"/>
              <w:ind w:left="149" w:hanging="14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spacing w:lineRule="atLeast" w:line="20"/>
              <w:ind w:left="149" w:hanging="14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2.12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ind w:left="149" w:hanging="14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ind w:left="149" w:hanging="14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ind w:left="149" w:hanging="142"/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ind w:left="149" w:hanging="14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1" w:leader="none"/>
              </w:tabs>
              <w:ind w:left="149" w:hanging="142"/>
              <w:rPr/>
            </w:pPr>
            <w:r>
              <w:rPr/>
              <w:t>04.12-11.12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1.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Лабарешных Г.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, педагог-психолог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Библиотекарь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3.ОВВР, Лабарешных Г.И,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4. Лабарешных Г.И,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ОВВР,</w:t>
            </w:r>
          </w:p>
          <w:p>
            <w:pPr>
              <w:pStyle w:val="Normal"/>
              <w:rPr/>
            </w:pPr>
            <w:r>
              <w:rPr/>
              <w:t>социальный педагог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6. Лабарешных Г.И,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Гражданско-патриотическ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Классный час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2.Конкурс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Создание условий для развития чувства патриотизма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Расширение знаний о значимых праздниках стра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Классный час «Твои права и обязанности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Радиолинейка «День неизвестного солдата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Классный час «Всероссийский день правовой помощи детям- 20 ноября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Классный час «День Героев Отечества – 09.12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5.Классный час «12 декабря – день Конституции РФ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6. Выставка рисунков ко Дню Конституции РФ (в классах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 Классный час «Мой край-Югра!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8. Оформление стенда «Моя страна – моя Росс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23.1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07-08.11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18.11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09.1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16.1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 25.11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-2. Лабарешных Г.И,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Библиотекарь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3-7 Лабарешных Г.И,</w:t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8.Педагог-организатор, библиотекарь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чебно-познавате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КТД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Внекласс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Формирование творческих способностей обучающихся в практической познаватель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КТД «</w:t>
            </w:r>
            <w:r>
              <w:rPr>
                <w:b w:val="false"/>
                <w:sz w:val="24"/>
              </w:rPr>
              <w:t>Ярмарка профессий»</w:t>
            </w:r>
            <w:r>
              <w:rPr>
                <w:b w:val="false"/>
                <w:bCs w:val="false"/>
                <w:sz w:val="24"/>
              </w:rPr>
              <w:t>.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sz w:val="24"/>
              </w:rPr>
              <w:t>2. Внеклассные мероприятия по литературному чтению «Детские писатели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Декабрь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В течение четвер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ОВ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Лабарешных Г.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доров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портивные соревнования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лассный ч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Формирование ЗОЖ.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Эстафеты по плаванию </w:t>
            </w:r>
            <w:r>
              <w:rPr>
                <w:b w:val="false"/>
                <w:sz w:val="24"/>
              </w:rPr>
              <w:t>«Дельфин». (2-4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Чемпионат школы «Снайперы».(2-4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Инструктажи по безопасности жизнедеятельности (ПДД, Правила ПБ, профилактика травматизма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Инструктажи по правилам безопасного поведения в новогодние праздник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Классный час « Новогодние праздн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Ноя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Декабрь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3-4. 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27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Учителя физической культуры, Лабарешных Г.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Экология и краеве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Выставк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Обзор литературы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Воспитание ответственного отношения к природе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Приобретение новых знаний о родном кра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Выставка рисунков «Люблю свой край!»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Обзор литературы «Природа  нашего кра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14.12-19.1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02.12-10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ОВВР, Лабарешных Г.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Библиотекарь</w:t>
            </w:r>
          </w:p>
        </w:tc>
      </w:tr>
      <w:tr>
        <w:trPr>
          <w:trHeight w:val="20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Традиции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КТД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тренник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Праздник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оздание адаптивных условий для реализации творческого потенциал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Обеспечение классной и внеклассной деятельности содержан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Праздник «Букет для мамы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. </w:t>
            </w:r>
            <w:r>
              <w:rPr>
                <w:b w:val="false"/>
                <w:sz w:val="24"/>
              </w:rPr>
              <w:t xml:space="preserve">Новогодний спектакль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3. КТД «Фабрика Деда Мороз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24.11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22.1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3. 15.12-21.1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ОВВР, учитель музык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ОВВР, сотрудники школы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Педагог-организатор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3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звитие соуправления (работа с актив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Заседание органов соуправле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ТД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Линей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Развитие деятельностной активности на основе соуправле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крепление роли Детской организации в жизни школ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Работа по «Улице Мастеров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Заседание Совета мэри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Подготовка к КТД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Итоги игровых проектов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Итоговые линейк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Дежурство по шк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В течение четверти.</w:t>
            </w:r>
          </w:p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19.1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Декаб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5. В конц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В течение четвер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ОВ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5.Педагог-организатор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Лабарешных Г.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ВВР.</w:t>
            </w:r>
          </w:p>
        </w:tc>
      </w:tr>
      <w:tr>
        <w:trPr>
          <w:trHeight w:val="12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офилактика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онсультации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Наблюдение и собеседова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Совет профилак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Формирование адекватного отношения к общественным нормам и законам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Обеспечение оптимального уровня воспитанности младшего школь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Контроль над занятостью обучающихся  «зоны риска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Посещение на дому семей, находящихся в социально-опасном положении и трудной жизненно ситуаци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Индивидуальные беседы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Встречи – консультации с родителям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Совет профилактик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Заседание Социально- психолого-педагогического консили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03.11-10.11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4. В течение четверт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В течение четвер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В течение четвер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циальный  педагог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дагог-психолог,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заместитель директора по ВР, Лабарешных Г.И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0"/>
              <w:jc w:val="left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1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бота с роди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Посещение семей на дому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3.Выставка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 Родительское собр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Приобщение родительской общественности к жизни школы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крепление рефлексивной связи «семья-школ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Посещение семей, находящихся в трудной жизненной ситуации и социально-опасном положении.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Cs/>
              </w:rPr>
              <w:t xml:space="preserve">2. </w:t>
            </w:r>
            <w:r>
              <w:rPr/>
              <w:t>Открытие родительских дней с посещением уроков и внеклассных мероприятий.</w:t>
            </w:r>
          </w:p>
          <w:p>
            <w:pPr>
              <w:pStyle w:val="Normal"/>
              <w:rPr/>
            </w:pPr>
            <w:r>
              <w:rPr/>
              <w:t>3. Беседы, консультации, родительские собрания «Влияние здорового образа жизни родителей на становление личности и развитие ребёнка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sz w:val="24"/>
              </w:rPr>
              <w:t>4. Выставка газет «Новогодний калейдоскоп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Рейды родительского патрул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6. Родительское собрание </w:t>
            </w:r>
            <w:r>
              <w:rPr/>
              <w:t>«Результаты 2 четверт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комендации родителям в помощь преодоления трудностей в обучении. Мой ребёнок – третьеклассник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Cs/>
              </w:rPr>
              <w:t>1-</w:t>
            </w:r>
            <w:r>
              <w:rPr/>
              <w:t>3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 </w:t>
            </w:r>
            <w:r>
              <w:rPr/>
              <w:t>В течение четверти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4. </w:t>
            </w:r>
            <w:r>
              <w:rPr>
                <w:bCs/>
              </w:rPr>
              <w:t>21.12-26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декаб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Зам. директора по ВР, службы школы,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ОВВР, Лабарешных Г.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3.Зам. директора по ВР, службы школы,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4"/>
              </w:rPr>
              <w:t>Лабарешных Г.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  <w:r>
              <w:rPr>
                <w:b w:val="false"/>
                <w:bCs w:val="false"/>
                <w:sz w:val="24"/>
              </w:rPr>
              <w:t xml:space="preserve"> Лабарешных Г.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5. Социальный  педагог,</w:t>
            </w:r>
          </w:p>
          <w:p>
            <w:pPr>
              <w:pStyle w:val="Normal"/>
              <w:rPr/>
            </w:pPr>
            <w:r>
              <w:rPr/>
              <w:t>педагог-психолог,</w:t>
            </w:r>
          </w:p>
          <w:p>
            <w:pPr>
              <w:pStyle w:val="Normal"/>
              <w:rPr/>
            </w:pPr>
            <w:r>
              <w:rPr/>
              <w:t>заместитель директора по ВР, родител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  <w:r>
              <w:rPr>
                <w:b w:val="false"/>
                <w:bCs w:val="false"/>
                <w:sz w:val="24"/>
              </w:rPr>
              <w:t xml:space="preserve"> Лабарешных Г.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  <w:t xml:space="preserve">План воспитательной работы на 3 четверть «Улица Вежливости» </w:t>
      </w:r>
      <w:r>
        <w:rPr>
          <w:sz w:val="28"/>
        </w:rPr>
        <w:t>09.01. 2017 - 24.03.2017</w:t>
      </w:r>
    </w:p>
    <w:p>
      <w:pPr>
        <w:pStyle w:val="Heading"/>
        <w:spacing w:lineRule="atLeast" w:line="20"/>
        <w:rPr/>
      </w:pPr>
      <w:r>
        <w:rPr>
          <w:sz w:val="24"/>
        </w:rPr>
        <w:t xml:space="preserve">(Каникулы с </w:t>
      </w:r>
      <w:r>
        <w:rPr>
          <w:sz w:val="28"/>
        </w:rPr>
        <w:t>25.03.2017 - 02.04.2017</w:t>
      </w:r>
      <w:r>
        <w:rPr>
          <w:sz w:val="24"/>
        </w:rPr>
        <w:t>)</w:t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  <w:t xml:space="preserve">Цель: </w:t>
      </w:r>
      <w:r>
        <w:rPr>
          <w:i/>
          <w:iCs/>
          <w:sz w:val="24"/>
        </w:rPr>
        <w:t>формирование навыков культурного поведения, овладение нравственно-эстетическими нормами и применением их на практике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240"/>
        <w:gridCol w:w="3600"/>
        <w:gridCol w:w="198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сновные направления 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Формы и виды организации В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Задачи В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Диагностическая 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Наблюдение и тестир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явление уровня воспитанности, творческой дифференциации для организации и коррекции УВП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ни ДРК «Проведение коррекционных срезов по воспитан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02.02-0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ВВР,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Нравственно-эстетическ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117" w:hanging="0"/>
              <w:rPr/>
            </w:pPr>
            <w:r>
              <w:rPr/>
              <w:t>1.Уроки нравственности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ТД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Классный час.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Формирование нравственных качеств личности, привитие навыков сохранного поведения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Неделя по личной безопасности «Это должен знать каждый!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Рейд по столовой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Классный час «День детского кино» (08.01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Рыцарский турнир вежливости (3 классы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Радиолинейка «Правила этикета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Выставка рисунков «Милая мама моя»</w:t>
            </w:r>
          </w:p>
          <w:p>
            <w:pPr>
              <w:pStyle w:val="Normal"/>
              <w:rPr/>
            </w:pPr>
            <w:r>
              <w:rPr/>
              <w:t>7. Тематические классные часы по духовно-нравственному воспитанию «Человек и его предназначение»</w:t>
            </w:r>
          </w:p>
          <w:p>
            <w:pPr>
              <w:pStyle w:val="Normal"/>
              <w:rPr/>
            </w:pPr>
            <w:r>
              <w:rPr/>
              <w:t>8. Классный час «Планета друзей»</w:t>
            </w:r>
          </w:p>
          <w:p>
            <w:pPr>
              <w:pStyle w:val="Normal"/>
              <w:rPr/>
            </w:pPr>
            <w:r>
              <w:rPr/>
              <w:t>9. Классный час Мамины руки»</w:t>
            </w:r>
          </w:p>
          <w:p>
            <w:pPr>
              <w:pStyle w:val="Normal"/>
              <w:rPr/>
            </w:pPr>
            <w:r>
              <w:rPr/>
              <w:t>10. Классный час «Как добиться успеха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По пятницам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11.01-12.01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13.01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5. январь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b/>
                <w:sz w:val="32"/>
              </w:rPr>
              <w:t xml:space="preserve"> </w:t>
            </w:r>
            <w:r>
              <w:rPr/>
              <w:t>11.01 - 31.01</w:t>
            </w:r>
          </w:p>
          <w:p>
            <w:pPr>
              <w:pStyle w:val="Normal"/>
              <w:rPr/>
            </w:pPr>
            <w:r>
              <w:rPr/>
              <w:t>7. 20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24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10.03</w:t>
            </w:r>
          </w:p>
          <w:p>
            <w:pPr>
              <w:pStyle w:val="Normal"/>
              <w:rPr/>
            </w:pPr>
            <w:r>
              <w:rPr/>
              <w:t>10. 17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.Педагог-организатор.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ОВВР,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Библиотека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ОВВР,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7-10.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4"/>
              </w:rPr>
              <w:t>Лабарешных Г.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Гражданско-патриотическ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Выставк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2.Встреча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Воспитание уважительного отношения к исторически - прошлому страны, её защитникам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Создание условий для развития чувства патриотиз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Обзор литературы, выставка рисунков:    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sz w:val="24"/>
              </w:rPr>
              <w:t>-</w:t>
            </w:r>
            <w:r>
              <w:rPr>
                <w:b w:val="false"/>
                <w:bCs w:val="false"/>
                <w:sz w:val="24"/>
              </w:rPr>
              <w:t xml:space="preserve">74 годовщина снятия блокады Ленинграда          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«Слава Армии родной!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Тематические занятия «Блокадный Ленинград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Встреча с ветеранами боевых действий.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Выставка  рисунков «Славим защитников Отечества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Классный час «23 февраля – День защитника Отеч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.01-28.01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9.02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sz w:val="24"/>
              </w:rPr>
              <w:t>2.22.01-28.01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15.02-22.0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17.02-22.0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17.0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Библиотекарь ОВ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Библиотекарь,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-4.ОВВР,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чебно-познавате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Обзор литературы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Викто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Развитие интереса к получению новых знаний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Викторина «Экологический светофор» (2-4кл.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Внеклассное мероприятие по русскому языку «Школа грамотеев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Викторина «Наш край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Неделя детской книги (27.03-31.03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янва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февраль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Март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Библиотека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Лабарешных Г.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3-4.Библиотек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доров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портивные соревнова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тренник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Классный ч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Формирование ЗОЖ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Повышение индивидуальной и групповой активности через спортивные мероприят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. </w:t>
            </w:r>
            <w:r>
              <w:rPr>
                <w:b w:val="false"/>
                <w:bCs w:val="false"/>
                <w:sz w:val="24"/>
              </w:rPr>
              <w:t xml:space="preserve">Соревнования по баскетболу «Юниор» (2-3кл) </w:t>
            </w:r>
            <w:r>
              <w:rPr>
                <w:b w:val="false"/>
                <w:sz w:val="24"/>
              </w:rPr>
              <w:t>(девочки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sz w:val="24"/>
              </w:rPr>
              <w:t xml:space="preserve">2.Спортивные соревнования «Богатырские потешки».(1-4кл)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3. «Зимние забавы» (1-4кл)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«Лыжня зовёт» (2-4кл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sz w:val="24"/>
              </w:rPr>
              <w:t>5.Профилактическая акция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Защитить и уберечь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6. </w:t>
            </w:r>
            <w:r>
              <w:rPr>
                <w:b w:val="false"/>
                <w:bCs w:val="false"/>
                <w:sz w:val="24"/>
              </w:rPr>
              <w:t>Классный час «Международный день борьбы с наркоманией»(01.0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Январь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. 3. Февраль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Март</w:t>
            </w:r>
          </w:p>
          <w:p>
            <w:pPr>
              <w:pStyle w:val="Normal"/>
              <w:rPr/>
            </w:pPr>
            <w:r>
              <w:rPr/>
              <w:t xml:space="preserve">5. Мар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0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дагог-организатор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я физической культуры,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Экология и краеве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Классный час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Проектная деятельность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Воспитание ответственного отношения к природе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Знакомство с народной культурой, ее историей и развит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Классный час «Природа Югры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Создание социальных проектов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Праздник «Масленица» (КДЦ «Арлекино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03.0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ОВ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>3.Педагог-организатор.</w:t>
            </w:r>
          </w:p>
        </w:tc>
      </w:tr>
      <w:tr>
        <w:trPr>
          <w:trHeight w:val="4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Традиции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Классный час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ТД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Собр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оздание адаптивных условий для реализации творческого потенциал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Обеспечение классной и внеклассной деятельности содержани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 Собрание </w:t>
            </w:r>
            <w:r>
              <w:rPr>
                <w:b w:val="false"/>
                <w:sz w:val="24"/>
              </w:rPr>
              <w:t>отцов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КТД  фестиваль «Дружба народов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Праздничная программа «А, ну-ка, девочки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24.0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17.03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04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ОВВР, Лабарешных Г.И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педагог-психолог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3ОВВР,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, учитель музыки, РК.</w:t>
            </w:r>
          </w:p>
        </w:tc>
      </w:tr>
      <w:tr>
        <w:trPr>
          <w:trHeight w:val="23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звитие соуправления (работа с актив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Заседание органов соуправле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Игровой проект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Классный час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Линейк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.Рей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Развитие деятельностной активности на основе соуправле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крепление роли Детской организации в жизни школ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Работа по «Улице Вежливости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Заседание Совета мэри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3. Рейд по сохранности учебников 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Рейд по дежурству, столовой, внешнему виду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5. Итоговые лине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В течение четверти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26.02, 14.03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02.02-08.0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4. 10.03-16.03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В конце четвер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ОВ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Педагог-организатор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Библиотекарь</w:t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bCs/>
              </w:rPr>
              <w:t>4.ОВВР</w:t>
            </w:r>
          </w:p>
          <w:p>
            <w:pPr>
              <w:pStyle w:val="Normal"/>
              <w:rPr/>
            </w:pPr>
            <w:r>
              <w:rPr/>
              <w:t>5.Педагог-организатор.</w:t>
            </w:r>
          </w:p>
        </w:tc>
      </w:tr>
      <w:tr>
        <w:trPr>
          <w:trHeight w:val="26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офилактика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онсультац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Наблюдение и собеседова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Совет профилактики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Формирование адекватного отношения к общественным нормам и законам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Обеспечение оптимального уровня воспитанности младшего школь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Индивидуальные и групповые беседы  инспектора ПДН с обучающимися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2.  Кл. часы  «Как не стать жертвой преступления»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Кл. часы в 1-4 кл «О здоровом образе жизни», «Правила безопасного поведения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Совет профилактики, Служба примирения</w:t>
            </w:r>
          </w:p>
          <w:p>
            <w:pPr>
              <w:pStyle w:val="Normal"/>
              <w:rPr/>
            </w:pPr>
            <w:r>
              <w:rPr/>
              <w:t>5.Заседание Социально- психолого-педагогического консилиума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. Подготовка конкурсных работ «Детство территория доб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27.01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10.02, 24.03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- 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Заместитель директора по ВР,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спектор ПДН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3.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Социальный педагог, педагог- психолог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бота с документац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Оформ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Организация воспитательного процесса на уровне классного коллекти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Обновление классного уго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1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бота с роди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Родительское собрание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Соревн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Приобщение родительской общественности к жизни школы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крепление рефлексивной связи «Семья-школ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ind w:left="-78" w:right="-81" w:firstLine="78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Классные родительские собрания: - «Предупреждение чрезвычайных происшествий с детьми, преступлений в отношении несовершеннолетних»</w:t>
            </w:r>
          </w:p>
          <w:p>
            <w:pPr>
              <w:pStyle w:val="Heading"/>
              <w:spacing w:lineRule="atLeast" w:line="20"/>
              <w:ind w:right="-81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с представителями правоохранительных органов)</w:t>
            </w:r>
          </w:p>
          <w:p>
            <w:pPr>
              <w:pStyle w:val="Normal"/>
              <w:rPr/>
            </w:pPr>
            <w:r>
              <w:rPr/>
              <w:t>«Результаты  3 четверти. Эстетическое воспитание ребёнка в семье. Домашняя школа интеллектуального</w:t>
            </w:r>
          </w:p>
          <w:p>
            <w:pPr>
              <w:pStyle w:val="Heading"/>
              <w:spacing w:lineRule="atLeast" w:line="20"/>
              <w:ind w:right="-81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развития ребёнка»</w:t>
            </w:r>
          </w:p>
          <w:p>
            <w:pPr>
              <w:pStyle w:val="Normal"/>
              <w:ind w:right="-81" w:hanging="0"/>
              <w:rPr/>
            </w:pPr>
            <w:r>
              <w:rPr/>
              <w:t>2. Рейды родительского патруля.</w:t>
            </w:r>
          </w:p>
          <w:p>
            <w:pPr>
              <w:pStyle w:val="Normal"/>
              <w:spacing w:lineRule="atLeast" w:line="20"/>
              <w:ind w:right="-81" w:hanging="0"/>
              <w:rPr/>
            </w:pPr>
            <w:r>
              <w:rPr>
                <w:bCs/>
              </w:rPr>
              <w:t>3.</w:t>
            </w:r>
            <w:r>
              <w:rPr/>
              <w:t xml:space="preserve"> Психолого-педагогические собрания (лектории) с учётом определённого контингента детей и родителей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Спортивные  соревнования «Богатырские потешки» .(1-4к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В течение четверт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2. март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17.02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В течение четвер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1-3. Социальный педагог, педагог-психолог, заместитель  директора по ВР,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ОВВР, учителя физической культуры</w:t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Heading"/>
        <w:spacing w:lineRule="atLeast" w:line="20"/>
        <w:jc w:val="left"/>
        <w:rPr>
          <w:sz w:val="24"/>
        </w:rPr>
      </w:pPr>
      <w:r>
        <w:rPr>
          <w:sz w:val="24"/>
        </w:rPr>
        <w:t xml:space="preserve">                                           </w:t>
      </w:r>
      <w:r>
        <w:br w:type="page"/>
      </w:r>
    </w:p>
    <w:p>
      <w:pPr>
        <w:pStyle w:val="Heading"/>
        <w:spacing w:lineRule="atLeast" w:line="20"/>
        <w:rPr>
          <w:sz w:val="24"/>
        </w:rPr>
      </w:pPr>
      <w:r>
        <w:rPr>
          <w:sz w:val="24"/>
        </w:rPr>
        <w:t xml:space="preserve">План воспитательной работы на 4 четверть «Улица Семейная» </w:t>
      </w:r>
      <w:r>
        <w:rPr>
          <w:sz w:val="28"/>
        </w:rPr>
        <w:t>03.04.2017 - 31.05.2017</w:t>
      </w:r>
    </w:p>
    <w:p>
      <w:pPr>
        <w:pStyle w:val="Heading"/>
        <w:tabs>
          <w:tab w:val="clear" w:pos="708"/>
          <w:tab w:val="left" w:pos="4140" w:leader="none"/>
        </w:tabs>
        <w:spacing w:lineRule="atLeast" w:line="2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lineRule="atLeast" w:line="20"/>
        <w:rPr/>
      </w:pPr>
      <w:r>
        <w:rPr>
          <w:sz w:val="24"/>
        </w:rPr>
        <w:t xml:space="preserve">Цель: </w:t>
      </w:r>
      <w:r>
        <w:rPr>
          <w:i/>
          <w:sz w:val="24"/>
        </w:rPr>
        <w:t>формирование</w:t>
      </w:r>
      <w:r>
        <w:rPr>
          <w:i/>
          <w:iCs/>
          <w:sz w:val="24"/>
        </w:rPr>
        <w:t xml:space="preserve"> гуманных отношений в семье, содействие объединению детей,</w:t>
      </w:r>
    </w:p>
    <w:p>
      <w:pPr>
        <w:pStyle w:val="Heading"/>
        <w:spacing w:lineRule="atLeast" w:line="2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родителей и школы</w:t>
      </w:r>
    </w:p>
    <w:p>
      <w:pPr>
        <w:pStyle w:val="Heading"/>
        <w:spacing w:lineRule="atLeast" w:line="20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240"/>
        <w:gridCol w:w="3780"/>
        <w:gridCol w:w="1980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сновные направления 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Формы и виды организации В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Задачи В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Диагностическ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Анкетир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Выявление уровня воспитанности, творческой дифференциации для организации и коррекции УВП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Обеспечение условий для дифференцированного развития лич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ДРК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«Выявление уровня воспитанности обучающихся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на выходе 1-4 классы)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Анкетирование родителей «Степень удовлетворённости воспитательным процессом в школе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Анализ воспитательной работы за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04.04-08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12.04-15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май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В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3.Лабарешных Г.И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Нравственно-эстетическ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Урок нравственности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Выставк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Утренник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Классный час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Формирование нравственных качеств личности, привитие навыков культуры поведения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лассные часы «Мои права - моя свобода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Фотоколлаж «Наша любимая школа, наш любимый класс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Выставка семейных поделок «Мастер и мастерица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«Мисс Весеннее очарование» (3-4 классы) (КДЦ «Арлекино»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Операция «Забота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Классный час «Я и моя семья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 Классный час «Что такое бережливость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8. Классный час «Я глазами других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07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21.04-29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3. 22.04-30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Апрел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В течение года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21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 12.05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 19.05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3.ОВВР,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ОВВР,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читель музык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Социальный педагог, ОВВР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-8. Лабарешных Г.И.</w:t>
            </w:r>
          </w:p>
        </w:tc>
      </w:tr>
      <w:tr>
        <w:trPr>
          <w:trHeight w:val="1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Гражданско-патриотиче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Классный час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Выстав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Формирование гражданской позиции, ответственности как члена семь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Обзор литературы «Моя семья живёт в России».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Выставка рисунков «Моя семья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Радиолинейка, тематическая выставка «День космонавтики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4. Торжественная линейка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9 Мая - День Победы!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Выставка рисунков «Салют Победы!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Классные часы «Этих дней не смолкнет слава!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7. «Вахта памя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Апрел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13.04-21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14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05.05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03.05-05.05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6. 05.05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7.05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1.Библиотекарь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Лабарешных Г.И, ОВВР 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-4. Библиотекарь, ОВ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b w:val="false"/>
                <w:bCs w:val="false"/>
                <w:sz w:val="24"/>
              </w:rPr>
              <w:t xml:space="preserve"> Лабарешных Г.И, ОВВР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  <w:r>
              <w:rPr>
                <w:b w:val="false"/>
                <w:bCs w:val="false"/>
                <w:sz w:val="24"/>
              </w:rPr>
              <w:t xml:space="preserve"> Лабарешных Г.И</w:t>
            </w:r>
          </w:p>
          <w:p>
            <w:pPr>
              <w:pStyle w:val="Normal"/>
              <w:rPr/>
            </w:pPr>
            <w:r>
              <w:rPr/>
              <w:t>7.Педагог-организатор.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Учебно-познавате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Выставк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Викто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Привитие любви к чтению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Развитие познавательного интере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Обзор литературы «Они сражались за Родину…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Обзор литературы «Моя семья живёт в России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Внеклассные мероприятия по математике «Самый смекалисты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04.05-06.05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Апрел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В течение четвер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-2.Библиотека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Здоров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портивные соревнова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Семейные игры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Формирование ЗОЖ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Повышение индивидуальной и групповой активности через спортивные 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Семейные игры «Папа, мама, я – спортивная семья»(1-4кл.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Турнир по мини-футболу «Спорт – это жизнь»(2-4кл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Cs/>
              </w:rPr>
              <w:t>3. Водные эстафеты «Русалочка» (девочки 3-4 классы)</w:t>
            </w:r>
          </w:p>
          <w:p>
            <w:pPr>
              <w:pStyle w:val="Normal"/>
              <w:spacing w:lineRule="atLeast" w:line="20"/>
              <w:rPr>
                <w:bCs/>
              </w:rPr>
            </w:pPr>
            <w:r>
              <w:rPr>
                <w:bCs/>
              </w:rPr>
              <w:t>4. Водные соревнования «Быстрая волна» (мальчики 3-4 классы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Тематические  беседы с учащимися «Телефон  доверия – для чего он нужен?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Классный час «Ура, каникулы! Правила безопасного поведения лет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Май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Ма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3.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В течение пери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26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ВВР, учителя физкультуры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  <w:r>
              <w:rPr>
                <w:b w:val="false"/>
                <w:bCs w:val="false"/>
                <w:sz w:val="24"/>
              </w:rPr>
              <w:t xml:space="preserve"> Лабарешных Г.И</w:t>
            </w:r>
          </w:p>
          <w:p>
            <w:pPr>
              <w:pStyle w:val="Normal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rPr/>
            </w:pPr>
            <w:r>
              <w:rPr/>
              <w:t>6. Лабарешных Г.И.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Экология и краеве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Классный час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Праздник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Воспитание ответственного отношения к природе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Знакомство с народной культурой, ее историей и развити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1. Выставка творческих работ «Весенние мотивы»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2. Обзор литературы «Береги эти растения»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Цикл бесед «Природа весной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Классный час «природа весной»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Классный час «Мир вокруг н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16.05-18.05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Май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14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28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ОВВР,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Библиотекар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-5.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Традиции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КТД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Конференц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Концерт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Линей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оздание адаптивных условий для реализации творческого потенциал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Обеспечение классной и внеклассной деятельности содержани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1. Родительская конференция «О духовно-нравственных основах построения семьи «Мой дом – моя крепость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День рождения школы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sz w:val="24"/>
              </w:rPr>
              <w:t>3. КТД «Самый классный класс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sz w:val="24"/>
              </w:rPr>
              <w:t>4. Трудовой десант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Торжественная линейка «Последний звон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29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Апрел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Май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25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Заместитель директора по ВР, службы школы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Учитель музыки,ОВВР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ОВВР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4. Лабарешных Г.И , </w:t>
            </w:r>
            <w:r>
              <w:rPr>
                <w:b w:val="false"/>
                <w:sz w:val="24"/>
              </w:rPr>
              <w:t>ОВВР.</w:t>
            </w:r>
          </w:p>
          <w:p>
            <w:pPr>
              <w:pStyle w:val="Normal"/>
              <w:rPr/>
            </w:pPr>
            <w:r>
              <w:rPr/>
              <w:t>5.ОВВР,учитель музыки.</w:t>
            </w:r>
          </w:p>
        </w:tc>
      </w:tr>
      <w:tr>
        <w:trPr>
          <w:trHeight w:val="1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звитие соуправления  (работа с актив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Заседание органов соуправле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Рей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Развитие деятельностной активности на основе соуправле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крепление роли Детской организации в жизни школ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Работа по «Улице Семейная»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Заседание Совета мэрии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3. Итоговые линейки 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4. Итоги игровых проектов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В течение четверти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2. 13.05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3.4. В конце четвер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ОВВР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-4.Педагог-организатор</w:t>
            </w:r>
          </w:p>
        </w:tc>
      </w:tr>
      <w:tr>
        <w:trPr>
          <w:trHeight w:val="7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Профилактика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Посещение на дому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Наблюдение и собеседова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Контро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Формирование адекватного отношения к общественным нормам и законам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Обеспечение оптимального уровня воспитанности младшего школь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1. Посещение на дому обучающихся «группы риска», семей, находящихся в трудной жизненной ситуации и социально-опасном положении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Индивидуальные беседы с обучающимися «группы риска»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Помощь в организации летней занятости детей из семей, находящихся в социально- опасном положении и в трудной жизненной ситуации, детей группы риска</w:t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. Совет профилактик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  <w:u w:val="single"/>
              </w:rPr>
            </w:pPr>
            <w:r>
              <w:rPr>
                <w:b w:val="false"/>
                <w:bCs w:val="false"/>
                <w:sz w:val="24"/>
              </w:rPr>
              <w:t>6.Заседание Социально- психолого-педагогического консили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1-2. 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течение четверт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В течение периода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-6. В течение периода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спектор ПДН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циальный педагог, педагог-психолог,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меститель директора по ВР,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бота с документаци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Анали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Организация воспитательного процесса на уровне классного коллектива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Анализ планов воспитательной работы классных руководителей за год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Лабарешных Г.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Работа с роди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Совет школы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Беседа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3.Конференц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4.Соревнован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1.Приобщение родительской общественности к жизни школы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.Укрепление рефлексивной связи «Семья-школ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1. Заседание РК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Консультации для родителей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Семейные игры «Папа, мама, я – спортивная семья»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 Родительская конференция «Ответственное родительство – залог безопасности и успешности ребенка».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Cs/>
              </w:rPr>
              <w:t xml:space="preserve">5. </w:t>
            </w:r>
            <w:r>
              <w:rPr/>
              <w:t>Клубы общения родителей (для проблемных и неблагополучных семей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 Классные родительские собрания «Семья крепка традициями» (О положительном опыте семейного воспитания)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«Перелистывая страницы учебного года» итоги года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7. Рейд родительского патруля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  <w:u w:val="single"/>
              </w:rPr>
            </w:pPr>
            <w:r>
              <w:rPr>
                <w:b w:val="false"/>
                <w:bCs w:val="false"/>
                <w:sz w:val="24"/>
                <w:u w:val="single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Апрель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В течение четверти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15.04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30.03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/>
            </w:pPr>
            <w:r>
              <w:rPr>
                <w:b w:val="false"/>
                <w:bCs w:val="false"/>
                <w:sz w:val="24"/>
              </w:rPr>
              <w:t>5-6.В течение четверти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-2.Заместитель директора по ВР, социальный педагог, педагог-психолог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лабарешных Г.И, учителя физкультуры, ОВВР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-5.Заместитель директора по ВР, службы школы.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лабарешных Г.И., педагог-психолог</w:t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"/>
              <w:spacing w:lineRule="atLeast" w:line="2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 Заместитель директора по ВР, службы школы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5954" w:leader="none"/>
        </w:tabs>
        <w:spacing w:lineRule="atLeast" w:line="2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962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07:00Z</dcterms:created>
  <dc:creator>наталья</dc:creator>
  <dc:description/>
  <cp:keywords/>
  <dc:language>en-US</dc:language>
  <cp:lastModifiedBy>User</cp:lastModifiedBy>
  <cp:lastPrinted>2016-09-13T13:10:00Z</cp:lastPrinted>
  <dcterms:modified xsi:type="dcterms:W3CDTF">2016-09-27T14:11:00Z</dcterms:modified>
  <cp:revision>174</cp:revision>
  <dc:subject/>
  <dc:title>План воспитательной работы на I период «Улица здоровья» 01</dc:title>
</cp:coreProperties>
</file>