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злучинская общеобразовательная средняя школа №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глублённым изучением отдельных предм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</w:t>
        <w:tab/>
        <w:tab/>
        <w:tab/>
        <w:tab/>
        <w:tab/>
        <w:tab/>
        <w:tab/>
        <w:t xml:space="preserve">                                                                                                                       УТВЕРЖДАЮ</w:t>
      </w:r>
    </w:p>
    <w:p>
      <w:pPr>
        <w:pStyle w:val="Normal"/>
        <w:jc w:val="both"/>
        <w:rPr/>
      </w:pPr>
      <w:r>
        <w:rPr/>
        <w:t>на методическом совете</w:t>
        <w:tab/>
        <w:tab/>
        <w:tab/>
        <w:tab/>
        <w:tab/>
        <w:t xml:space="preserve">                                                                                                                   Директор МБОУ </w:t>
      </w:r>
    </w:p>
    <w:p>
      <w:pPr>
        <w:pStyle w:val="Normal"/>
        <w:jc w:val="both"/>
        <w:rPr/>
      </w:pPr>
      <w:r>
        <w:rPr/>
        <w:t xml:space="preserve">Протокол №1 </w:t>
        <w:tab/>
        <w:tab/>
        <w:tab/>
        <w:tab/>
        <w:tab/>
        <w:tab/>
        <w:t xml:space="preserve">                                                                                              Излучинская ОСШУИОП №1</w:t>
      </w:r>
    </w:p>
    <w:p>
      <w:pPr>
        <w:pStyle w:val="Normal"/>
        <w:jc w:val="both"/>
        <w:rPr/>
      </w:pPr>
      <w:r>
        <w:rPr/>
        <w:t>От 31 августа 2017 г.</w:t>
        <w:tab/>
        <w:tab/>
        <w:tab/>
        <w:tab/>
        <w:tab/>
        <w:t xml:space="preserve">                                                                                              ___________ Н. А. Зеленская</w:t>
      </w:r>
    </w:p>
    <w:p>
      <w:pPr>
        <w:pStyle w:val="Normal"/>
        <w:jc w:val="both"/>
        <w:rPr/>
      </w:pPr>
      <w:r>
        <w:rPr/>
        <w:t xml:space="preserve">Заместитель </w:t>
        <w:tab/>
        <w:tab/>
        <w:tab/>
        <w:tab/>
        <w:tab/>
        <w:tab/>
        <w:tab/>
        <w:t xml:space="preserve">                                                                                                  Приказ №277 от 03.09.2017</w:t>
      </w:r>
    </w:p>
    <w:p>
      <w:pPr>
        <w:pStyle w:val="Normal"/>
        <w:jc w:val="both"/>
        <w:rPr/>
      </w:pPr>
      <w:r>
        <w:rPr/>
        <w:t>Директора _______ М. В. Лив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ено на МО</w:t>
      </w:r>
    </w:p>
    <w:p>
      <w:pPr>
        <w:pStyle w:val="Normal"/>
        <w:jc w:val="both"/>
        <w:rPr/>
      </w:pPr>
      <w:r>
        <w:rPr/>
        <w:t>Протокол №1 от 29 августа 2017г.</w:t>
      </w:r>
    </w:p>
    <w:p>
      <w:pPr>
        <w:pStyle w:val="Normal"/>
        <w:jc w:val="both"/>
        <w:rPr/>
      </w:pPr>
      <w:r>
        <w:rPr/>
        <w:t>Руководитель МО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17-2018 учебный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 физика, 11 а класс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Уровень: профиль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Хасанова Эльза Ривнеровна</w:t>
      </w:r>
    </w:p>
    <w:p>
      <w:pPr>
        <w:pStyle w:val="Normal"/>
        <w:shd w:fill="FFFFFF" w:val="clear"/>
        <w:ind w:right="96" w:hanging="0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лучин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-720" w:right="-82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-82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-82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-82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-82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left="-1260"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1260"/>
        <w:rPr>
          <w:b/>
          <w:b/>
        </w:rPr>
      </w:pPr>
      <w:r>
        <w:rPr>
          <w:b/>
        </w:rPr>
        <w:t>Автор программы: Мякишев Г.Я.</w:t>
      </w:r>
    </w:p>
    <w:p>
      <w:pPr>
        <w:pStyle w:val="Normal"/>
        <w:rPr/>
      </w:pPr>
      <w:r>
        <w:rPr>
          <w:b/>
        </w:rPr>
        <w:t>Автор учебника: Мякишев Г.Я.</w:t>
      </w:r>
      <w:r>
        <w:rPr/>
        <w:t xml:space="preserve"> </w:t>
      </w:r>
      <w:r>
        <w:rPr>
          <w:b/>
        </w:rPr>
        <w:t>Буховцев Б.Б., Чаругин В.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 изучение курса физики в 11 классе отводится 170 ч.(5 ч. в неделю). Программа соответствует обязательному минимуму содержания физического образования, она составлена на основе «Примерных программ по физике для общеобразовательных учреждений РФ, реализующих программы общего образования» (утвержденных Приказом Министерства образования РФ от 09.03.04 №1312) и авторской программы по физике в 11 классе Г.Я.Мякишев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Важнейшая задача школы</w:t>
      </w:r>
      <w:r>
        <w:rPr/>
        <w:t xml:space="preserve">, в том числе и преподавания физики, - формировать личность, способную ориентироваться в потоке информации в условиях непрерывного образования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зика является основой естествознания и современного научно-технического прогресса. Это определяет цели обучения: развитие интереса к физическим знаниям; осознание роли физики в науке и производстве; воспитание экологической культуры; понимание нравственных и этических проблем, связанных с физикой. Это наука о наиболее общих законах природы, выступая в качестве учебного предмета в школе, вносит существенный вклад в систему знаний об окружающем мире. Физика раскрывает роль  науки в экономическом и культурном развитии общества, способствует формированию современного научного мировоззрения. 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урс физики в данной рабочей программе в соответствии с примерной программой для среднего (полного) общего образования структурируется на основе физических теорий: </w:t>
      </w:r>
      <w:r>
        <w:rPr>
          <w:b/>
        </w:rPr>
        <w:t>электродинамика, электромагнитные колебания и волны, оптика, квантовая физи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обенностью предмета физика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 А при изучении на профильном уровне расширены темы для изучения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Электродинамика</w:t>
      </w:r>
    </w:p>
    <w:p>
      <w:pPr>
        <w:pStyle w:val="Normal"/>
        <w:ind w:left="360" w:hanging="0"/>
        <w:jc w:val="both"/>
        <w:rPr/>
      </w:pPr>
      <w:r>
        <w:rPr/>
        <w:t xml:space="preserve">Электроизмерительные приборы. Магнитные свойства вещества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Электромагнитные колебания и волны</w:t>
      </w:r>
    </w:p>
    <w:p>
      <w:pPr>
        <w:pStyle w:val="Normal"/>
        <w:ind w:left="360" w:hanging="0"/>
        <w:jc w:val="both"/>
        <w:rPr/>
      </w:pPr>
      <w:r>
        <w:rPr/>
        <w:t>Свободные колебания. Математический маятник. Гармонические колебания. Характеристики колебаний. Вынужденные колебания. Резонанс. Автоколебания. Механические волны. Продольные и поперечные волны. Длина волны. Скорость распространения волны. Звуковые волны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птика</w:t>
      </w:r>
    </w:p>
    <w:p>
      <w:pPr>
        <w:pStyle w:val="Normal"/>
        <w:ind w:left="360" w:hanging="0"/>
        <w:jc w:val="both"/>
        <w:rPr/>
      </w:pPr>
      <w:r>
        <w:rPr/>
        <w:t>Полное внутреннее отражение. Оптические приборы и их разрешающая способность. Пространство и время в специальной теории относительнос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вантовая физика</w:t>
      </w:r>
    </w:p>
    <w:p>
      <w:pPr>
        <w:pStyle w:val="Normal"/>
        <w:ind w:left="360" w:hanging="0"/>
        <w:jc w:val="both"/>
        <w:rPr/>
      </w:pPr>
      <w:r>
        <w:rPr/>
        <w:t>Соотношение неопределенностей Гейзенберга. Статистический характер процессов в микромире. Античастиц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дачи физики ΙΙΙ ступени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систематизировать знания о понятиях, законах, теориях, экспериментальных фактах, полученных в классах ΙΙ ступени;</w:t>
      </w:r>
    </w:p>
    <w:p>
      <w:pPr>
        <w:pStyle w:val="Normal"/>
        <w:jc w:val="both"/>
        <w:rPr/>
      </w:pPr>
      <w:r>
        <w:rPr/>
        <w:t>-  показать единство строения материи и неисчерпаемость ее познания;</w:t>
      </w:r>
    </w:p>
    <w:p>
      <w:pPr>
        <w:pStyle w:val="Normal"/>
        <w:jc w:val="both"/>
        <w:rPr/>
      </w:pPr>
      <w:r>
        <w:rPr/>
        <w:t>-  подвести учащихся к осознанному выбору экзаме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зучения физики:</w:t>
      </w:r>
    </w:p>
    <w:p>
      <w:pPr>
        <w:pStyle w:val="Normal"/>
        <w:jc w:val="both"/>
        <w:rPr/>
      </w:pPr>
      <w:r>
        <w:rPr>
          <w:b/>
        </w:rPr>
        <w:t xml:space="preserve">- освоение знаний </w:t>
      </w:r>
      <w:r>
        <w:rPr/>
        <w:t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и на развитие техники и технологии; методах научного познания природы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е умениями </w:t>
      </w:r>
      <w:r>
        <w:rPr/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jc w:val="both"/>
        <w:rPr/>
      </w:pPr>
      <w:r>
        <w:rPr>
          <w:b/>
        </w:rPr>
        <w:t>- применение знаний</w:t>
      </w:r>
      <w:r>
        <w:rPr/>
        <w:t xml:space="preserve"> по физике для объяснения явлений природы, свойств вещества, принципов работы технических устройств, решения физических задач, самостоятельного приобретения и оценки достоверности новой информации физического содержания, использования современных информационных технологий для поиска, переработки и предъявления учебной и научно-популярной информации по физике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воспитание</w:t>
      </w:r>
      <w:r>
        <w:rPr/>
        <w:t xml:space="preserve"> 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jc w:val="both"/>
        <w:rPr/>
      </w:pPr>
      <w:r>
        <w:rPr>
          <w:b/>
        </w:rPr>
        <w:t>- использование приобретенных знаний и умений</w:t>
      </w:r>
      <w:r>
        <w:rPr/>
        <w:t xml:space="preserve">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rPr/>
      </w:pPr>
      <w:r>
        <w:rPr/>
        <w:t xml:space="preserve">    </w:t>
      </w:r>
      <w:r>
        <w:rPr/>
        <w:t>С целью формирования экспериментальных умений в программе предусмотрена система фронтальных лабораторных работ.</w:t>
      </w:r>
    </w:p>
    <w:p>
      <w:pPr>
        <w:pStyle w:val="Normal"/>
        <w:rPr/>
      </w:pPr>
      <w:r>
        <w:rPr/>
        <w:t>После окончания курса предполагается его повторение и обобщение в 11 классе ( 12 часов), проводится лабораторный практикум (15 часов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6311"/>
        <w:gridCol w:w="5954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 и зачеты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1 «Наблюдение действия магнитного поля на ток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 №1 по теме «Стационарное магнитное поле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2 «Изучение явления электромагнитной индукции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 №2 по теме «Электромагнитная индукция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3«Определение ускорения свободного падения при помощи маятник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 по теме № 3 «Колебания и волны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4 «Экспериментальное измерение показателя преломления стекл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 №4 по теме «Элементы специальной теории относительности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5 «Экспериментальное определение оптической силы и фокусного расстояния собирающей линзы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 №5 по теме «Оптика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6» Измерение длины световой волны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 №6 по темам «Световые кванты», «Атомная физика».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7 «Наблюдение интерференции, дифракции и поляризации свет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 №7 по теме «Физика ядра и элементы ФЭЧ»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абораторная работа №8 «Наблюдение сплошного и линейчатого спектров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овая контрольная работа 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бораторная работа №9 «Изучение треков заряженных частиц по готовым фотография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Всег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зачетов и 1 годовая контро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851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Литература:        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Учебник физики  для 11 класса, автор Мякишев Г.Я., Буховцев Б.Б., Чаругин В.М..</w:t>
      </w:r>
    </w:p>
    <w:p>
      <w:pPr>
        <w:pStyle w:val="Normal"/>
        <w:numPr>
          <w:ilvl w:val="0"/>
          <w:numId w:val="1"/>
        </w:numPr>
        <w:rPr/>
      </w:pPr>
      <w:r>
        <w:rPr/>
        <w:t>Тематическое и поурочное планирование по физике. 11 класс..</w:t>
      </w:r>
    </w:p>
    <w:p>
      <w:pPr>
        <w:pStyle w:val="Normal"/>
        <w:numPr>
          <w:ilvl w:val="0"/>
          <w:numId w:val="1"/>
        </w:numPr>
        <w:rPr/>
      </w:pPr>
      <w:r>
        <w:rPr/>
        <w:t>Тетрадь для лабораторных работ по физике.11 класс.</w:t>
      </w:r>
    </w:p>
    <w:p>
      <w:pPr>
        <w:pStyle w:val="Normal"/>
        <w:numPr>
          <w:ilvl w:val="0"/>
          <w:numId w:val="1"/>
        </w:numPr>
        <w:rPr/>
      </w:pPr>
      <w:r>
        <w:rPr/>
        <w:t>Сборник задач по физике. А. П. Рымкевич.</w:t>
      </w:r>
    </w:p>
    <w:p>
      <w:pPr>
        <w:pStyle w:val="Normal"/>
        <w:numPr>
          <w:ilvl w:val="0"/>
          <w:numId w:val="1"/>
        </w:numPr>
        <w:rPr/>
      </w:pPr>
      <w:r>
        <w:rPr/>
        <w:t>Сборник качественных задач по физике. М.Е. Тульчинский.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преподавания физике. В.А Балаш.</w:t>
      </w:r>
    </w:p>
    <w:p>
      <w:pPr>
        <w:pStyle w:val="Normal"/>
        <w:numPr>
          <w:ilvl w:val="0"/>
          <w:numId w:val="1"/>
        </w:numPr>
        <w:rPr/>
      </w:pPr>
      <w:r>
        <w:rPr/>
        <w:t>Проблемное обучение физике в средней школе. Р.И. Малафее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ограмма по физике 10 – 11 класса  является логическим продолжением программы для основной школы «Физика. 7-9 классы» авторы программы – Е.М. Гутник, А.В. Перышкин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урочно – тематическое планирование</w:t>
      </w:r>
    </w:p>
    <w:p>
      <w:pPr>
        <w:pStyle w:val="Normal"/>
        <w:jc w:val="center"/>
        <w:rPr/>
      </w:pPr>
      <w:r>
        <w:rPr/>
        <w:t>11класс (профильный курс, 5 часов в неделю)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"/>
        <w:gridCol w:w="840"/>
        <w:gridCol w:w="60"/>
        <w:gridCol w:w="1314"/>
        <w:gridCol w:w="2106"/>
        <w:gridCol w:w="21"/>
        <w:gridCol w:w="2139"/>
        <w:gridCol w:w="23"/>
        <w:gridCol w:w="2183"/>
        <w:gridCol w:w="3509"/>
        <w:gridCol w:w="1620"/>
        <w:gridCol w:w="77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 (демонстрации)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й 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ы текущего контрол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ее задани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а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бораторное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ьзование ИКТ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лектродинамика (продолжение) (24 часа)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гнитное поле (12 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ционарное магнитное поле. Инструктаж по технике без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спектров магнитного поля тока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15 </w:t>
            </w:r>
            <w:hyperlink r:id="rId2">
              <w:r>
                <w:rPr>
                  <w:rStyle w:val="InternetLink"/>
                </w:rPr>
                <w:t>Линии магнитной индукции</w:t>
              </w:r>
            </w:hyperlink>
            <w:r>
              <w:rPr>
                <w:color w:val="000000"/>
              </w:rPr>
              <w:t xml:space="preserve">  Диск «Физикон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взаимодействие, электромагнитное поле, смысл величин: электрическое поле, магнитное п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4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4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применение правила буравч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,2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4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4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а Ампер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магнитного взаимодействия проводников с током, действие магнитного поля на проводник с токо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18 </w:t>
            </w:r>
            <w:hyperlink r:id="rId3">
              <w:r>
                <w:rPr>
                  <w:rStyle w:val="InternetLink"/>
                </w:rPr>
                <w:t>Взаимодействие токов</w:t>
              </w:r>
            </w:hyperlink>
            <w:r>
              <w:rPr>
                <w:color w:val="000000"/>
              </w:rPr>
              <w:t xml:space="preserve"> Диск «Физикон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ть: определение силы со стороны магнитного поля на проводник; правило левой руки. Уметь: вычислять силу Ампера; находить направление сил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Е.Марон Тест № 9 «Магнитное поле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-5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6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6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B050"/>
              </w:rPr>
              <w:t>Лабораторная работа №1 «Наблюдение действия магнитного поля на то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абораторная работа по </w:t>
            </w:r>
            <w:r>
              <w:rPr>
                <w:b/>
                <w:color w:val="000000"/>
              </w:rPr>
              <w:t>инструкци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ка экспериментальных и исследовательских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6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6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ла Лорен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132. действие магнитного поля на электрические заряды. Опыт 138. Движение электронов в магнитном поле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 </w:t>
            </w:r>
            <w:hyperlink r:id="rId4">
              <w:r>
                <w:rPr>
                  <w:rStyle w:val="InternetLink"/>
                </w:rPr>
                <w:t>Заряженные частицы и магнитное поле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ть: определение силы со стороны магнитного поля на заряд; правило левой руки. Уметь: вычислять силу Лоренца; находить направление сил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.А. Орлов Тест «Сила Ампера. </w:t>
            </w:r>
            <w:r>
              <w:rPr>
                <w:color w:val="000000"/>
                <w:lang w:val="en-US"/>
              </w:rPr>
              <w:t>Сила Лоренца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ть пример решения задачи 2 на с.25 и упр.1(4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по теме «Силы Ампера и Лоренц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ешать качественные и расчетные задачи на определение величины и направления магнитной индукции, силы Ампера и силы Лорен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-6, повторить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гнитные свойства ве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139. Магнитная запись информации. Опыт 190. зависимость ферромагнитных свойств от температуры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19 </w:t>
            </w:r>
            <w:hyperlink r:id="rId5">
              <w:r>
                <w:rPr>
                  <w:rStyle w:val="InternetLink"/>
                </w:rPr>
                <w:t>Ферромагнетики</w:t>
              </w:r>
            </w:hyperlink>
            <w:r>
              <w:rPr>
                <w:color w:val="000000"/>
              </w:rPr>
              <w:t xml:space="preserve"> Диск «Физикон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вещество, проводимость; объяснять пара- и диамагнет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7 Магнитная сепарация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-повторительное занятие по теме «Магнитное пол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равило буравчика, правило левой р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 тестовых зад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-7, повторить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1 по теме «Стационарное магнитное пол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ть применять полученные знания на практик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Е. Марон Контрольная работа № 3 «Магнетизм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1 по теме «Стационарное магнитное пол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магнитная индукция (14 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вление электромагнитной индук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вление электромагнитной индукции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6">
              <w:r>
                <w:rPr>
                  <w:rStyle w:val="InternetLink"/>
                </w:rPr>
                <w:t>Презентация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: закон электромагнитной ин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,9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укционное электрическое поле (вихревое)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исимость ЭДС индукции от скорости изменения магнитного поток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индукционного тока. Правило Ленц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175. Демонстрация правила Ленц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закон электромагнитной индукции, уметь определять направление тока, уметь использовать правило Ле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Явление электромагнитной индукци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применение правила Лен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 тестовых задан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-10, повторить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абораторная работа №2 «Изучение явления электромагнитной индукци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по инструкци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измерять магнитную индукцию вблизи постоянного магнита и вблизи электромагн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он электромагнитной индук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«Спектр»: «Электромагнитная индукция» Опыт: Получение инд. Тока при изменении площади контура, находящегося в постоянном магнитном поле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закон электромагнитной ин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1,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на закон электромагнитной индук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ассчитывать численное значение ЭДС инду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 ключевых  зад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-11,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ихревые токи и их использование в техн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: Индукционные токи в массивных проводниках Опыт: Принцип работы магнитного тахометра и спидомет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природу сторонних сил, вызывающих появление индукционного тока в неподвижном проводнике; токи Фуко; отличие вихревого электрического поля от электростатического или стационарн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2,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вление самоиндукции. Индуктивно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: Самоиндукция при замыкании цеп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: Самоиндукция при размыкании цеп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величин: «индуктивность»; знать формулу для вычисления ЭДС самоиндукции и уметь определять направление тока самоин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§15, 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общающе-повторительное занятие по теме «Электромагнитная индукция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характеристики и свойства электромагнитного поля, уметь описывать и объяснять процесс возникновения индукционных полей, явление самоиндукции. Уметь применять правило буравчика, правило левой руки, правило Лен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-17 повторить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2 по теме «Электромагнитная индукция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Е. Марон Контрольная работа № 4 «Электромагнитная индукция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2 по теме «Электромагнитная индукция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ебания и волны (31 час)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ческие колебания (7 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Свободные и вынужденные механические колебания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ры колебательных движ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23 </w:t>
            </w:r>
            <w:hyperlink r:id="rId7">
              <w:r>
                <w:rPr>
                  <w:rStyle w:val="InternetLink"/>
                </w:rPr>
                <w:t>Колебательное движение</w:t>
              </w:r>
            </w:hyperlink>
            <w:r>
              <w:rPr>
                <w:color w:val="000000"/>
              </w:rPr>
              <w:t xml:space="preserve"> Диск «Физикон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исывать и объяснять процесс возникновения свободных колебаний при действии на тело силы упругости; при одновременном действии сил тяжести и упруг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8,19</w:t>
            </w:r>
          </w:p>
        </w:tc>
      </w:tr>
      <w:tr>
        <w:trPr>
          <w:trHeight w:val="2485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6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инамика колебательного движения. Уравнения движения маятник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Зависимость периода колебаний от длины нити, от массы груза и жесткости пружины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бщее уравнение колебательных систе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количественное описание колебательны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0,21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Гармонические колебания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циллограмма колеб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плитуда свободных колебаний Частота и период свободных колеб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 колебаний пружинного маятника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уравнение гармонических колебаний, формулы для расчета периода колебаний ма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2,23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на характеристики пружинного и математического мая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ешать задачи по 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на характеристики пружинного и математического маятнико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2, Упр. 3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Лабораторная работа №3«Определение ускорения свободного падения при помощи маятник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по инструкци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ка экспериментальных и исследовательских ум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для наиболее интересующихся учащихся: с помощью маятника оценить свой ро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2 -23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евращение энергии при гармонических колебан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образование энергии в процессе свободных колебан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ухание свободных колебаний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ассчитывать полную механическую энергию системы в любой момент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4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нужденные механические колебания. Резонан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нужденные колеб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онанс Автоколебани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уравнения вынужденных колебаний малой и большой част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5,26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магнитные колебания (11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бодные и вынужденные электромагнитные колебания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ые электрические колебания. Таблица «Спектр»: «Электромагнитное поле»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исывать процессы в колебательном  контуре и знать формулу определения периода колеб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7,28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огия между механическими и электромагнитными колебания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водить аналогию между механическими и электромагнитными колеб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полнение обобщающей таблиц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9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авнение свободных электромагнитных колебаний в закрытом контур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ободные электрические колебани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водить уравнение, описывающее процессы в колебательном контуре; знать формулу Томс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0,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характеристики электромагнитных свободных колеба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характеристики электромагнитных свободных колебаний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электромагнитных колебаний при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 ключевых зад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0, упр.4(1-3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менный электрический т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ы 18-21, опыт 38. Устройство и принцип работы индукционного генерато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принцип действия генератора переменного т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вободные электромагнитные колебания в контуре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1,. упр.5 (1,2)</w:t>
            </w:r>
          </w:p>
        </w:tc>
      </w:tr>
      <w:tr>
        <w:trPr>
          <w:trHeight w:val="1241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тивления в цепи переменного то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монстрация активного, емкостного, индуктивного сопротивления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накомиться с осциллографом; понимать смысл действующих значений силы тока и напря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2-34</w:t>
            </w:r>
          </w:p>
        </w:tc>
      </w:tr>
      <w:tr>
        <w:trPr>
          <w:trHeight w:val="1241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различные типы сопротивлений в цепи переменного ток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Физикон»,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различные типы сопротивлений в цепи переменного тока. Резонанс в электрической це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различные типы сопротивлений в цепи переменного ток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ассчитывать параметры цепи при различных видах сопроти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7-34 повторить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0000"/>
              </w:rPr>
              <w:t>Резонанс в электрической цеп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Лабораторное оборудование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7-34 повторить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ктрические автоколебания. Генератор на транзисторе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: Автогенератор электромагнитных колебаний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ринципы работы генерат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6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изводство, передача и использование электрической энергии (2 часа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формато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60. Устройство и принцип работы однофазного трансформатора. Опыты 61-64. Выпрямление переменного ток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5 </w:t>
            </w:r>
            <w:hyperlink r:id="rId8">
              <w:r>
                <w:rPr>
                  <w:rStyle w:val="InternetLink"/>
                </w:rPr>
                <w:t>Трансформатор</w:t>
              </w:r>
            </w:hyperlink>
            <w:r>
              <w:rPr>
                <w:color w:val="000000"/>
              </w:rPr>
              <w:t xml:space="preserve"> Диск «Физикон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бъяснять устройство и принцип действия трансформ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еременный ток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, передача и использование электрической энерг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– конференция, к которому учащиеся готовят доклады. Используя доступные источники информации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основные принципы производства и передачи электрической энергии; знать экономические, экологические и политические проблемы в обеспечении энергетической безопасности стран и уметь перечислить пути их решени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9 -41; краткие итоги главы 5. Проблемы новых источников энергии и новых материалов. Роль физики при решении глобальных экологических проблем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ческие волны (4 часа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Волна. Свойства волн и основные характеристики</w:t>
              </w:r>
            </w:hyperlink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поперечных вол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продольных вол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ны на поверхности волны. Отражение поверхностных вол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жение вол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ломление вол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волна, смысл величин: длина волны, частота, период вол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Трансформатор. Передача электроэнергии на большие расстояния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42-46,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Волна. Свойства волн и основные характеристики</w:t>
              </w:r>
            </w:hyperlink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жение поверхностных вол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жение вол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ломление волн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меть представление о распространении энергии волны. Знать уравнение бегущей вол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овые волн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мерт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Источники звук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ники звука Звуковой резонан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и звук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характеристики звуковых вол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47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свойства вол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по 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42-47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магнитные волны (7 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ы Герц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96. Электромагнитные волны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водить примеры опытов Гер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нтальный опро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§48,4 Сравнительный анализ различных типов электростанций 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обретение радио А.С. Поповым. Принципы радиосвязи: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180. Радиоуправление. Опыт 185. Устройство и принцип работы простейшего радиоприемник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устройство радио и принцип радиосвязи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Принципы радиотелефонной связ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1 Экологический анализ различных вариантов передачи электроэнергии на расстояние. Фото - химические реакции в атмосфере и фотосинтез. Роль зеленых растений в экосистемах -53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ые средства связи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. Радиолокац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зеры.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войства электромагнитных вол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меть понятие о телевидении; знать различные виды средств связи, уметь пользоваться 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4-58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9</w:t>
            </w:r>
            <w:r>
              <w:rPr>
                <w:color w:val="000000"/>
              </w:rPr>
              <w:t>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9</w:t>
            </w:r>
            <w:r>
              <w:rPr>
                <w:color w:val="000000"/>
              </w:rPr>
              <w:t>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ые средства связи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-повторительное занятие по теме «</w:t>
            </w:r>
            <w:r>
              <w:rPr>
                <w:b/>
                <w:color w:val="000000"/>
              </w:rPr>
              <w:t>Колебания и волны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водить примеры практического применения физических знаний различных видов электромагнитных излучений; знать основные свойства волн и уметь применять их при решении практически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ешения зад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8-58, повторить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по теме № 3 «Колебания и волны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по теме № 3 «Колебания и волны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тика (29 часов)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товые волны (16 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ведение в оптику. </w:t>
            </w:r>
          </w:p>
        </w:tc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ая цель вводной лекции – создание общего (целостного) представления о современных воззрениях на природу света и корпускулярно-волновом дуализме. Результат лекции  - заполнение обзорной таблицы при параллельной демонстрации физических явлений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№1 Получение тени и полутен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№2 Преломление све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№3 Поляризация света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иск «Физикон»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природу света, уметь объяснять корпускулярно-волновой дуализ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к оптик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9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в оптику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определения скорости свет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законы геометрической оптики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123. Преломление света в призм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67. Одновременное отражение и преломление света на границе раздела двух сред.. Опыт 68. Законы отражения све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69. изображение в плоском зеркале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3 </w:t>
            </w:r>
            <w:hyperlink r:id="rId11">
              <w:r>
                <w:rPr>
                  <w:rStyle w:val="InternetLink"/>
                </w:rPr>
                <w:t>Зеркальное отражение</w:t>
              </w:r>
            </w:hyperlink>
            <w:r>
              <w:rPr>
                <w:color w:val="000000"/>
              </w:rPr>
              <w:t xml:space="preserve">  4.5 </w:t>
            </w:r>
            <w:hyperlink r:id="rId12">
              <w:r>
                <w:rPr>
                  <w:rStyle w:val="InternetLink"/>
                </w:rPr>
                <w:t>Преломление света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законов отражения и преломления с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60-61; рассмотреть примеры решения задач 1-6 на с.187-191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вление полного отражения света. Волоконная оптик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е внутреннее отражение све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оконная опт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величин: «предельный угол отра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62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по геометрической оптике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законы фотометрии, уметь решать задачи по 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 ключевых зад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9-62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зы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линз Демонстрация основных точек и линз с помощью прибора по геометр. Оптике и хода лучей в линза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9 </w:t>
            </w:r>
            <w:hyperlink r:id="rId13">
              <w:r>
                <w:rPr>
                  <w:rStyle w:val="InternetLink"/>
                </w:rPr>
                <w:t>Тонкая линза</w:t>
              </w:r>
            </w:hyperlink>
            <w:r>
              <w:rPr>
                <w:color w:val="000000"/>
              </w:rPr>
              <w:t xml:space="preserve"> Диск «Физикон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ри стандартных луча, уметь строить изображения в тонких линз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63,64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а тонкой линзы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нейное увеличение линзы. Оптические приборы: микроскоп, кодоскоп, телескоп, лупа, фотоаппарат, глаз человека, проекционный фонарь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10 </w:t>
            </w:r>
            <w:hyperlink r:id="rId14">
              <w:r>
                <w:rPr>
                  <w:rStyle w:val="InternetLink"/>
                </w:rPr>
                <w:t>Ход лучей в линзе</w:t>
              </w:r>
            </w:hyperlink>
            <w:r>
              <w:rPr>
                <w:color w:val="000000"/>
              </w:rPr>
              <w:t xml:space="preserve"> Диск «Физик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1 </w:t>
            </w:r>
            <w:hyperlink r:id="rId15">
              <w:r>
                <w:rPr>
                  <w:rStyle w:val="InternetLink"/>
                </w:rPr>
                <w:t>Собирающая</w:t>
              </w:r>
            </w:hyperlink>
            <w:r>
              <w:rPr>
                <w:color w:val="000000"/>
              </w:rPr>
              <w:t xml:space="preserve"> Диск «Физикон 4.12 </w:t>
            </w:r>
            <w:hyperlink r:id="rId16">
              <w:r>
                <w:rPr>
                  <w:rStyle w:val="InternetLink"/>
                </w:rPr>
                <w:t>Получение изображений при помощи линзы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«фокусное расстояние», «оптическая сила», «оптическая ось», «фокальная плоскость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65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по геометрической оптике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и уметь использовать при решении задач формулу тонкой лин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B050"/>
              </w:rPr>
              <w:t>Лабораторная работа №4 «Экспериментальное измерение показателя преломлени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B050"/>
              </w:rPr>
              <w:t>стекла»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относительного показателя преломления двумя методам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без помощи транспортира; б) с помощью транспорт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по инструк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ределять показатель прелом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B050"/>
              </w:rPr>
              <w:t>Лабораторная работа №5 «Экспериментальное определение оптической силы и фокусного расстояния собирающей линзы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по инструк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ерсия свет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ы 173 – 179. Явление диспер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исывать явление дисперсии света. Уметь приводить примеры практического применения диспер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Законы геометрической оптик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66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ференция волн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ы: 1. Кольца Ньютона 2. Интерференция света в тонких пленках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я «когерентность», уметь определять результат интерференции когерентных волн, уметь объяснять цвета тонких пленок; описывать и объяснять практическое применение интерференции. Знать условия максимумов и минимумов и уметь применять эти знания при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67,68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фракция механических и световых волн. 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ы: 1. Дифракция вол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Дифракция света на ще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Получение дифракционного спектра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исывать и объяснять явление дифракции. Знать/понимать смысл понятий: «период решетки», «разрешающая способность диф. решетки». Знать/понимать применение реше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 ключевых зад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70, 71,72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перечность световых волн. Поляризация свет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ы: 1. Поляризация св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исывать и объяснять явление поляризации, знать/понимать ее практическое 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73,74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волновые свойства свет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волновые свойства све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B050"/>
                <w:lang w:val="en-US"/>
              </w:rPr>
            </w:pPr>
            <w:r>
              <w:rPr>
                <w:b/>
                <w:color w:val="00B050"/>
              </w:rPr>
              <w:t xml:space="preserve">Лабораторная работа №6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B050"/>
              </w:rPr>
              <w:t>« Измерение длины световой волны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по инструк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воение экспериментального метода оценки длины световой волны с помощью дифракционной решет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B050"/>
              </w:rPr>
              <w:t>Лабораторная работа №7 «Наблюдение интерференции, дифракции и поляризации свет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по инструк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иментальное наблюдение волновых свойств света. Определение длины волны по интерференционной картин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менты теории относительности (4 часа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ы специальной теории относительности. Постулаты Эйнштейна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раивание материала урока согласно логической схеме цикла познания: факты→ гипотеза-модель→ следствия → эксперимен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остулаты Эйнштейна, знать скорость света, инерциальные системы отс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Дисперсия света. Поляризация свет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75-78; упр.11(1,4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ы релятивистской динамики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формулы релятивистской дина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79,; упр.11(2,3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-повторительное занятие по теме «Элементы специальной теории относительности»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олнение таблицы с формулами для случаев: а) релятивистские соотношения между массой, энергией и импульсом для объекта с ненулевой массой покоя; б) то же для объекта с нулевой массой покоя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 по данной теме путем повторения цепочки научного по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Элементы специальной теории относительност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ие итоги главы.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4 по теме «Элементы специальной теории относительности»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лучение и спектры (7 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</w:rPr>
                <w:t>Излучение и спектры. Шкала электромагнитных излучений.</w:t>
              </w:r>
            </w:hyperlink>
          </w:p>
        </w:tc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ы 187 – 191. Приемники теплового излучения Опыт 192. Обнаружение инфракрасного излучения в сплошном спектре нагретого те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явление электромагнитных излучений: радиоволны, ультрафиолетовые, видимые излучения, рентгеновское, гамма-из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1-86; краткие итоги главы 10.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Излучение и спектры. Шкала электромагнитных излучений.</w:t>
              </w:r>
            </w:hyperlink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задач по теме «Излучение и спектры»</w:t>
            </w:r>
            <w:r>
              <w:rPr>
                <w:b/>
                <w:color w:val="000000"/>
              </w:rPr>
              <w:t xml:space="preserve"> Лабораторная работа №9 «Наблюдение сплошного и линейчатого спектров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по инструк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исывать и объяснять линейчатые и сплошные спектры излучения и погло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-повторительное занятие по теме «Оптик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тизация основных понятий, правил, закономерностей темы методом использования обобщающих табли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водить примеры практического применения знаний законов о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основных типов задач по теме «Оптик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59-86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5 по теме «Оптик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законы геометрической оптики и уметь применять их при решении задач; Уметь применять полученные знания на практик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Е. Марон Контрольная работа № 7 «Геометрическая оптик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5 по теме «Оптика»</w:t>
            </w:r>
            <w:r>
              <w:rPr>
                <w:color w:val="000000"/>
              </w:rPr>
              <w:t xml:space="preserve"> Решение задач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по теме «Оптика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антовая физика (36 часов)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товые кванты (7 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ождение науки, объясняющей квантовые свойства свет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границы применимости классической физики. Знать/понимать смысл постулатов СТО и гипотезы П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ы фотоэффект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197. Законы внешнего фотоэффект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явления фотоэффекта, величин: работа выхода, энергия фотона, кинетическая энергия, фотоэлектроны, задерживающее напряжение, уметь объяснять опыты Столет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8,89</w:t>
            </w:r>
          </w:p>
        </w:tc>
      </w:tr>
      <w:tr>
        <w:trPr>
          <w:trHeight w:val="1108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законы фотоэффект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законов фотоэффекта и уравнения Эйнштейна, уметь применять их при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законы фотоэффект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8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законы фотоэффект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тоны. Гипотеза де Бройля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глядное пособие по квантовой физике Опыты Вавило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историю развития взглядов на природу с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Фотоэлектрический эффект и его законы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0; упр.12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фотоэффекта на практике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198. обнаружение внутреннего фотоэффекта и демонстрация работы фоторезистора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бъяснять применение явления фотоэффекта в промышленности и техн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1,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нтовые свойства света: световое давление, химическое действие света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199. Демонстрация принципа работы фотоэлемен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действие света: химическое действие, тепловое действ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Фотоны. Корпускулярно-волновой дуализм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1,92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томная физика (8 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атома. Опыты Резерфорд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исывать и объяснять ядерную модель строения атома. Знать/понимать смысл опытов Резерфор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93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вантовые постулаты Бора. Излучение и поглощение света атомом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208. Дискретность энергетических состояний атомов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ущность квантовых постулатов Бора, уметь описывать и объяснять линейчатые спектры излучения и погло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Опыт Резерфорд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4,95,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модели атомов и постулаты Бора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остулаты 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модели атомов и постулаты Бора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зеры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в сравнение свойств лазерного излучения и излучения обычного источника све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 спонтанное и индуцированное излучение, понимать принцип действия лазера, приводить примеры практического прим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Квантовые постулаты Бор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6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бщающе-повторительное занятие по темам  «Световые кванты», «Атомная физика». 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водить примеры практического применения знаний законов атомной физ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ие итоги главы 11,12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6 по темам «Световые кванты», «Атомная физика»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Е. Марон Контрольная работа № 9 «Квантовая теория электромагнитного излучения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.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1</w:t>
            </w:r>
            <w:r>
              <w:rPr>
                <w:color w:val="000000"/>
              </w:rPr>
              <w:t>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6 по темам «Световые кванты», «Атомная физика»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ка атомного ядра. Элементарные частицы (21час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кспериментальные методы регистрации заряженных частиц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Демонстрация треков альфа-частиц в камере Вильс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етчик Гейгера – Мюллера Обнаружение естественного радиационного фон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знакомиться с принципами действия приборов </w:t>
            </w:r>
            <w:r>
              <w:rPr>
                <w:i/>
                <w:color w:val="000000"/>
              </w:rPr>
              <w:t>регистрации и наблюдения элементарных част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7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Лабораторная работа №10 «Изучение треков заряженных частиц по готовым фотографиям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по инструк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кация элементарной частицы по ее треку. Определение по трекам микрообъектов их некоторых свойств: энергии, импульса, заряда, удельного заряда. Роль физической теории для интерпретации результатов эксперимен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8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05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оактивность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мера для демонстрации следов альфа-части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исывать и объяснять процесс радиоактивного распада. Правила смещения для всех видов радиоактивного распа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99-100 Радиоактивные отходы как источник загрязнения окружающей среды, проблема их переработки и захоронения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оактивность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ханизм осуществления процессов распа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радиоактивного распад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закон рад. Распада. Знать основные источники естественной радиоактивности, уметь описывать и объяснять связи между естественной радиоактивностью и геологическими процессами на Зем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1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закон радиоактивного распад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1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ядра атом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«атом», «атомное ядро», «изотоп», «нуклон», «протон», «нейтрон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2-104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нергия связи атомных ядер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состава ядра атома, вопроса о ядерных реакциях и их энергетическом выходе. Ознакомление с двумя способами расчета энергии связи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пределение и формулы  дефекта массы; энерги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Радиоактивность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5. Упр.14(5). Гелиоэнергетика, ее потенциал и экологические проблемы. Фотоэлементы. КПД гелиоэнергетических преобразователей.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дерные реакции. Энергетический выход ядерных реакций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 действия ускорителей элементарных частиц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условия протекания и механизм ядерных реакций, уметь рассчитывать выход ядерной реакции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6,107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пная ядерная реакция. Атомная электростанция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онные печатные пособ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Библиотека наглядных пособий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хему и принцип действия ядерного реактора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08-110 Упр.14(7) Экологическая характеристика и перспективность ядерной энергетики. Опасность аварий на ядерных реакторах и меры их предотвращения.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на законы физики ядр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ключевых задач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физики ядра на практике. Биологическое действие радиоактивных излучений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водить примеры применения радиоактивных изотопов, знать дозу излучения, эквивалентную дозу излучения, поглощенная доза излучени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Деление ядер урана. Цепные термоядерные реакци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11 - 113Шумовое загрязнение. Инфразвуковое загрязнение  окружающей среды. Экологические проблемы современных систем связи (радиовещания, телевещания, телефонной связи). ЛЭП, Экологическая характеристика альфа-. Бета - и гамма-излучений. Радиоактивное загрязнение среды при взрывах атомных бомб и работе ядерных электростанций</w:t>
            </w:r>
          </w:p>
        </w:tc>
      </w:tr>
      <w:tr>
        <w:trPr>
          <w:trHeight w:val="1601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арные частицы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онные печатные пособ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элементарная частица, античастица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15 - 117 Оптические методы мониторинга  состояния атмосферы и гидросферы. Лазерный мониторинг. Современные методы наблюдения и регистрации ядерных излучений</w:t>
            </w:r>
          </w:p>
        </w:tc>
      </w:tr>
      <w:tr>
        <w:trPr>
          <w:trHeight w:val="1601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арные частицы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классификацию элементарных част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-повторительное занятие по темам «Физика атомного ядра», «Элементарные частицы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водить примеры практического применения знаний законов физики атомного яд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А. Орлов Тест «Элементарные частицы и методы их регистрации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7 по теме «Физика ядра и элементы ФЭЧ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полученные знания на практик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Е. Марон Контрольная работа № 10 «Физика атомного ядра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ет №7 по теме «Физика ядра и элементы ФЭЧ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знаний по темам «Физика ядра и элементы ФЭЧ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знаний по темам «Физика ядра и элементы ФЭЧ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рекция знаний по темам «Физи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дра и элементы ФЭЧ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знаний по темам «Физика ядра и элементы ФЭЧ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шение задач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ция знаний по темам «Физика ядра и элементы ФЭЧ»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начение физики для развития мира и развития производительных сил общества  (3 часа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артина ми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онятия материального мира, материальная точка, законы со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а и научно-техническая революц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научно-технической революции (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а как часть человеческой культуры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человеческие ценности и физ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ение и эволюция Вселенной (15 часов)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бесная сфера. Звездное небо.</w:t>
            </w:r>
          </w:p>
        </w:tc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та звездного неба. 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-диск «Открытая астрономия»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небесная сфера, эклиптика, небесный экватор, небесный меридиан, созвездие, зодиакальное созвездие, день летнего/зимнего солнцестояния, день весеннего/осеннего равноден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-3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бесная сфера. Звездное небо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ы Кеплер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треты выдающихся астроном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законы Кепл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8,9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расстояний в астрономии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методы определения расстояний и размеров тел Солнеч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Солнечной системы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19">
              <w:r>
                <w:rPr>
                  <w:rStyle w:val="InternetLink"/>
                </w:rPr>
                <w:t>Проверочная работа</w:t>
              </w:r>
            </w:hyperlink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D-</w:t>
            </w:r>
            <w:r>
              <w:rPr>
                <w:color w:val="000000"/>
              </w:rPr>
              <w:t>диск «Открытая астроном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звезда, планета, астероид, комета, метеорное тел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1.8 Влияние на прозрачность атмосферы антропогенного фактора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Земля – Луна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20">
              <w:r>
                <w:rPr>
                  <w:rStyle w:val="InternetLink"/>
                </w:rPr>
                <w:t>Проверочная работа</w:t>
              </w:r>
            </w:hyperlink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D-</w:t>
            </w:r>
            <w:r>
              <w:rPr>
                <w:color w:val="000000"/>
              </w:rPr>
              <w:t>диск «Открытая астроном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олнечное и лунное затмения, приливы и отливы, магнитное поле Земли, ускорение свободного падения на Земле и на Лу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2,13 Ионосфера. Приспособление организмов к магнитному полю Земли. Солнечная активность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а планет земной группы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ланеты земной группы и их физическую прир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а планет-гигантоа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ланеты -гиганты  и их физическую прир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1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сведения о Солнце, его источники энергии и внутреннее стро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природа звезд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D-</w:t>
            </w:r>
            <w:r>
              <w:rPr>
                <w:color w:val="000000"/>
              </w:rPr>
              <w:t>диск «Открытая астроном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фотосфера, хромосфера, солнечная корона, вспышки, протуберанцы, солнечный вет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звезды-гиганты, звезды-карлики, переменные и двойные звезды, нейтронные звезды, черные дыры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8,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4,25 Роль солнечного и космического излучения для жизни на Земле. Прозрачность атмосферы. Физическая природа парникового эффекта и «озоновых дыр».</w:t>
            </w:r>
          </w:p>
        </w:tc>
      </w:tr>
      <w:tr>
        <w:trPr>
          <w:trHeight w:val="253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природа звезд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онятие «звезда», применяют знания законов физики для объяснения природы космических объ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ша Галакт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галактика, наша Галактика, Млечный пу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схождение и эволюция галактик. Красное смещение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D-</w:t>
            </w:r>
            <w:r>
              <w:rPr>
                <w:color w:val="000000"/>
              </w:rPr>
              <w:t>диск «Открытая астроном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описывать виды галактик, знать/понимать смысл понятий: межзвездное вещество, кваза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понятия: галактики; эллиптические спиральные и неправильные; скопления галактик; взаимодействующие галактики; реликтовое излучение; уметь определять расстояние до галактик по красному смещению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29, 30-32 Биологическое воздействие неионизирующего и ионизирующего излучения (ультрафиолетового и рентгеновского диапазонов). Особенности действия радиации на живые организмы и возможности защиты от нее.</w:t>
            </w:r>
          </w:p>
        </w:tc>
      </w:tr>
      <w:tr>
        <w:trPr>
          <w:trHeight w:val="148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.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знь и разум во Вселенно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hyperlink r:id="rId21">
              <w:r>
                <w:rPr>
                  <w:rStyle w:val="InternetLink"/>
                </w:rPr>
                <w:t>Итоговый дидактический тест</w:t>
              </w:r>
            </w:hyperlink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D-</w:t>
            </w:r>
            <w:r>
              <w:rPr>
                <w:color w:val="000000"/>
              </w:rPr>
              <w:t>диск «Открытая астроном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/понимать смысл понятий: «расширяющаяся Вселенная», «реликтовое излуч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33</w:t>
            </w:r>
          </w:p>
        </w:tc>
      </w:tr>
      <w:tr>
        <w:trPr>
          <w:trHeight w:val="148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законов физики в астрономических процессах. Развитие космических исследований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езентац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конфере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80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.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ение законов физики в астрономических процессах. Развитие космических исследований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Презентац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-конфере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Лабораторный практикум  (12 часов)</w:t>
            </w:r>
          </w:p>
        </w:tc>
      </w:tr>
      <w:tr>
        <w:trPr>
          <w:trHeight w:val="701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1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рямолинейного равноускоренного движения с помощью движущейся тележ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, повтори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2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ускорения свободного пад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, повтори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9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3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масс взаимодействующих те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, повтори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4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зависимости дальности полета тела от угла брос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, повтори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5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относительной влажности воздуха с помощью психрометр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, повтори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6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электроемкости конденсатора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7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агнитного поля катушки с ток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, повтори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8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следование зависимости силы тока от электроемкости конденсатора в цепи переменного ток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9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магнитной индук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, повторит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10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индуктивности катуш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11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движения проводника с током в магнитном пол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ный практикум №12</w:t>
            </w:r>
          </w:p>
        </w:tc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спектральных границ чувствительности человеческого глаза с помощью дифракционной решет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боты в тетрад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общающее повторение (19 часов)</w:t>
            </w:r>
          </w:p>
        </w:tc>
      </w:tr>
      <w:tr>
        <w:trPr>
          <w:trHeight w:val="9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Кинематика и динамика материальной точки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Кинематика и динамика материальной точки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9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ы «Законы сохранения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9</w:t>
            </w:r>
            <w:r>
              <w:rPr>
                <w:color w:val="000000"/>
              </w:rPr>
              <w:t>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Законы сохранения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-22, 10 класс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Релятивистская механик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Релятивистская механик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Молекулярная структура вещества. Молекулярно-кинетическая теория идеального газ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Термодинамик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по материалам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темы «Жидкость и пар. Твердое тело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ение темы «Постоянный электрический ток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класс</w:t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Магнитное поле. Электромагнетизм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Цепи переменного ток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по материалам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Геометрическая оптик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ы «Квантовая Физика»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применять формулы и законы при решении качественных и количественных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ая контрольная работа № 8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по материалам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2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овая контрольная работа № 8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ающее повторение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ор те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повторение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повторение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ее повторение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993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4;&#1080;&#1076;&#1077;&#1086;/e15.avi" TargetMode="External"/><Relationship Id="rId3" Type="http://schemas.openxmlformats.org/officeDocument/2006/relationships/hyperlink" Target="../in/&#1074;&#1080;&#1076;&#1077;&#1086;/e18.avi" TargetMode="External"/><Relationship Id="rId4" Type="http://schemas.openxmlformats.org/officeDocument/2006/relationships/hyperlink" Target="../in/&#1074;&#1080;&#1076;&#1077;&#1086;/e2.avi" TargetMode="External"/><Relationship Id="rId5" Type="http://schemas.openxmlformats.org/officeDocument/2006/relationships/hyperlink" Target="../in/&#1074;&#1080;&#1076;&#1077;&#1086;/e19.avi" TargetMode="External"/><Relationship Id="rId6" Type="http://schemas.openxmlformats.org/officeDocument/2006/relationships/hyperlink" Target="../in/&#1069;&#1083;&#1077;&#1082;&#1090;&#1088;&#1086;&#1084;&#1072;&#1075;&#1085;&#1080;&#1090;&#1085;&#1072;&#1103;%20&#1080;&#1085;&#1076;&#1091;&#1082;&#1094;&#1080;&#1103;.ppt" TargetMode="External"/><Relationship Id="rId7" Type="http://schemas.openxmlformats.org/officeDocument/2006/relationships/hyperlink" Target="../in/&#1074;&#1080;&#1076;&#1077;&#1086;/m23.avi" TargetMode="External"/><Relationship Id="rId8" Type="http://schemas.openxmlformats.org/officeDocument/2006/relationships/hyperlink" Target="../in/&#1074;&#1080;&#1076;&#1077;&#1086;/e5.avi" TargetMode="External"/><Relationship Id="rId9" Type="http://schemas.openxmlformats.org/officeDocument/2006/relationships/hyperlink" Target="../../&#1044;&#1078;&#1072;&#1084;&#1080;&#1083;&#1103;%20&#1052;&#1091;&#1090;&#1072;&#1083;&#1080;&#1092;&#1086;&#1074;&#1085;&#1072;/&#1054;&#1057;&#1054;&#1064;&#8470;2/&#1055;&#1088;&#1077;&#1079;&#1077;&#1085;&#1090;&#1072;&#1094;&#1080;&#1103;2.ppt" TargetMode="External"/><Relationship Id="rId10" Type="http://schemas.openxmlformats.org/officeDocument/2006/relationships/hyperlink" Target="../../&#1044;&#1078;&#1072;&#1084;&#1080;&#1083;&#1103;%20&#1052;&#1091;&#1090;&#1072;&#1083;&#1080;&#1092;&#1086;&#1074;&#1085;&#1072;/&#1054;&#1057;&#1054;&#1064;&#8470;2/&#1055;&#1088;&#1077;&#1079;&#1077;&#1085;&#1090;&#1072;&#1094;&#1080;&#1103;2.ppt" TargetMode="External"/><Relationship Id="rId11" Type="http://schemas.openxmlformats.org/officeDocument/2006/relationships/hyperlink" Target="../in/&#1074;&#1080;&#1076;&#1077;&#1086;/o3.avi" TargetMode="External"/><Relationship Id="rId12" Type="http://schemas.openxmlformats.org/officeDocument/2006/relationships/hyperlink" Target="../in/&#1074;&#1080;&#1076;&#1077;&#1086;/o5.avi" TargetMode="External"/><Relationship Id="rId13" Type="http://schemas.openxmlformats.org/officeDocument/2006/relationships/hyperlink" Target="../in/&#1074;&#1080;&#1076;&#1077;&#1086;/o9.avi" TargetMode="External"/><Relationship Id="rId14" Type="http://schemas.openxmlformats.org/officeDocument/2006/relationships/hyperlink" Target="../in/&#1074;&#1080;&#1076;&#1077;&#1086;/o10.avi" TargetMode="External"/><Relationship Id="rId15" Type="http://schemas.openxmlformats.org/officeDocument/2006/relationships/hyperlink" Target="../in/&#1074;&#1080;&#1076;&#1077;&#1086;/o11.avi" TargetMode="External"/><Relationship Id="rId16" Type="http://schemas.openxmlformats.org/officeDocument/2006/relationships/hyperlink" Target="../in/&#1074;&#1080;&#1076;&#1077;&#1086;/o12.avi" TargetMode="External"/><Relationship Id="rId17" Type="http://schemas.openxmlformats.org/officeDocument/2006/relationships/hyperlink" Target="../../&#1044;&#1078;&#1072;&#1084;&#1080;&#1083;&#1103;%20&#1052;&#1091;&#1090;&#1072;&#1083;&#1080;&#1092;&#1086;&#1074;&#1085;&#1072;/&#1054;&#1057;&#1054;&#1064;&#8470;2/&#1055;&#1088;&#1077;&#1079;&#1077;&#1085;&#1090;&#1072;&#1094;&#1080;&#1103;2.ppt" TargetMode="External"/><Relationship Id="rId18" Type="http://schemas.openxmlformats.org/officeDocument/2006/relationships/hyperlink" Target="../../&#1044;&#1078;&#1072;&#1084;&#1080;&#1083;&#1103;%20&#1052;&#1091;&#1090;&#1072;&#1083;&#1080;&#1092;&#1086;&#1074;&#1085;&#1072;/&#1054;&#1057;&#1054;&#1064;&#8470;2/&#1055;&#1088;&#1077;&#1079;&#1077;&#1085;&#1090;&#1072;&#1094;&#1080;&#1103;2.ppt" TargetMode="External"/><Relationship Id="rId19" Type="http://schemas.openxmlformats.org/officeDocument/2006/relationships/hyperlink" Target="../in/&#1052;&#1045;&#1058;&#1054;&#1044;&#1048;&#1063;&#1045;&#1057;&#1050;&#1048;&#1045;%20&#1055;&#1054;&#1057;&#1054;&#1041;&#1048;&#1071;%20&#1044;&#1051;&#1071;%20&#1059;&#1063;&#1048;&#1058;&#1045;&#1051;&#1045;&#1049;.url" TargetMode="External"/><Relationship Id="rId20" Type="http://schemas.openxmlformats.org/officeDocument/2006/relationships/hyperlink" Target="../in/&#1052;&#1045;&#1058;&#1054;&#1044;&#1048;&#1063;&#1045;&#1057;&#1050;&#1048;&#1045;%20&#1055;&#1054;&#1057;&#1054;&#1041;&#1048;&#1071;%20&#1044;&#1051;&#1071;%20&#1059;&#1063;&#1048;&#1058;&#1045;&#1051;&#1045;&#1049;.url" TargetMode="External"/><Relationship Id="rId21" Type="http://schemas.openxmlformats.org/officeDocument/2006/relationships/hyperlink" Target="../in/&#1052;&#1045;&#1058;&#1054;&#1044;&#1048;&#1063;&#1045;&#1057;&#1050;&#1048;&#1045;%20&#1055;&#1054;&#1057;&#1054;&#1041;&#1048;&#1071;%20&#1044;&#1051;&#1071;%20&#1059;&#1063;&#1048;&#1058;&#1045;&#1051;&#1045;&#1049;.ur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42:00Z</dcterms:created>
  <dc:creator>Компьютер №3</dc:creator>
  <dc:description/>
  <cp:keywords/>
  <dc:language>en-US</dc:language>
  <cp:lastModifiedBy>Пользователь Windows</cp:lastModifiedBy>
  <cp:lastPrinted>2011-09-17T16:22:00Z</cp:lastPrinted>
  <dcterms:modified xsi:type="dcterms:W3CDTF">2019-05-03T08:43:00Z</dcterms:modified>
  <cp:revision>24</cp:revision>
  <dc:subject/>
  <dc:title/>
</cp:coreProperties>
</file>