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</w:t>
      </w:r>
      <w:r>
        <w:rPr>
          <w:b/>
          <w:color w:val="000000"/>
          <w:sz w:val="28"/>
          <w:szCs w:val="28"/>
        </w:rPr>
        <w:t>Консультация для родителей</w:t>
      </w:r>
    </w:p>
    <w:p>
      <w:pPr>
        <w:pStyle w:val="Style13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36"/>
          <w:szCs w:val="36"/>
        </w:rPr>
        <w:t>Профилактика жестокого обращения с детьми</w:t>
      </w:r>
    </w:p>
    <w:p>
      <w:pPr>
        <w:pStyle w:val="Style13"/>
        <w:shd w:fill="FFFFFF" w:val="clear"/>
        <w:spacing w:before="280" w:after="450"/>
        <w:rPr/>
      </w:pPr>
      <w:r>
        <w:rPr>
          <w:sz w:val="28"/>
          <w:szCs w:val="28"/>
        </w:rPr>
        <w:t xml:space="preserve">Под категорию «жестокое обращение с детьми» подпадает любое насилие по отношению к ребенку со стороны родителей или тех, на кого их функции возложены законом (например, опекунов или попечителей, воспитателей детских домов и пр.), а также других более взрослых членов семьи. При этом оно необязательно должно выражаться в применении телесных наказаний или в виде сексуального домогательства — психологическое насилие ничуть не менее опасно.                                                              Недопустимость жестокого обращения с детьми юридически закреплена как на международном, так и на всероссийском уровне: статья 19 «Конвенции о правах ребенка» одобрена Генеральной Ассамблеей ООН 20.11.1989) обязывает все участвующие в ней государства (к которым с 1990 года относится СССР, а с 1999 года — Россия как правопреемник Советского Союза) принимать все возможные меры по защите детей от любых форм насилия.                                                                                                                     В Российском же законодательстве ответственность за подобные действия предусмотрена множеством отраслей права: уголовным, семейным, административным и пр.     </w:t>
      </w:r>
    </w:p>
    <w:p>
      <w:pPr>
        <w:pStyle w:val="Style13"/>
        <w:shd w:fill="FFFFFF" w:val="clear"/>
        <w:spacing w:before="280" w:after="45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ическое насилие                                                                                        </w:t>
      </w:r>
      <w:r>
        <w:rPr>
          <w:sz w:val="28"/>
          <w:szCs w:val="28"/>
        </w:rPr>
        <w:t>Побои (как однократные, так и систематические), нанесение телесных повреждений, любое другое физическое воздействие на ребенка, а также намеренное лишение его пищи, воды и возможности отправлять естественные надобности, прочие издевательства и истязания — все это квалифицируется как насилие, независимо от тяжести последствий, которая влияет лишь на меру ответственности.</w:t>
      </w:r>
    </w:p>
    <w:p>
      <w:pPr>
        <w:pStyle w:val="Style13"/>
        <w:shd w:fill="FFFFFF" w:val="clear"/>
        <w:spacing w:before="280" w:after="450"/>
        <w:rPr/>
      </w:pPr>
      <w:r>
        <w:rPr>
          <w:b/>
          <w:sz w:val="28"/>
          <w:szCs w:val="28"/>
        </w:rPr>
        <w:t xml:space="preserve">Сексуальное насилие                                                                                      </w:t>
      </w:r>
    </w:p>
    <w:p>
      <w:pPr>
        <w:pStyle w:val="Style13"/>
        <w:shd w:fill="FFFFFF" w:val="clear"/>
        <w:spacing w:before="280" w:after="45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 ним понимаются домогательства, имеющие сексуальную подоплеку, вовлечение ребенка в совершение действий соответствующего характера, демонстрация половых органов или любых произведений порнографического содержания (иллюстраций, книг, фильмов, видеороликов и пр.). Важно: ребенок, не достигший 16 лет, обладает тотальной половой неприкосновенностью. Поэтому его согласие на участие в подобных действиях не означает отсутствие в них насильственной составляющей. В силу возраста и особенностей психики, дети и подростки не способны осознать недопустимость подобного поведения по отношению к ним, а также степень причиняемого вреда.</w:t>
      </w:r>
    </w:p>
    <w:p>
      <w:pPr>
        <w:pStyle w:val="Heading3"/>
        <w:shd w:fill="FFFFFF" w:val="clear"/>
        <w:spacing w:lineRule="atLeast" w:line="312" w:before="240" w:after="225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(психическое) насил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.  Это самый сложно доказуемый вид жестокого обращения с детьми, но в то же время самый часто применяющихся в семьях. Особенно это касается ячеек общества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женным культурным уровнем. Психическое насилие может принимать следующие форм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казывание в адрес ребенка угроз (в том числе в виде шантажа — например, угроза причинения побоев в случае невыполнения требований родителей, непослушания, низкой успеваемости и пр.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орбление, унижение достоинства (обзывательства, грубая критика и пр.)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пренебрежения как к самому ребенку, так и к его нуждам и интересам (в том числе ограничение без объективной мотивации общения ребенка со сверстниками, отказ в обеспечении условий для развития и пр.).</w:t>
      </w:r>
    </w:p>
    <w:p>
      <w:pPr>
        <w:pStyle w:val="Style13"/>
        <w:shd w:fill="FFFFFF" w:val="clear"/>
        <w:spacing w:before="280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кажущуюся незначительность последствий эмоционального насилия по сравнению с физическим или сексуальным, результатом психологического воздействия нередко становится формирование у ребенка патологических и прочих негативных черт характера, смещение системы ценностей, возникновение сложностей в социализации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Heading2"/>
        <w:shd w:fill="FFFFFF" w:val="clear"/>
        <w:spacing w:lineRule="atLeast" w:line="312" w:before="280" w:after="525"/>
        <w:rPr>
          <w:sz w:val="28"/>
          <w:szCs w:val="28"/>
        </w:rPr>
      </w:pPr>
      <w:bookmarkStart w:id="0" w:name="6"/>
      <w:bookmarkEnd w:id="0"/>
      <w:r>
        <w:rPr>
          <w:sz w:val="28"/>
          <w:szCs w:val="28"/>
        </w:rPr>
        <w:t xml:space="preserve">Психологическое насилие над детьми              </w:t>
      </w:r>
      <w:r>
        <w:rPr>
          <w:b w:val="false"/>
          <w:sz w:val="28"/>
          <w:szCs w:val="28"/>
        </w:rPr>
        <w:t>Опасность жестокого обращения с детьми, выраженного в применении психологического насилия, нередко вызывает сомнения. Однако последствия его могут принимать глобальный и порой необратимый характер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 ребенка негативных жизненных установок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ржка умственного, психического или речевого развит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сложностей при адаптации в обществе и снижение коммуникативных навык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способности к обучени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ата уважительного отношения к родителям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ие изменения психики, трудно поддающиеся коррекции.</w:t>
      </w:r>
    </w:p>
    <w:p>
      <w:pPr>
        <w:pStyle w:val="Style13"/>
        <w:shd w:fill="FFFFFF" w:val="clear"/>
        <w:spacing w:before="280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рактически неизменно приводит к полной или частичной асоциализации, признаки которой все сильнее проявляются по мере взросления ребенка. Впоследствии попытки самоутвердиться нередко приводят к плачевным результатам — криминализации, алкоголизму, наркомании и пр.                                                                                             Кроме того, ребенок, выросший в атмосфере непрерывного давления и насилия (это относится к любому его виду), воспринимает такую модель поведения родителей как норму и впоследствии реализовывает ее в собственной семье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Heading2"/>
        <w:shd w:fill="FFFFFF" w:val="clear"/>
        <w:spacing w:lineRule="atLeast" w:line="312" w:before="280" w:after="5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312" w:before="280" w:after="5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312" w:before="280" w:after="5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жестокое обращение с детьми: юридическое оформление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окое обращение с детьми в России неизменно влечет наступление ответственности — уголовной, гражданско-правовой или административной. Так, в соответствии со статьей 156 УК РФ, родителям или лицам, призванным заменять их в силу закона, за применение насилия к ребенку грозит наказание в виде лишения свободы на срок до 3 лет либо уплата крупного штрафа. Также возможны такие санкции, как обязательные или исправительные работы.                                                                                       Э</w:t>
      </w:r>
      <w:r>
        <w:rPr>
          <w:sz w:val="28"/>
          <w:szCs w:val="28"/>
        </w:rPr>
        <w:t>та норма в равной степени распространяется также на педагогов, воспитателей или сотрудников учреждений, осуществляющих надзор за детьми, оставшимися без попечения родителей (детские дома, дома ребенка, приюты и пр.).</w:t>
      </w:r>
    </w:p>
    <w:p>
      <w:pPr>
        <w:pStyle w:val="Style13"/>
        <w:shd w:fill="FFFFFF" w:val="clear"/>
        <w:spacing w:before="280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: при нанесении ребенку телесных повреждений, допущении в отношении него развратных действий, сексуальных домогательств или полового насилия виновным лицам помимо статьи 156 вменяются также и иные преступления. Например, если в результате жестокого обращения здоровью ребенка был причинен вред средней тяжести, действия родителя (другого лица), применявшего насилие, подлежат квалификации по статьям 156 и 112 УК РФ.</w:t>
      </w:r>
    </w:p>
    <w:p>
      <w:pPr>
        <w:pStyle w:val="Style13"/>
        <w:shd w:fill="FFFFFF" w:val="clear"/>
        <w:spacing w:before="280" w:after="450"/>
        <w:rPr/>
      </w:pPr>
      <w:r>
        <w:rPr>
          <w:color w:val="000000"/>
          <w:sz w:val="28"/>
          <w:szCs w:val="28"/>
        </w:rPr>
        <w:t>В дополнение к судимости недобросовестные родители рискуют подвергнуться куда более жесткой санкции — лишению родительских прав, о чем недвусмысленно свидетельствует статья 69 Семейного кодекса РФ (см.: </w:t>
      </w:r>
      <w:hyperlink r:id="rId2">
        <w:r>
          <w:rPr>
            <w:rStyle w:val="InternetLink"/>
            <w:color w:val="0D5B90"/>
            <w:sz w:val="28"/>
            <w:szCs w:val="28"/>
          </w:rPr>
          <w:t>Каковы основания и порядок лишения или ограничения родительских прав?</w:t>
        </w:r>
      </w:hyperlink>
      <w:r>
        <w:rPr>
          <w:color w:val="000000"/>
          <w:sz w:val="28"/>
          <w:szCs w:val="28"/>
        </w:rPr>
        <w:t>). Эта мера может быть необратимой: с появлением в России элементов ювенальной юстиции процедура восстановления в родительских правах стала гораздо сложнее, нежели процедура по их лишению.</w:t>
      </w:r>
    </w:p>
    <w:p>
      <w:pPr>
        <w:pStyle w:val="Style13"/>
        <w:shd w:fill="FFFFFF" w:val="clear"/>
        <w:spacing w:before="280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еки распространенному мнению, доказать применение насилия к ребенку вполне возможно, даже если последний это отрицает: плановый медицинский осмотр, появление в детском учреждении с явными следами побоев, показания соседей — этого более чем достаточно для привлечения родителей к ответственности.</w:t>
      </w:r>
    </w:p>
    <w:p>
      <w:pPr>
        <w:pStyle w:val="Style13"/>
        <w:shd w:fill="FFFFFF" w:val="clear"/>
        <w:spacing w:before="280" w:after="4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ее обстоят дела с доказыванием насилия психологического характера, однако и в этом случае способы есть: патологические изменения эмоционального состояния ребенка являются бесспорным основанием для проведения проверки со стороны представителей органов опеки и попечитель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ovetnik.ru/roditelskie_prava_obyazannosti/kakovy_osnovaniya_i_poryadok_lisheniya_ili_ogranicheniya_roditelskih_pra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8:03:00Z</dcterms:created>
  <dc:creator>рп</dc:creator>
  <dc:description/>
  <cp:keywords/>
  <dc:language>en-US</dc:language>
  <cp:lastModifiedBy>рп</cp:lastModifiedBy>
  <dcterms:modified xsi:type="dcterms:W3CDTF">2019-05-03T13:28:00Z</dcterms:modified>
  <cp:revision>5</cp:revision>
  <dc:subject/>
  <dc:title>             Профилактика жестокого обращения с детьми</dc:title>
</cp:coreProperties>
</file>