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оробьёва Кристина,  ученица 11 класса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МБОУ «Удинская средняя общеобразовательная школа»                               Хоринского районного управления образования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анр: авторское произведение (стихотворения)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ind w:firstLine="42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: Карбаинова Н.Н., </w:t>
      </w:r>
    </w:p>
    <w:p>
      <w:pPr>
        <w:pStyle w:val="Style19"/>
        <w:spacing w:lineRule="auto" w:line="360"/>
        <w:ind w:firstLine="42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русского      языка      и литературы</w:t>
      </w:r>
    </w:p>
    <w:p>
      <w:pPr>
        <w:pStyle w:val="Style19"/>
        <w:spacing w:lineRule="auto" w:line="360"/>
        <w:ind w:firstLine="42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Бурят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урятия красивая, родная, 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урятия - Республика моя.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урятия, тебя люблю я, восхваляя.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, Родина, горжусь тобой всегда! 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* * *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к много деревень на свете,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к много городов и сёл,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о мне дороже всех на свет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дной мой Хоринский район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 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есн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ет снег, ручьи проснулись,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тички голосистые поют.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достно весенний день встречая,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Я любуюсь, у окна стою.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Солнце, землю согревая,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нит с нашей речки лёд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еговик уж таять нача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ручьями слёзы льёт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хладный ветер вдруг подул с реки.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хлынул дождь, и раскатился гром,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к жадно пьёт земля!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наслаждаются дождём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солнухи, поля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Верб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ерба за моим окном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чки распустила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ньше всех в краю родном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цвести решила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орву я ветку,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несу домой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вазочку поставлю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полью водой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* * *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чью  небо так красиво светит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вёзды столь заманчиво горят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Что мне хочется подняться к небу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вёздочку горячую к груди своей прижать!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* * *  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Алмазом  сыплется гора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лмазом  сыплется гора,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жемчуга, и серебра 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крыли все наши поля,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низу журчит река родная,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юбимая Уда моя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ня приветствует, играя,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солнца луч в ней отражает </w:t>
      </w:r>
    </w:p>
    <w:p>
      <w:pPr>
        <w:pStyle w:val="Normal"/>
        <w:widowControl w:val="false"/>
        <w:spacing w:lineRule="auto" w:line="36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расоты моего села. </w:t>
      </w:r>
    </w:p>
    <w:p>
      <w:pPr>
        <w:pStyle w:val="Style19"/>
        <w:spacing w:lineRule="auto" w:line="36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57:00Z</dcterms:created>
  <dc:creator> </dc:creator>
  <dc:description/>
  <cp:keywords/>
  <dc:language>en-US</dc:language>
  <cp:lastModifiedBy>Инна</cp:lastModifiedBy>
  <cp:lastPrinted>2009-05-05T12:43:00Z</cp:lastPrinted>
  <dcterms:modified xsi:type="dcterms:W3CDTF">2019-05-03T10:05:00Z</dcterms:modified>
  <cp:revision>6</cp:revision>
  <dc:subject/>
  <dc:title/>
</cp:coreProperties>
</file>