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номарева Анжелика,  ученица 8 класс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МБОУ «Удинская средняя общеобразовательная школа»                               Хоринского районного управления образования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Жанр: авторское произведение (эссе)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: Карбаинова Н.Н.,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русского языка и литературы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мышление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ногие говорят: «Сибирь - это суровый край». Край сильных морозов, снегопадов и метелей. </w:t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иву в Бурятии, и считаю, что это красивейший край. Любимое время года для меня – зима. Я люблю суровости сибирской природы, серое небо в зимнее время, снегопады. После пасмурных метелей наступают дни, которые мне особенно нравятся. Небо становится голубое-голубое, а снег блестит, как серебро. Кажется, что находишься в сказке.</w:t>
      </w:r>
    </w:p>
    <w:p>
      <w:pPr>
        <w:pStyle w:val="Style19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йдешь рано утром и чувствуешь, как свежей прохладой слегка касается тебя мороз. И на миг станет так тихо, что, кажется, будто и сам не дышишь. С неба падают лёгкие, пушистые, хрустальные снежинки, и ты видишь, как на востоке, словно огненный шар, поднимается солнце. Постоишь ещё минуты две и замечаешь, как медленно тянется из труб домов серо-голубой лохматый дым. Утро исчезло. Наступил день, и стало так ярко, что больно глазам. Повсюду белым - белым покрывалом, вышитым, словно из миллиардов бриллиантов, лежит снег. И на каждый бриллиант со всех его сторон ложатся лучи солнца, создавая чудесное свечение. Взглянешь на деревья: и тут такой же ослепительный блеск. Стоит моя яблонька, вся окутанная в белоснежную накидку, вытканную таким замысловатым узором из маленьких звёздочек, что и позавидуешь: какая же мастерица наша матушка - природа! Так проходит день. А мы уже в думах о том, каким же будет следующий. </w:t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авно мы попрощались с зимой, на смену ей идёт весна. Бывает, сидишь за партой в школе и незаметно твоей щеки касается солнечный зайчик, такой горячий, что чувствуешь, как это тепло расходится по всему организму, создавая чувство радости. Я люблю и весну. Она пробуждает, готовит природу как будто бы к взрослению. </w:t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ок становится всё теплее и нежнее. Скоро зазеленеют, накинут нежную вуаль деревья. От одного вида раскидистой, пушистой берёзоньки душа так и заликует. Подойдёшь к ней, обнимешь, прислонишь ладонь к нежной её бересте и услышишь, как лепечет она, словно песнь напевая. Нет ничего лучше этих минут. </w:t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люблю тебя! Всем сердцем, всей душой, мой край родной, моя Бурятия! </w:t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55:00Z</dcterms:created>
  <dc:creator> </dc:creator>
  <dc:description/>
  <cp:keywords/>
  <dc:language>en-US</dc:language>
  <cp:lastModifiedBy>Инна</cp:lastModifiedBy>
  <cp:lastPrinted>2009-05-05T12:43:00Z</cp:lastPrinted>
  <dcterms:modified xsi:type="dcterms:W3CDTF">2019-05-03T10:09:00Z</dcterms:modified>
  <cp:revision>9</cp:revision>
  <dc:subject/>
  <dc:title/>
</cp:coreProperties>
</file>