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8"/>
          <w:szCs w:val="28"/>
        </w:rPr>
        <w:t>Сценарий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эстафет»</w: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оревнования проводятся на стадионе школ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нимают участие команды 5-х, 6-х и 7-х клас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ремя проведения: апрель-май меся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составе каждой команды 4 мальчика и 4 девочки (разрешаются замены и перестановки участников по этапам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тоги подводятся после каждой эстафеты по сумме результатов мальчиков и девочек каждого класса отдельно для 5-х, 6-х и 7-х классов (таблица подсчёта очков приводится).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b/>
          <w:color w:val="0000FF"/>
        </w:rPr>
        <w:t>1 эстафета- бег по 1 кругу вокруг стадиона каждого участника команды с передачей эстафетной палочки.</w:t>
      </w:r>
    </w:p>
    <w:p>
      <w:pPr>
        <w:pStyle w:val="Normal"/>
        <w:rPr/>
      </w:pPr>
      <w:r>
        <w:rPr>
          <w:b/>
          <w:color w:val="000000"/>
        </w:rPr>
        <w:t xml:space="preserve">Первыми стартуют команды </w:t>
      </w:r>
      <w:r>
        <w:rPr>
          <w:b/>
          <w:color w:val="800000"/>
        </w:rPr>
        <w:t>мальчиков 5-х классов</w:t>
      </w:r>
      <w:r>
        <w:rPr>
          <w:b/>
          <w:color w:val="000000"/>
        </w:rPr>
        <w:t xml:space="preserve"> и подводятся итоги эстафет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тем (последовательно)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команды девочек 5-х классов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мальчиков 6-х классов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девочек 6-х классов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мальчиков 7-х классов;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девочек 7-х клас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дводятся итоги эстафеты по пол-круга  для каждой возрастной категор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FF"/>
        </w:rPr>
        <w:t>2 эстафета- по  пол-круга ( разрешаются замены и перестановк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ледовательность стартов команд та же, что и в предыдущей эстафет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дводятся итоги эстафеты по 1 кругу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II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 эстафета- смешанная по ¼ круг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тартуют все 8 участников от каждого класса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вочка - мальчик - девочка - мальчик - девочка- …и т.д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начала сборные 5-х классов, затем 6-х и 7-х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00"/>
        </w:rPr>
        <w:t>Подводятся итоги смешанной эстафеты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800000"/>
        </w:rPr>
        <w:t>За победу в каждом забеге команда получает</w:t>
      </w:r>
      <w:r>
        <w:rPr>
          <w:b/>
          <w:color w:val="FF0000"/>
        </w:rPr>
        <w:t xml:space="preserve"> 4 очка, </w:t>
      </w:r>
      <w:r>
        <w:rPr>
          <w:b/>
          <w:color w:val="800000"/>
        </w:rPr>
        <w:t>за 2 место</w:t>
      </w:r>
      <w:r>
        <w:rPr>
          <w:b/>
          <w:color w:val="FF0000"/>
        </w:rPr>
        <w:t xml:space="preserve">-3, </w:t>
      </w:r>
      <w:r>
        <w:rPr>
          <w:b/>
          <w:color w:val="800000"/>
        </w:rPr>
        <w:t>за третье-</w:t>
      </w:r>
      <w:r>
        <w:rPr>
          <w:b/>
          <w:color w:val="FF0000"/>
        </w:rPr>
        <w:t xml:space="preserve">2 </w:t>
      </w:r>
      <w:r>
        <w:rPr>
          <w:b/>
          <w:color w:val="800000"/>
        </w:rPr>
        <w:t>и за четвёртое -</w:t>
      </w:r>
      <w:r>
        <w:rPr>
          <w:b/>
          <w:color w:val="FF0000"/>
        </w:rPr>
        <w:t xml:space="preserve">1 очко. </w:t>
      </w:r>
      <w:r>
        <w:rPr>
          <w:b/>
          <w:color w:val="800000"/>
        </w:rPr>
        <w:t>За нарушение правил эстафет</w:t>
      </w:r>
      <w:r>
        <w:rPr>
          <w:b/>
          <w:color w:val="FF0000"/>
        </w:rPr>
        <w:t>- 0</w:t>
      </w:r>
      <w:r>
        <w:rPr>
          <w:b/>
          <w:color w:val="0000FF"/>
        </w:rPr>
        <w:t xml:space="preserve"> (толчок соперника, сокращение дистанции, неправильную передачу эст. палочки)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</w:rPr>
        <w:t>В случае потери эстафетной палочки, участнику разрешается подобрать её и продолжить бег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В последней (смешанной) эстафете очки удваиваются: 8,6,4 и2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За всеми нарушениями следят учителя и судьи из ребят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V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Победитель и последующие места определяются по сумме очков, набранных во всех эстафетах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sz w:val="28"/>
          <w:szCs w:val="28"/>
        </w:rPr>
        <w:t>Затем следует награждение команд-победителей</w:t>
      </w:r>
      <w:r>
        <w:rPr>
          <w:b/>
          <w:color w:val="0000FF"/>
        </w:rPr>
        <w:t xml:space="preserve"> </w:t>
      </w:r>
      <w:r>
        <w:rPr>
          <w:b/>
        </w:rPr>
        <w:t>(классы-победители в своих возрастных категориях награждаются грамотами и кубками, для последующего размещения в своём классе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ционные моменты:</w:t>
      </w:r>
    </w:p>
    <w:p>
      <w:pPr>
        <w:pStyle w:val="Normal"/>
        <w:rPr>
          <w:b/>
          <w:b/>
        </w:rPr>
      </w:pPr>
      <w:r>
        <w:rPr>
          <w:b/>
        </w:rPr>
        <w:t>а) старт эстафетам даётся выстрелом из стартового пистолета, свистком или махом флажка;</w:t>
      </w:r>
    </w:p>
    <w:p>
      <w:pPr>
        <w:pStyle w:val="Normal"/>
        <w:rPr/>
      </w:pPr>
      <w:r>
        <w:rPr>
          <w:b/>
        </w:rPr>
        <w:t>б) команда каждого класса одевает определённые номера, футболки или манишки одного цвета (для лучшего распознования «своих» одноклассников);</w:t>
      </w:r>
    </w:p>
    <w:p>
      <w:pPr>
        <w:pStyle w:val="Normal"/>
        <w:rPr>
          <w:b/>
          <w:b/>
        </w:rPr>
      </w:pPr>
      <w:r>
        <w:rPr>
          <w:b/>
        </w:rPr>
        <w:t>в) на финише эффектно использовать финишную ленточку;</w:t>
      </w:r>
    </w:p>
    <w:p>
      <w:pPr>
        <w:pStyle w:val="Normal"/>
        <w:rPr>
          <w:b/>
          <w:b/>
        </w:rPr>
      </w:pPr>
      <w:r>
        <w:rPr>
          <w:b/>
        </w:rPr>
        <w:t>г) познавательно  на видном месте разместить стенд с информацией о правилах соревнований и схемах бег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Завершаются соревнования товарищеской встречей по футболу сборных 5-6-х классов против сборной 7-х классов</w:t>
      </w:r>
    </w:p>
    <w:p>
      <w:pPr>
        <w:pStyle w:val="Normal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69760" cy="985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85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блиц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счёта очков в эстафетах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79"/>
        <w:gridCol w:w="1372"/>
        <w:gridCol w:w="1216"/>
        <w:gridCol w:w="1208"/>
        <w:gridCol w:w="1413"/>
        <w:gridCol w:w="1202"/>
        <w:gridCol w:w="118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№  </w:t>
            </w:r>
            <w:r>
              <w:rPr>
                <w:b/>
                <w:color w:val="000000"/>
                <w:sz w:val="32"/>
                <w:szCs w:val="32"/>
              </w:rPr>
              <w:t>эстаф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 участни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-м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-де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3-м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4-де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5-смеша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чки за эстаф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4-3-2-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4-3-2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4-3-2-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4-3-2-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8-6-4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44"/>
                <w:szCs w:val="44"/>
              </w:rPr>
            </w:pPr>
            <w:r>
              <w:rPr>
                <w:b/>
                <w:color w:val="800000"/>
                <w:sz w:val="44"/>
                <w:szCs w:val="44"/>
              </w:rPr>
              <w:t>Клас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  <w:t>Сумма оч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ласса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7-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7-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7-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7-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6-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6-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6-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6-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5-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5-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5-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72"/>
                <w:szCs w:val="72"/>
              </w:rPr>
            </w:pPr>
            <w:r>
              <w:rPr>
                <w:b/>
                <w:color w:val="800000"/>
                <w:sz w:val="72"/>
                <w:szCs w:val="72"/>
              </w:rPr>
              <w:t>5-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temextrafieldsvalue">
    <w:name w:val="itemextrafieldsvalu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color">
    <w:name w:val="p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47:00Z</dcterms:created>
  <dc:creator>Пользователь</dc:creator>
  <dc:description/>
  <cp:keywords/>
  <dc:language>en-US</dc:language>
  <cp:lastModifiedBy>Пользователь</cp:lastModifiedBy>
  <cp:lastPrinted>2019-04-23T23:48:00Z</cp:lastPrinted>
  <dcterms:modified xsi:type="dcterms:W3CDTF">2019-05-03T16:47:00Z</dcterms:modified>
  <cp:revision>2</cp:revision>
  <dc:subject/>
  <dc:title>             Сценарий соревнований</dc:title>
</cp:coreProperties>
</file>