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ОЛОГИЧЕСКАЯ КАРТА УРОКА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468"/>
        <w:gridCol w:w="6102"/>
        <w:gridCol w:w="482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, разработчик</w:t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ыганова Тамара Романовн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  <w:t>04.03.18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Комбинированный, урок усвоения новых знаний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 Сибирь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1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Воспитательные</w:t>
            </w:r>
            <w:r>
              <w:rPr>
                <w:sz w:val="22"/>
                <w:szCs w:val="22"/>
              </w:rPr>
              <w:t xml:space="preserve">: воспитание чувства ответственности, бережного отношения к окружающей среде, способствовать развитию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коммуникативных умений; развивать интерес к изучаемому  предмету, умение работать в группе, </w:t>
            </w:r>
            <w:r>
              <w:rPr>
                <w:rFonts w:eastAsia="Times New Roman"/>
                <w:lang w:eastAsia="ru-RU"/>
              </w:rPr>
              <w:t xml:space="preserve"> на конкретных примерах сформировать у учащихся знания о роли природных условий и ресурсов в жизни людей и хозяйстве страны; воспитать эстетическое восприятие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Образовательные</w:t>
            </w:r>
            <w:r>
              <w:rPr>
                <w:sz w:val="22"/>
                <w:szCs w:val="22"/>
              </w:rPr>
              <w:t xml:space="preserve">: организовать деятельность учащихся по изучению нового материала, дать представление об </w:t>
            </w:r>
            <w:r>
              <w:rPr>
                <w:rFonts w:eastAsia="Times New Roman"/>
                <w:lang w:eastAsia="ru-RU"/>
              </w:rPr>
              <w:t xml:space="preserve"> особенностях географического положения региона. Показать уникальность природы Западной Сибири.  Рассмотреть особенности ФГП и ЭГП региона, особенности природы, населения, экономики; дать оценку природных условий и ресурсов для жизни и хозяйственной деятельности населения. Создать у учащихся образ Западной Сибир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азвивающие:</w:t>
            </w:r>
            <w:r>
              <w:rPr>
                <w:sz w:val="22"/>
                <w:szCs w:val="22"/>
              </w:rPr>
              <w:t xml:space="preserve"> создать условия для развития познавательной активности, интеллектуальных и творческих способностей учащихся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собствовать развитию умений выделять, описывать и объяснять существенные признаки основных понятий темы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собствовать развитию навыков самостоятельной работы с географическими текстами, учебником, схемами, делать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общения и выводы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сознание ценности  географических знаний, как важнейшего компонента  научной картины мир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умение организовывать свою деятельность, определять ее цели и задачи, умение вести самостоятельный поиск, анализ, отбор информации, умение взаимодействовать с людьми и работать в коллективе; высказывать суждения, подтверждая их фактами; овладение практическими умениями работы с учебником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знание и объяснение существенных признаков понятий, использование их для решения учеб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ниверсальные учебные действия (УУД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осознавать необходимость изучения темы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овать свою деятельность под руководством учителя, оценивать работу одноклассников, работать в соответствии с поставленной задачей, сравнивать полученные результаты с ожидаемым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звлекать, отбирать и анализировать информацию, добывать новые знания из  источников ЭОР, перерабатывать  информацию для получения необходимого результат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общаться и взаимодействовать друг с другом ( в малой группе и в коллективе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Этапы урок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ланируемые результаты (формирование УУД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Деятельность уч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Деятельность обучающихся</w:t>
            </w:r>
          </w:p>
        </w:tc>
      </w:tr>
      <w:tr>
        <w:trPr>
          <w:trHeight w:val="325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ый эта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учеб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й  этап (планирование и осуществление практической деятельност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ределение темы урока, постановка цели и зада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 (подведение итогов, оценивание, рефлексия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формирование ответственного отношения  к учению, готовности и способности к саморазвитию и самообразованию (Л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отивационной основы учебной деятельности (Л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color w:val="000000"/>
              </w:rPr>
              <w:t>Продолжить формирование представлений об экономических районах России (П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sz w:val="22"/>
                <w:szCs w:val="22"/>
              </w:rPr>
              <w:t>умение взаимодействовать с людьми и работать в коллективе (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Умение систематизировать знания по теме «Малые тела Солнечной системы: астероиды, кометы, метеоры, метеориты» (П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темы и цели урока (П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цели урока (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ойчивого познавательного интереса (Л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формирование навыков работы с иллюстрационным материалом (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ойчивого познавательного интереса (Л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  <w:t>Продолжить формирование  познавательной и информационной культуры.(Л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ыделять описывать и объяснять существенные признаки  (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  <w:t>Формирование умений на практике пользоваться основными логическими приёмами, методами наблюдения, объяснения, решения проблем. (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вечать на  вопрос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спрашивать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управлять (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  <w:t>Формирование опыта рефлексивно-оценочной деятельности.(Л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 отношение к изучаемой теме (Л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оверяет, насколько комфортно чувствуют себя ученики, готовность рабочего места, создает ситуацию успе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ель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Здравствуйте ребята! Сегодня мы продолжаем знакомиться с экономическими районами нашей страны. Какой район мы начнём изучать, попробуйте догадаться сами, внимательно прослушав следующие стро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ал! Невольною печалью (слайд1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Я отдаю прощанью дань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 за Уралом — Зауралье, </w:t>
            </w:r>
          </w:p>
          <w:p>
            <w:pPr>
              <w:pStyle w:val="Normal"/>
              <w:rPr/>
            </w:pPr>
            <w:r>
              <w:rPr/>
              <w:t>А там своя, иная даль.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Александр Твардовский </w:t>
            </w:r>
          </w:p>
          <w:p>
            <w:pPr>
              <w:pStyle w:val="Normal"/>
              <w:rPr/>
            </w:pPr>
            <w:r>
              <w:rPr/>
              <w:t xml:space="preserve">Учитель. Как называется эта «даль», расположенная к востоку от Урала? </w:t>
            </w:r>
            <w:r>
              <w:rPr>
                <w:sz w:val="22"/>
                <w:szCs w:val="22"/>
              </w:rPr>
              <w:t>\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ьно! Это и есть тема нашего урока. Запишите в тетрадь. Слайд 2</w:t>
            </w:r>
          </w:p>
          <w:p>
            <w:pPr>
              <w:pStyle w:val="Normal"/>
              <w:rPr/>
            </w:pPr>
            <w:r>
              <w:rPr/>
              <w:t>Посмотрите на слайд, прочитаем стихотворение Слайд 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споминать тебя мне неохота, </w:t>
              <w:br/>
              <w:t>Память не тревожа и не зля,</w:t>
              <w:br/>
              <w:t xml:space="preserve">В вечном утонувшая болоте </w:t>
              <w:br/>
              <w:t>Западно-Сибирская земля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Западная Сибирь!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 50 моро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рай настоящих зим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лных сугробов в рост!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акой предварительный вывод можно сделать, если прочитать эти строки?</w:t>
            </w:r>
          </w:p>
          <w:p>
            <w:pPr>
              <w:pStyle w:val="Normal"/>
              <w:rPr/>
            </w:pPr>
            <w:r>
              <w:rPr/>
              <w:t>Проблемный вопрос. М. В. Ломоносов писал, что «Российское могущество прирастать будет Сибирью…». Почему он так считал? Слайд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ва Ломоносова помогут вам сформулировать цель нашего урок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975A1B"/>
                <w:kern w:val="2"/>
              </w:rPr>
            </w:pPr>
            <w:r>
              <w:rPr>
                <w:b/>
              </w:rPr>
              <w:t>Изучение  влияния  ЭГП района  и обеспеченность природными ресурсами на развитие района и его хозяйственную специализацию.</w:t>
            </w:r>
          </w:p>
          <w:p>
            <w:pPr>
              <w:pStyle w:val="Normal"/>
              <w:rPr>
                <w:b/>
                <w:b/>
                <w:color w:val="975A1B"/>
                <w:kern w:val="2"/>
              </w:rPr>
            </w:pPr>
            <w:r>
              <w:rPr>
                <w:b/>
                <w:color w:val="975A1B"/>
                <w:kern w:val="2"/>
              </w:rPr>
            </w:r>
          </w:p>
          <w:p>
            <w:pPr>
              <w:pStyle w:val="Normal"/>
              <w:rPr/>
            </w:pPr>
            <w:r>
              <w:rPr/>
              <w:t>Учитель. Тема урока для вас не нова. Из уроков истории и литературы вы знаете о Сибири многое. Назовите ваши ассоциации со словосочетанием Западная Сибирь. А хотите узнать мои ассоциации с данным регионом: Я  их выразила в виде вопросов верю, не верю.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В переводе западная Сибирь звучит западное захолустье (верно, с китайского)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На территории западной и восточной Сибири может поместиться 15 Франций (верно. пл. 6 млн. км )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Пушкинское Лукоморье находится в Сибири (верно. Мангазея)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Сибирские татары занимают вторую место по численности (Сибирское ханство)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Таблица Менделеева родилась в западной Сибири (Менделеев родился в Тюмени)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Сибирский кедр – самое мощное дерево (</w:t>
            </w:r>
            <w:r>
              <w:rPr>
                <w:rFonts w:eastAsia="Times New Roman"/>
                <w:lang w:eastAsia="ru-RU"/>
              </w:rPr>
              <w:t>На самом деле, кедров в Сибири нет. Настоящие кедры растут в Ливане и Гималаях, а дерево, которое сибиряки привыкли именовать кедром, в реальности — сосна сибирская.</w:t>
            </w:r>
            <w:r>
              <w:rPr/>
              <w:t>)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Ермак покорил Сибирь за 1 день (</w:t>
            </w:r>
            <w:r>
              <w:rPr>
                <w:rFonts w:eastAsia="Times New Roman"/>
                <w:lang w:eastAsia="ru-RU"/>
              </w:rPr>
              <w:t>Сибирь — это второе название города Искер, столицы Сибирского ханства.)</w:t>
            </w:r>
          </w:p>
          <w:p>
            <w:pPr>
              <w:pStyle w:val="Style16"/>
              <w:numPr>
                <w:ilvl w:val="0"/>
                <w:numId w:val="14"/>
              </w:numPr>
              <w:rPr/>
            </w:pPr>
            <w:r>
              <w:rPr/>
              <w:t>В Сибири гнус заедает оленей (Гнус — совокупность кровососущих двукрылых насекомых: комары, мошки, мокрецы, слепни. Гнус наиболее распространён в тундре и лесах, близи открытых слабопроточных водоёмов, на болотах и вокруг них, поскольку личинки многих из этих насекомых развиваются в воде. Слюна гнуса оказывает раздражающее действие, вызывая зуд, жжение, воспаление кожи. Кроме того, насекомые, составляющие гнус, могут переносить возбудителей многих заразных болезней человека и животных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итель. Давайте определимся </w:t>
            </w:r>
            <w:r>
              <w:rPr>
                <w:b/>
              </w:rPr>
              <w:t>с задачами урока</w:t>
            </w:r>
            <w:r>
              <w:rPr/>
              <w:t>. С чего начинается знакомство с экономическим районом? Что мы хотим узнать?  Слайд 2</w:t>
            </w:r>
          </w:p>
          <w:p>
            <w:pPr>
              <w:pStyle w:val="Normal"/>
              <w:rPr/>
            </w:pPr>
            <w:r>
              <w:rPr/>
              <w:t xml:space="preserve">Итак, сегодня на уроке мы должны решить следующие задачи: 1. Выявить состав и особенности ЭГП экономического района Западная Сибирь. </w:t>
            </w:r>
          </w:p>
          <w:p>
            <w:pPr>
              <w:pStyle w:val="Normal"/>
              <w:rPr/>
            </w:pPr>
            <w:r>
              <w:rPr/>
              <w:t>2. Оценить природные условия и природные ресурсы Западной Сибири для развития хозяйства регион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Определить отрасли специализации Западной Сибир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. Сформулировать проблемы и выявить пути их решения. </w:t>
            </w:r>
          </w:p>
          <w:p>
            <w:pPr>
              <w:pStyle w:val="Normal"/>
              <w:rPr/>
            </w:pPr>
            <w:r>
              <w:rPr/>
              <w:t>Мотивация.  Показ проекта   МУЛЬТИРОССИЯ  - Югра, Новосибирск, Томск</w:t>
            </w:r>
          </w:p>
          <w:p>
            <w:pPr>
              <w:pStyle w:val="Normal"/>
              <w:rPr/>
            </w:pPr>
            <w:r>
              <w:rPr/>
              <w:t xml:space="preserve">Учитель: Сегодня мы с вами будем работать в группах: географы, геологи, климатологи и гидрологи, экономисты, экологи. У каждой группы на столе есть инструктивная- карточка с заданием. Ваша цель — выполнить данное задание, используя при этом различные источники информации. </w:t>
            </w:r>
            <w:r>
              <w:rPr>
                <w:b/>
              </w:rPr>
              <w:t>Напоминаю правила</w:t>
            </w:r>
            <w:r>
              <w:rPr/>
              <w:t xml:space="preserve"> работы в группе: 1. Изучите карточки с заданием. 2. Решите, кто на какой вопрос ищет ответ, распределите вопросы: а) индивидуально или совместно подберите материал; б) составьте план ответа. Помните! Нельзя критиковать! Необходимо выслушать мнение каждого участника и принять совместное решение о выборе правильного ответа. На выполнение задания отводится 8–10 минут. Я желаю вам успеха. Приступайте.</w:t>
            </w:r>
          </w:p>
          <w:p>
            <w:pPr>
              <w:pStyle w:val="Normal"/>
              <w:rPr/>
            </w:pPr>
            <w:r>
              <w:rPr/>
              <w:t xml:space="preserve">Задание группе </w:t>
            </w:r>
            <w:r>
              <w:rPr>
                <w:b/>
              </w:rPr>
              <w:t>географов</w:t>
            </w:r>
            <w:r>
              <w:rPr/>
              <w:t>. Работая с политико- административной картой, определите состав экономического  района Западная Сибирь. Слайд 3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7-8</w:t>
            </w:r>
          </w:p>
          <w:p>
            <w:pPr>
              <w:pStyle w:val="Normal"/>
              <w:rPr/>
            </w:pPr>
            <w:r>
              <w:rPr/>
              <w:t>Дайте оценку ЭГП Западной Сибири по плану: 1. Положение по отношению к природным объектам. 2. Положение по отношению к государственным границам. 3. Положение в пределах страны. 4. Соседи. 5. Выход к морю. 6. Транспортное положение. Задание. Заполните пропуски в тексте. Площадь района составляет _____ км2. Здесь проживает _____ тыс. чел. Западная Сибирь — это район России, который граничит с тремя государ ствами: _____, _____, _____. Российскими соседями района являются _____ районы. На Севере Западная Сибирь имеет выход к _____ морю. Состоит район из _____ субъектов: _____ областей, _____ автономных округов, _____ края, _____ республики. По территории района проходят две важные транспортные магистрали — _____ и _____. Наиболее тесные связи налажены с _____ экономическим районом. Выгоды ЭГП Западной Сибири заключаются в _____. Отрицательным фактором является 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.10</w:t>
            </w:r>
          </w:p>
          <w:p>
            <w:pPr>
              <w:pStyle w:val="Normal"/>
              <w:rPr/>
            </w:pPr>
            <w:r>
              <w:rPr/>
              <w:t xml:space="preserve">Задание группе геологов. Работая с картами атласа, дайте краткую характеристику рельефа территории Западной Сибири, объясните зависимость между основными формами рельефа и размещением полезных ископаемых в регион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1,12-14.</w:t>
            </w:r>
          </w:p>
          <w:p>
            <w:pPr>
              <w:pStyle w:val="Normal"/>
              <w:rPr/>
            </w:pPr>
            <w:r>
              <w:rPr/>
              <w:t xml:space="preserve">Задание группе </w:t>
            </w:r>
            <w:r>
              <w:rPr>
                <w:b/>
              </w:rPr>
              <w:t>климатологов и гидрологов</w:t>
            </w:r>
            <w:r>
              <w:rPr/>
              <w:t>. Используя климатическую карту атласа, расскажите об особенностях климата Западной Сибири. Объясните влияние климатических условий региона на режим основных рек. К бассейну,  какого океана принадлежат реки Западной Сибири?  Расскажите, какие основные природные зоны Западной Сибир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айд 15-16</w:t>
            </w:r>
          </w:p>
          <w:p>
            <w:pPr>
              <w:pStyle w:val="Normal"/>
              <w:rPr/>
            </w:pPr>
            <w:r>
              <w:rPr/>
              <w:t xml:space="preserve">Задание группе </w:t>
            </w:r>
            <w:r>
              <w:rPr>
                <w:b/>
              </w:rPr>
              <w:t>экономистов.</w:t>
            </w:r>
            <w:r>
              <w:rPr/>
              <w:t xml:space="preserve"> Работая с картами атласа, определите какими природными ресурсами (минеральные, лесные, водные, почвенные) богат район. Дайте хозяйственную оценку природных ресурсов Западной Сибири. Какими природными ресурсами они одаривают человека? Как используются эти ресурсы? (Работа</w:t>
              <w:tab/>
              <w:t>в</w:t>
              <w:tab/>
              <w:t>парах). Сформулируйте вывод: Западная Сибирь (богата/ небогата) природными ресурсами, особенно ______ ___________________________________________ 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7-18</w:t>
            </w:r>
          </w:p>
          <w:p>
            <w:pPr>
              <w:pStyle w:val="Style18"/>
              <w:rPr/>
            </w:pPr>
            <w:r>
              <w:rPr/>
              <w:t xml:space="preserve">Задание группе экологов. Используя знания о природных ресурсах, предположите, какие отрасли хозяйства развиты в Западной Сибири. Перечислите отрасли специализации. Докажите, что Западная Сибирь выделяется своей мощной экономи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инка левой, правой, двумя руками написать Западная Сибирь</w:t>
            </w:r>
          </w:p>
          <w:p>
            <w:pPr>
              <w:pStyle w:val="Normal"/>
              <w:rPr/>
            </w:pPr>
            <w:r>
              <w:rPr/>
              <w:t>Теперь донесите до нас плоды своего труда, что вы выяснили. Во время выступления записывайте краткий конспект, используя ключевые слова в таблицы, которые лежат у вас на парте.</w:t>
            </w:r>
          </w:p>
          <w:p>
            <w:pPr>
              <w:pStyle w:val="Normal"/>
              <w:rPr/>
            </w:pPr>
            <w:r>
              <w:rPr/>
              <w:t xml:space="preserve">Учитель. Давайте подведём итог всему вышесказанному. </w:t>
            </w:r>
            <w:r>
              <w:rPr>
                <w:b/>
              </w:rPr>
              <w:t>Попробуйте сделать вывод: какую же роль играет Западная Сибирь в экономике наше го государства? В чем, заключается смысл слов М. В. Ломоносова: «российское могущество прирастать будет Сибирью…»</w:t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8"/>
              <w:rPr/>
            </w:pPr>
            <w:r>
              <w:rPr/>
              <w:t>Беседа с учащимися с использованием проблемных вопросов:</w:t>
            </w:r>
          </w:p>
          <w:p>
            <w:pPr>
              <w:pStyle w:val="Style18"/>
              <w:rPr/>
            </w:pPr>
            <w:r>
              <w:rPr/>
              <w:t> </w:t>
            </w:r>
            <w:r>
              <w:rPr/>
              <w:t>- Освоение Сибири – процесс неизбежный. Большую часть валютных поступлений России даёт экспорт нефти и газа, добываемых в Сибири.  Любой сбой в работе Западносибирского нефтегазового комплекса болезненно отражается на экономике страны. Именно за счёт экспорта нефти и газа возможен импорт продовольствия и потребительских товаров.  В  20 в. ни один другой вид энергоресурсов не оказал столь большого влияния на экономическое и социальное развитие человечества, как нефть.</w:t>
            </w:r>
          </w:p>
          <w:p>
            <w:pPr>
              <w:pStyle w:val="Style18"/>
              <w:rPr/>
            </w:pPr>
            <w:r>
              <w:rPr/>
              <w:t>Поэтому роль Западной Сибири, основной нефтяной базы России  поистине ключевая и нам придётся осваивать этот край, но существует проблемы</w:t>
            </w:r>
          </w:p>
          <w:p>
            <w:pPr>
              <w:pStyle w:val="Style18"/>
              <w:rPr/>
            </w:pPr>
            <w:r>
              <w:rPr/>
              <w:t xml:space="preserve">4. Решение проблемного задания </w:t>
            </w:r>
          </w:p>
          <w:p>
            <w:pPr>
              <w:pStyle w:val="Style18"/>
              <w:rPr/>
            </w:pPr>
            <w:r>
              <w:rPr/>
              <w:t>Начальник треста «Запсибнефтегаз» …. благодаря Сибирской нефти и газу,  мы не знаем, что такое энергетический кризис. И мы должны добывать их как можно больше и любой ценой – это самое главное…»</w:t>
            </w:r>
          </w:p>
          <w:p>
            <w:pPr>
              <w:pStyle w:val="Style18"/>
              <w:rPr/>
            </w:pPr>
            <w:r>
              <w:rPr/>
              <w:t>- Предложите  доводы «за» и доводы «против»</w:t>
            </w:r>
          </w:p>
          <w:p>
            <w:pPr>
              <w:pStyle w:val="Style18"/>
              <w:rPr/>
            </w:pPr>
            <w:r>
              <w:rPr/>
              <w:t>Слайд 22</w:t>
            </w:r>
          </w:p>
          <w:p>
            <w:pPr>
              <w:pStyle w:val="Normal"/>
              <w:rPr/>
            </w:pPr>
            <w:r>
              <w:rPr/>
              <w:t>Как и в любом другом районе в З. Сибири есть проблемы для развития хозяйст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ки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  <w:p>
            <w:pPr>
              <w:pStyle w:val="Normal"/>
              <w:ind w:left="720" w:hanging="0"/>
              <w:rPr>
                <w:b/>
                <w:b/>
                <w:spacing w:val="-2"/>
              </w:rPr>
            </w:pPr>
            <w:r>
              <w:rPr>
                <w:b/>
              </w:rPr>
              <w:t>Западная Сибирь располагает перспективами для экономического роста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color w:val="0000FF"/>
              </w:rPr>
              <w:t xml:space="preserve">- </w:t>
            </w:r>
            <w:r>
              <w:rPr/>
              <w:t xml:space="preserve">С какими трудностями встречается человек при освоении природных богатств Западносибирской равнины?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360" w:hanging="0"/>
              <w:jc w:val="both"/>
              <w:rPr/>
            </w:pPr>
            <w:r>
              <w:rPr/>
              <w:t>Проблема! Существуют проекты создания совместно с зарубежными фирмами ряда крупнейших нефтехимических комплексов на Иртыше ( в Тобольске и Увате), на Оби ( В Сургуте и Нижневартовске), а также на тюменском севере ( Новом Уренгое). Приведите доводы за и против проекта.</w:t>
            </w:r>
          </w:p>
          <w:p>
            <w:pPr>
              <w:pStyle w:val="Normal"/>
              <w:rPr/>
            </w:pPr>
            <w:r>
              <w:rPr/>
              <w:t>Люди покоряли Сибирь веками, а чем покорила Сибирь вас?</w:t>
            </w:r>
            <w:r>
              <w:rPr>
                <w:color w:val="0000FF"/>
              </w:rPr>
              <w:t xml:space="preserve"> </w:t>
            </w:r>
            <w:r>
              <w:rPr/>
              <w:t>Предложить нарисовать «экономическое лицо» Сибири ключевыми словами (учащиеся пишут и объясняют своё «Ключевое» слово или знак) 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Рефлексивно-оценочный этап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ние. Оцените свою работу на уроке. Слайд 20-21 Максимальный бал – 8</w:t>
            </w:r>
            <w:r>
              <w:rPr/>
              <w:t xml:space="preserve">. </w:t>
            </w:r>
          </w:p>
          <w:tbl>
            <w:tblPr>
              <w:tblW w:w="53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4"/>
              <w:gridCol w:w="1353"/>
            </w:tblGrid>
            <w:tr>
              <w:trPr>
                <w:trHeight w:val="608" w:hRule="atLeast"/>
              </w:trPr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/>
                  </w:pPr>
                  <w:r>
                    <w:rPr/>
                    <w:t>Оценка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/>
                    <w:t>Моя самооценк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/>
                    <w:t>Меня оценила групп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/>
                    <w:t>Степень сотрудничества с учащимися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/>
                    <w:t>Степень сотрудничества с учителем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/>
                    <w:t>Итоговая оценка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4. Домашнее задание: § 49-50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/>
              <w:t>Определите пути решения экологических проблем экономического района Западная Сибирь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/>
              <w:t>Готовимся к ГИА (тестовое задание для каждого учащегося).</w:t>
            </w:r>
          </w:p>
          <w:p>
            <w:pPr>
              <w:pStyle w:val="Style18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Тест ГИА.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1. В западной Сибири зона севера занимает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Большую часть территор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/>
              <w:t xml:space="preserve">Примерно половин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/>
              <w:t xml:space="preserve">Меньшую часть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Какая природная зона отсутствует на Западно- Сибирской равнине?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/>
            </w:pPr>
            <w:r>
              <w:rPr/>
              <w:t>тунд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/>
              <w:t>тайг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/>
              <w:t>смешанные лес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широколиственные леса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3. Из ресурсов Западной Сибири наибольшее значение для страны имеют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rPr/>
            </w:pPr>
            <w:r>
              <w:rPr/>
              <w:t xml:space="preserve">Лесны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Топливно-энергетически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/>
              <w:t xml:space="preserve">Рудные. 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4. Комплекс конструкционных материалов развит в Западной Сибири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rPr/>
            </w:pPr>
            <w:r>
              <w:rPr/>
              <w:t xml:space="preserve">На север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На юге.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/>
              <w:t>Установите соответствие: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</w:r>
          </w:p>
          <w:tbl>
            <w:tblPr>
              <w:tblW w:w="537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6"/>
              <w:gridCol w:w="2686"/>
            </w:tblGrid>
            <w:tr>
              <w:trPr>
                <w:trHeight w:val="433" w:hRule="atLeast"/>
              </w:trPr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родные ресурсы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сторождения</w:t>
                  </w:r>
                </w:p>
              </w:tc>
            </w:tr>
            <w:tr>
              <w:trPr>
                <w:trHeight w:val="2612" w:hRule="atLeast"/>
              </w:trPr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pacing w:lineRule="auto" w:line="240" w:before="0" w:after="0"/>
                    <w:rPr/>
                  </w:pPr>
                  <w:r>
                    <w:rPr/>
                    <w:t>Нефть.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Style18"/>
                    <w:numPr>
                      <w:ilvl w:val="0"/>
                      <w:numId w:val="22"/>
                    </w:numPr>
                    <w:spacing w:lineRule="auto" w:line="360" w:before="0" w:after="0"/>
                    <w:rPr/>
                  </w:pPr>
                  <w:r>
                    <w:rPr/>
                    <w:t>Газ.</w:t>
                  </w:r>
                </w:p>
                <w:p>
                  <w:pPr>
                    <w:pStyle w:val="Style18"/>
                    <w:numPr>
                      <w:ilvl w:val="0"/>
                      <w:numId w:val="13"/>
                    </w:numPr>
                    <w:spacing w:lineRule="auto" w:line="360" w:before="0" w:after="0"/>
                    <w:rPr/>
                  </w:pPr>
                  <w:r>
                    <w:rPr/>
                    <w:t>Уголь.</w:t>
                  </w:r>
                </w:p>
                <w:p>
                  <w:pPr>
                    <w:pStyle w:val="Style18"/>
                    <w:numPr>
                      <w:ilvl w:val="0"/>
                      <w:numId w:val="13"/>
                    </w:numPr>
                    <w:spacing w:lineRule="auto" w:line="360" w:before="0" w:after="0"/>
                    <w:rPr/>
                  </w:pPr>
                  <w:r>
                    <w:rPr/>
                    <w:t>Железная руда.</w:t>
                  </w:r>
                </w:p>
              </w:tc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  <w:t>А. Уренгойское.</w:t>
                  </w:r>
                </w:p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  <w:t>Б. Горная Шория.</w:t>
                  </w:r>
                </w:p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  <w:t>В. Сургутское.</w:t>
                  </w:r>
                </w:p>
                <w:p>
                  <w:pPr>
                    <w:pStyle w:val="Style18"/>
                    <w:spacing w:lineRule="auto" w:line="360" w:before="0" w:after="0"/>
                    <w:rPr/>
                  </w:pPr>
                  <w:r>
                    <w:rPr/>
                    <w:t>Г. Кузнецкий бассейн.</w:t>
                  </w:r>
                </w:p>
              </w:tc>
            </w:tr>
          </w:tbl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Ответ запишите в таблицу:  </w:t>
            </w:r>
          </w:p>
          <w:tbl>
            <w:tblPr>
              <w:tblW w:w="28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/>
                  </w:pPr>
                  <w:r>
                    <w:rPr/>
                    <w:t>Г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36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6. Хозяйство Западной Сибири в основном использует ресурсы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 xml:space="preserve">Собственные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/>
            </w:pPr>
            <w:r>
              <w:rPr/>
              <w:t xml:space="preserve">Привозные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 было понятно  показали жест - во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е - что не понятно - помахали руко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ичего не поняли и не запомнили - скрестили руки на груд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Готовят рабочее мест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щиеся приветствуют учител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падная Сибир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щиеся записывают тему уро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твечают на вопрос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истая, пустынная местность, морозная зим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еполагание. Задача нашего занятия — определить, в чём заключается российское могущество, данное Сибирью, чем она так интересна, уникальна и неповторима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твечают на вопросы мороз, нефть, газ, Ермак, Об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елятся на группы, обсуждают, отвечаю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щиеся формулируют задачи уро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- Самостоятельно составляют схему (кластер) «Звезды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на основе просмотра мультфильма анализируют информацию о данной террит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групп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u w:val="single"/>
              </w:rPr>
              <w:t>5 областе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Тюменская</w:t>
            </w:r>
          </w:p>
          <w:p>
            <w:pPr>
              <w:pStyle w:val="Normal"/>
              <w:rPr/>
            </w:pPr>
            <w:r>
              <w:rPr/>
              <w:t>(Ханты-Мансийский АО,</w:t>
            </w:r>
          </w:p>
          <w:p>
            <w:pPr>
              <w:pStyle w:val="Normal"/>
              <w:rPr/>
            </w:pPr>
            <w:r>
              <w:rPr/>
              <w:t>Ямало-Ненецкий АО);</w:t>
            </w:r>
          </w:p>
          <w:p>
            <w:pPr>
              <w:pStyle w:val="Normal"/>
              <w:rPr/>
            </w:pPr>
            <w:r>
              <w:rPr/>
              <w:t>2. Новосибирская;</w:t>
            </w:r>
          </w:p>
          <w:p>
            <w:pPr>
              <w:pStyle w:val="Normal"/>
              <w:rPr/>
            </w:pPr>
            <w:r>
              <w:rPr/>
              <w:t>3. Томская;</w:t>
            </w:r>
          </w:p>
          <w:p>
            <w:pPr>
              <w:pStyle w:val="Normal"/>
              <w:rPr/>
            </w:pPr>
            <w:r>
              <w:rPr/>
              <w:t>4. Омская;</w:t>
            </w:r>
          </w:p>
          <w:p>
            <w:pPr>
              <w:pStyle w:val="Normal"/>
              <w:rPr/>
            </w:pPr>
            <w:r>
              <w:rPr/>
              <w:t>5. Кемеровск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u w:val="single"/>
              </w:rPr>
              <w:t>1 кра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Алтайский (г.Барнаул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u w:val="single"/>
              </w:rPr>
            </w:pPr>
            <w:r>
              <w:rPr>
                <w:u w:val="single"/>
              </w:rPr>
              <w:t>1 республика:</w:t>
            </w:r>
          </w:p>
          <w:p>
            <w:pPr>
              <w:pStyle w:val="Normal"/>
              <w:rPr/>
            </w:pPr>
            <w:r>
              <w:rPr/>
              <w:t>1.Алтай (г.Горно-Алтайск)</w:t>
            </w:r>
          </w:p>
          <w:p>
            <w:pPr>
              <w:pStyle w:val="Normal"/>
              <w:rPr/>
            </w:pPr>
            <w:r>
              <w:rPr/>
              <w:t>Один учащийся выходит к доске, ему называют субъект, он показывает на карт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падная Сибирь - это район России, который граничит с                           3 государствами: </w:t>
            </w:r>
            <w:r>
              <w:rPr>
                <w:i/>
                <w:iCs/>
                <w:u w:val="single"/>
              </w:rPr>
              <w:t>Казахстан, Монголия, Кита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оссийскими соседями являются </w:t>
            </w:r>
            <w:r>
              <w:rPr>
                <w:i/>
                <w:iCs/>
                <w:u w:val="single"/>
              </w:rPr>
              <w:t>Северный, Уральский, Восточно-Сибирский</w:t>
            </w:r>
            <w:r>
              <w:rPr>
                <w:b/>
                <w:bCs/>
              </w:rPr>
              <w:t xml:space="preserve"> район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 Севере Западная Сибирь имеет выход к </w:t>
            </w:r>
            <w:r>
              <w:rPr>
                <w:i/>
                <w:iCs/>
                <w:u w:val="single"/>
              </w:rPr>
              <w:t>Карскому</w:t>
            </w:r>
            <w:r>
              <w:rPr>
                <w:b/>
                <w:bCs/>
              </w:rPr>
              <w:t xml:space="preserve"> морю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Его площадь составляет</w:t>
            </w:r>
            <w:r>
              <w:rPr>
                <w:i/>
                <w:iCs/>
                <w:u w:val="single"/>
              </w:rPr>
              <w:t xml:space="preserve"> 2,4 </w:t>
            </w:r>
            <w:r>
              <w:rPr>
                <w:b/>
                <w:bCs/>
              </w:rPr>
              <w:t>млн.к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i/>
                <w:iCs/>
                <w:u w:val="single"/>
              </w:rPr>
              <w:t xml:space="preserve">14 </w:t>
            </w:r>
            <w:r>
              <w:rPr>
                <w:b/>
                <w:bCs/>
              </w:rPr>
              <w:t>% тер-и Росс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десь проживает  </w:t>
            </w:r>
            <w:r>
              <w:rPr>
                <w:i/>
                <w:iCs/>
                <w:u w:val="single"/>
              </w:rPr>
              <w:t>15</w:t>
            </w:r>
            <w:r>
              <w:rPr>
                <w:b/>
                <w:bCs/>
              </w:rPr>
              <w:t xml:space="preserve"> млн. чел.,</w:t>
            </w:r>
            <w:r>
              <w:rPr>
                <w:i/>
                <w:iCs/>
                <w:u w:val="single"/>
              </w:rPr>
              <w:t xml:space="preserve">10 </w:t>
            </w:r>
            <w:r>
              <w:rPr>
                <w:b/>
                <w:bCs/>
              </w:rPr>
              <w:t>% общей численности населения Росс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стоит район из </w:t>
            </w:r>
            <w:r>
              <w:rPr>
                <w:i/>
                <w:iCs/>
                <w:u w:val="single"/>
              </w:rPr>
              <w:t>9</w:t>
            </w:r>
            <w:r>
              <w:rPr>
                <w:b/>
                <w:bCs/>
              </w:rPr>
              <w:t xml:space="preserve"> субъектов: </w:t>
            </w:r>
            <w:r>
              <w:rPr>
                <w:i/>
                <w:iCs/>
                <w:u w:val="single"/>
              </w:rPr>
              <w:t>5</w:t>
            </w:r>
            <w:r>
              <w:rPr>
                <w:b/>
                <w:bCs/>
              </w:rPr>
              <w:t xml:space="preserve"> областей, </w:t>
            </w:r>
            <w:r>
              <w:rPr>
                <w:i/>
                <w:iCs/>
                <w:u w:val="single"/>
              </w:rPr>
              <w:t>2</w:t>
            </w:r>
            <w:r>
              <w:rPr>
                <w:b/>
                <w:bCs/>
              </w:rPr>
              <w:t xml:space="preserve"> автономных округов, </w:t>
            </w:r>
            <w:r>
              <w:rPr>
                <w:i/>
                <w:iCs/>
                <w:u w:val="single"/>
              </w:rPr>
              <w:t>1</w:t>
            </w:r>
            <w:r>
              <w:rPr>
                <w:b/>
                <w:bCs/>
              </w:rPr>
              <w:t xml:space="preserve"> края, </w:t>
            </w:r>
            <w:r>
              <w:rPr>
                <w:i/>
                <w:iCs/>
                <w:u w:val="single"/>
              </w:rPr>
              <w:t xml:space="preserve">1 </w:t>
            </w:r>
            <w:r>
              <w:rPr>
                <w:b/>
                <w:bCs/>
              </w:rPr>
              <w:t>республик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иболее тесные связи налажены с </w:t>
            </w:r>
            <w:r>
              <w:rPr>
                <w:i/>
                <w:iCs/>
                <w:u w:val="single"/>
              </w:rPr>
              <w:t xml:space="preserve">Уральским </w:t>
            </w:r>
            <w:r>
              <w:rPr>
                <w:b/>
                <w:bCs/>
              </w:rPr>
              <w:t>экономическим районо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 территории района проходят две важные транспортные магистрали </w:t>
            </w:r>
            <w:r>
              <w:rPr>
                <w:i/>
                <w:iCs/>
                <w:u w:val="single"/>
              </w:rPr>
              <w:t>Транссибирская магистраль и Северный морской путь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ыгоды  ЭГП Западной Сибири заключаются в </w:t>
            </w:r>
            <w:r>
              <w:rPr>
                <w:i/>
                <w:iCs/>
                <w:u w:val="single"/>
              </w:rPr>
              <w:t>наличии выхода к морям Северного Ледовитого океана, соседстве с Уральским экономическим районо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трицательным фактором является </w:t>
            </w:r>
            <w:r>
              <w:rPr>
                <w:i/>
                <w:iCs/>
                <w:u w:val="single"/>
              </w:rPr>
              <w:t>удаленность от центральных районов страны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- низменная равнина, плоская. Очень замедлен сток воды с равнины, близко грунтовые воды, поэтому около ½ территории заболочено, осадочные полезные ископаемые на равнине, в горах рудные. В основании территории лежит  молодая платформа. Поверхность имеет блюдцеобразную вогнутую форму, большая часть ее заболоченная. Западно-Сибирская низменность (80% района), Алтайские горы, Салаирский кряж, Кузнецкий Алатау</w:t>
            </w:r>
          </w:p>
          <w:p>
            <w:pPr>
              <w:pStyle w:val="Normal"/>
              <w:rPr/>
            </w:pPr>
            <w:r>
              <w:rPr/>
              <w:t>Ответ: Климат Западной Сибири континентальный,а в Восточной  Сибири- резкоконтинентальный; т. е. зима Западной Сибири очень холодная, но не суровая. Лето на юге очень тёплое, но при недостаточном увлажнении.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>На севере – тундра, в центре – тайга, на юге – лесостепи и степи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Западная Сибирь имеет крупные месторождения нефти и газа. Месторождения нефти находятся в средней части Западной Сибири_ Среднее Приобье в районе г. Сургута, г. Нижневартовска, г. Ноябрьска. Нефтяные месторождения- Самотлор, Мешон, Усть- Балыкское и др. В1999 году здесь добывалось 68% нефти России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севере Тюменской области на территории Ямало- Ненецкого АО ведётся добыча природного газа (92% от добычи в стране). Газовые месторождения_ Уренгой, Ямбург, Заполярное. Отсюда проложены ветки газопроводов в европейскую часть России и за границу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 юге Западной Сибири находится Кузнецкий угольный бассейн, где добывается 1/3 часть угля России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юге Западной Сибири в Горько- солёных озёрах – сырьё для химической промышленности (глауберова соль и сода)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горах Алтая найдены месторождения руд цветных металлов, а в Горной Шории- Железных  руд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Тайга имеет ценные виды древесины, особенно кедровые леса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епи юга имеют чернозёмы- плодородные почвы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Вывод:</w:t>
            </w:r>
            <w:r>
              <w:rPr>
                <w:sz w:val="20"/>
                <w:szCs w:val="20"/>
              </w:rPr>
              <w:t xml:space="preserve"> Западная Сибирь богата природными ресурсами, особенно топливными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Задание</w:t>
            </w:r>
            <w:r>
              <w:rPr>
                <w:sz w:val="20"/>
                <w:szCs w:val="20"/>
              </w:rPr>
              <w:t>: Перечислите отрасли специализации Западной Сибири, объясните, какие факторы повлияли на специализацию Западной Сибири. Воспользуйтесь картой атласа Западная Сибирь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Ответ</w:t>
            </w:r>
            <w:r>
              <w:rPr>
                <w:sz w:val="20"/>
                <w:szCs w:val="20"/>
              </w:rPr>
              <w:t>: Отраслями специализации Западной Сибири являются- нефтяная и газовая отрасли, добыча нефти составляет примерно 70% от российской, а добыча газа- 92% от добычи газа в стране. Нефть и газ поставляются по трубопроводам в европейскую часть страны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базе нефти и газа, а также лесной промышленности в Западной Сибири сформирован Западно-Сибирский ТПК (территориально-производственный комплекс) нефтегазохимической  и деревообрабатывающей промышленности. Нефтехимия представлена заводами в Г. Тобольске, Тюмени, Омске, Томске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юге Западной Сибири создан Кузнецко-Алтайский ТПК. Специализация предприятий ТПК на угольной промышленности (Кузбасс) и металлургии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ёрная металлургия представлена в Новокузнецке- Кузнецкий и Западно-Сибирский завод на базе углей Кузбасса и руды Горной Шори. Цветная металлургия представлена цинковым заводом в г. Белово, Новосибирским заводом олово и сплавы из привозных концентратов с Дальнего Востока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онная промышленность – в Новосибирске и Омске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овосибирске- авиационный завод (самолёты Су) ; в Омске- танковый завод, объединение « Полёт»- аэрокосмическое предприятие страны. В «закрытом» городе Северске обогащают уран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Вывод: </w:t>
            </w:r>
            <w:r>
              <w:rPr>
                <w:sz w:val="20"/>
                <w:szCs w:val="20"/>
              </w:rPr>
              <w:t>Отраслями специализации Западной Сибири являются нефтяная, газовая, угольная, металлургическая и лесная отрасли, работающие на собственном сырье.</w:t>
            </w:r>
          </w:p>
          <w:p>
            <w:pPr>
              <w:pStyle w:val="Normal"/>
              <w:rPr/>
            </w:pPr>
            <w:r>
              <w:rPr/>
              <w:t>Учащиеся выполняют разминку</w:t>
            </w:r>
          </w:p>
          <w:p>
            <w:pPr>
              <w:pStyle w:val="Normal"/>
              <w:rPr/>
            </w:pPr>
            <w:r>
              <w:rPr/>
              <w:t>Выступление групп учащихс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щиеся формулируют самостоятельно вывод.</w:t>
            </w:r>
          </w:p>
          <w:p>
            <w:pPr>
              <w:pStyle w:val="Normal"/>
              <w:rPr/>
            </w:pPr>
            <w:r>
              <w:rPr/>
              <w:t>1. В Западной Сибири сложилась мощная экономика. Это главная нефтегазовая и угольная база страны, которая играет важную роль в экономике стран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Величайшим предвидением М. В. Ломоносова явилось то, что он понял огромное значение Сибири для России. Что сейчас Россия без Сибири? Входила бы Россия в большую восьмёрку без Сибири, её нефти и газа? Навряд ли</w:t>
            </w:r>
            <w:bookmarkStart w:id="0" w:name="_GoBack"/>
            <w:bookmarkEnd w:id="0"/>
            <w:r>
              <w:rPr/>
              <w:t xml:space="preserve"> в Сибири есть неисчислимые запасы этого богатства: сибирские реки Обь со своим притоком Иртышом, Енисей, Лена, озеро Байкал, Телецкое озеро обладают, пожалуй, самыми большими в мире запасами пресной вод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И особенно важно (и это ещё как-то не очень оценено) то, что Ломоносов предугадал не только значение и роль Сибири для России, но и роль Северного Ледовитого океана. «Российское могущество прирастать будет Сибирью и Северным океаном». Я думаю, что Россия ещё долго будет жить за счёт сибирских ресурсов и ресурсов Северного Ледовитого океана. Сибирь и Север — это наш, если хотите, основной «стабилизационный фонд» для будущих поколений!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/>
              <w:t xml:space="preserve">Учащиеся слушают учителя. </w:t>
            </w:r>
            <w:r>
              <w:rPr>
                <w:color w:val="000000"/>
                <w:sz w:val="22"/>
                <w:szCs w:val="22"/>
              </w:rPr>
              <w:t xml:space="preserve"> Учащиеся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емонстрируют знания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улируют ответ, применяя полученные зн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кологические пробле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Уничтожение оленьих пастбищ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Загрязнение рек  нефть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Загрязнение воздуха в районе  угольной пылью, дым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Эрозия поч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/>
              <w:t>Заболоченно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развита транспортная се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хая инфраструкту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b/>
                <w:b/>
                <w:spacing w:val="-2"/>
              </w:rPr>
            </w:pPr>
            <w:r>
              <w:rPr>
                <w:b/>
                <w:i/>
              </w:rPr>
              <w:t>Недостаток трудовых ресурс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b/>
                <w:b/>
                <w:spacing w:val="-2"/>
              </w:rPr>
            </w:pPr>
            <w:r>
              <w:rPr>
                <w:b/>
                <w:i/>
              </w:rPr>
              <w:t>Недостаточно развита обрабатывающая промышленност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-2"/>
              </w:rPr>
            </w:pPr>
            <w:r>
              <w:rPr>
                <w:rFonts w:cs="Verdana" w:ascii="Verdana" w:hAnsi="Verdana"/>
                <w:b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Освоение территории осложнено заболоченностью территории, вечной мерзлотой, полярной ночью на севере Западной Сибири, суровостью климата</w:t>
            </w:r>
          </w:p>
          <w:tbl>
            <w:tblPr>
              <w:tblW w:w="44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4"/>
              <w:gridCol w:w="3058"/>
            </w:tblGrid>
            <w:tr>
              <w:trPr>
                <w:trHeight w:val="903" w:hRule="atLeast"/>
              </w:trPr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sz w:val="20"/>
                      <w:szCs w:val="20"/>
                    </w:rPr>
                    <w:t>«+»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</w:rPr>
                    <w:t>Проти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</w:t>
                  </w:r>
                  <w:r>
                    <w:rPr>
                      <w:sz w:val="20"/>
                      <w:szCs w:val="20"/>
                    </w:rPr>
                    <w:t>«-»</w:t>
                  </w:r>
                </w:p>
              </w:tc>
            </w:tr>
            <w:tr>
              <w:trPr>
                <w:trHeight w:val="4050" w:hRule="atLeast"/>
              </w:trPr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tabs>
                      <w:tab w:val="clear" w:pos="708"/>
                      <w:tab w:val="left" w:pos="3544" w:leader="none"/>
                    </w:tabs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есь имеется сырьё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544" w:leader="none"/>
                    </w:tabs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ожность использования попутного газа, который пока сжигается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544" w:leader="none"/>
                    </w:tabs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мическая переработка газа повысит его ценность в 10-15 раз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544" w:leader="none"/>
                    </w:tabs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ы сможем экспортировать не дешёвую нефть (сырьё), а более дорогую химическую продукцию.</w:t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3544" w:leader="none"/>
                    </w:tabs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крупных комплексов на севере очень дорого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544" w:leader="none"/>
                    </w:tabs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на строительство выгоднее использовать на реконструкцию существующих химических комбинатов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3544" w:leader="none"/>
                    </w:tabs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химических производств резко осложнит экологическую ситуацию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щиеся оценивают себ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писывают домашнее задание в днев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щиеся выполняют тест, выполняют самопроверку, выставляют оценк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т оценку своей деятельности на уроке и достигнутых результатов обуч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Проблемные вопросы (если осталось время)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3951605" cy="371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371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3"/>
                            </w:tblGrid>
                            <w:tr>
                              <w:trPr/>
                              <w:tc>
                                <w:tcPr>
                                  <w:tcW w:w="6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падная Сибирь производит 1/7 электроэнергии страны преимущественно на ТЭС. Почему  на самой крупной  реке  региона  Оби  построена всего одна ГЭС (Новосибирская)?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м бы похвастались и на что бы посетовали друг другу две рыбы, одна из которых обитает в Каме, а другая в Об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оеватель Мексики Э.Кортес смял в кулаке лист бумаги  и сказал: «Так выглядит Мексика!». Тоже самое мы могли бы сделать при описании республики Алтай. Объясни ход своих мысл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5pt;height:292.5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3"/>
                      </w:tblGrid>
                      <w:tr>
                        <w:trPr/>
                        <w:tc>
                          <w:tcPr>
                            <w:tcW w:w="6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адная Сибирь производит 1/7 электроэнергии страны преимущественно на ТЭС. Почему  на самой крупной  реке  региона  Оби  построена всего одна ГЭС (Новосибирская)?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м бы похвастались и на что бы посетовали друг другу две рыбы, одна из которых обитает в Каме, а другая в Оби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оеватель Мексики Э.Кортес смял в кулаке лист бумаги  и сказал: «Так выглядит Мексика!». Тоже самое мы могли бы сделать при описании республики Алтай. Объясни ход своих мысле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Тест «Готовимся к ГИА». </w:t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 xml:space="preserve"> 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1.</w:t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Распределите экономические районы по мере удаления их от Тихого океана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. Восточная Сибирь Б. Западная Сибирь В. Дальний Восток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2.</w:t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 Из ресурсов Западной Сибири наибольшее значение для страны имеют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. лесные Б. топливно-энергетические В. рудные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3.</w:t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 Центром добычи газа в Западной Сибири является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. Уренгой Б. Новокузнецк В. Новосибирск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4.</w:t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 Хозяйство Западной Сибири в основном использует ресурсы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. собственные Б.привозные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5.</w:t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 Выделите причину, которая затрудняет ведение хозяйства в Западной Сибири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. высокая сейсмичность территории Б. расчлененность рельефа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. Труднопроходимые горы Г. Сильная заболоченность территории </w:t>
      </w:r>
    </w:p>
    <w:p>
      <w:pPr>
        <w:pStyle w:val="Style18"/>
        <w:spacing w:lineRule="auto" w:line="360" w:before="0" w:after="0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lang w:eastAsia="ru-RU"/>
        </w:rPr>
      </w:r>
    </w:p>
    <w:p>
      <w:pPr>
        <w:pStyle w:val="Style18"/>
        <w:spacing w:lineRule="auto" w:line="360" w:before="0" w:after="0"/>
        <w:rPr>
          <w:b/>
          <w:b/>
        </w:rPr>
      </w:pPr>
      <w:r>
        <w:rPr>
          <w:b/>
        </w:rPr>
        <w:t>Тест ГИА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В западной Сибири зона севера занимает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Большую часть территории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рно половин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ньшую ча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ая природная зона отсутствует на Западно- Сибирской равнине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ундр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айг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мешанные лес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ироколиственные леса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Из ресурсов Западной Сибири наибольшее значение для страны имеют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есны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Топливно-энергетические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дные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Комплекс конструкционных материалов развит в Западной Сибир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север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На юге</w:t>
      </w:r>
      <w:r>
        <w:rPr>
          <w:b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становите соответствие:</w:t>
      </w:r>
    </w:p>
    <w:tbl>
      <w:tblPr>
        <w:tblW w:w="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686"/>
      </w:tblGrid>
      <w:tr>
        <w:trPr>
          <w:trHeight w:val="43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е ресурс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рождения</w:t>
            </w:r>
          </w:p>
        </w:tc>
      </w:tr>
      <w:tr>
        <w:trPr>
          <w:trHeight w:val="261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ренгойское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орная Шория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ргутское.</w:t>
            </w:r>
          </w:p>
          <w:p>
            <w:pPr>
              <w:pStyle w:val="Style18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знецкий бассейн.</w:t>
            </w:r>
          </w:p>
        </w:tc>
      </w:tr>
    </w:tbl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 запишите в таблицу:  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6. Хозяйство Западной Сибири в основном использует ресурсы: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ственные;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возные.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7:19:00Z</dcterms:created>
  <dc:creator>LoveGy</dc:creator>
  <dc:description/>
  <dc:language>en-US</dc:language>
  <cp:lastModifiedBy>user</cp:lastModifiedBy>
  <dcterms:modified xsi:type="dcterms:W3CDTF">2019-05-02T17:19:00Z</dcterms:modified>
  <cp:revision>2</cp:revision>
  <dc:subject/>
  <dc:title/>
</cp:coreProperties>
</file>