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«Влияние родительских установок на развитие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нуждается в вашей любв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е всего именно тогда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он меньше все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е заслуживает.     Э. Бомбе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ушевная жизнь человека чрезвычайно сложна, так как психика состоит из двух взаимоопределяющих составных: осознаваемое и неосознаваемое - сознание и подсозн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дителям особенно важно понять, какую роль в эмоционально-личностном развитии ребенка играют родительские установки. Несомненно, большая часть родительских установок положительна и способствует благоприятному развитию личного пути ребенка. А раз они помогают и не мешают, то и осознавать их необязательно. Это своеобразные инструменты психологической защиты, помогающие ребе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а мудрость- глупость, где важны стойкость, вера в себя и свои сил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умывались ли вы, взрослые, какие установки дали вам ваши родители, не являются  ли они внутренними указателями на вашем жизненном пути? Внимательно рассмотрите таблицу родительских установок и подумайте, прежде чем что-то категорично заявлять своему ребенку о последствиях, а не ваших ли родителей эти установки? Не говорите своему ребенку того, чего бы вы ему на самом деле не желали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гативные установки                                      Позитивные устан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казав это,                                                             исправьте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ильные люди не плачут»                              «Поплачь -легче будет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умай только о себе, не жалей                     «Сколько отдашь - столько и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го»                                                                                      получишь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всегда, как твой(я) папа(мама)»             «Какая мама умница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акой у нас папа молодец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ни самые хорошие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урачок ты мой!»                                            «В тебе все прекрасно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ж лучше б тебя вообще не было                   «Какое счастье, что ты у на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!»                                                                          есть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будешь слушаться -заболеешь!»                   «Ты всегда будешь здоров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т и будешь по жизни мыкаться ,                     «Каждый сам выбирает св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вой папа(мама)…»                                            путь!»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блоко от яблоньки недалеко                           «Что посеешь, то и пожнешь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е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олько сил мы тебе отдали, а ты…»               «Мы любим, понимаем, наде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мся на теб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твоего ума дело…»                                          «Твое мнение всем интерес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 тебя накажет!»                                                 «Бог любит теб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ешь много, будешь толстый,                           «Кушай на здоровье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тебя любить не буде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верь никому, обманут!»                                     «Выбирай себе друзе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сли ты будешь так поступать                          «Как ты относишься к людям,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обой никто дружить не будет!»                       так и они к тебе!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ак аукнется, так и отклик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тся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всегда это делаешь хуже                               «Каждый может ошибатьс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…»                                                                Попробуй еще!»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ы всегда будешь грязнулей!»                           «Чистота-залог здоровья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нщина глупее мужчины»                                 «Все зависит от человека…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Ты плохой!»                                                       «Я тебя люблю любого…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Будешь букой - один останешься»                       «Люби себя и другие тебя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юбят»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от список вы можете продолжить сами, кое-что в нем вы узнали, подумайте, какие установки мешают вам жить и не давайте их своим детям, если не хотите, чтобы что-то в вашей жизни повторялось в ваших де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часто вы говорите детя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сейчас занят (а)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, что ты натвори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надо делать не та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авиль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же ты научиш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раз я тебе говори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т! Я не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ы сведешь меня с у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 ты без меня делал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 ты во все лезеш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йди от мен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«словечки» крепко зацепляются в подсознании ребенка и потом не удивляйтесь, если вам не нравится, что ребенок отдалился от вас, стал скрытен, ленив, недоверчив, неуверен в с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эти слова ласкают душу ребен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ы самый любимы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ы очень многое можеш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 мы без тебя делали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ди ко мн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дись с нами!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помогу теб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радуюсь твоим успех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 ни случилось, твой дом - твоя креп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 мне, что с тобой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вины и стыда ни в коей мере не помогут ребенку стать здоровым и счастливым. Не стоит обращать жизнь в уныние, иногда ребенку вовсе не нужна оценка его поведения и поступков, его просто надо успокоить. Многое в процессе воспитания детей зависит не от опыта и знаний родителей, а от их умения чувствовать и догадыва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- наказы родителя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елайте!                              - не обиж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ждите!                                  - успоко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помните!                          - не предав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слушайтесь!                  - любите животны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умайтесь!                      - игр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адывайтесь!                   - сочиня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щайте!                           - двига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щайтесь!                         - рис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бойтесь!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 главное - люби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ева Н.Л. Развитие эмоционального мира детей. Популярное пособие для родителей и педагогов. Ярославль: «Академия развития», 1997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24:00Z</dcterms:created>
  <dc:creator>Alex</dc:creator>
  <dc:description/>
  <cp:keywords/>
  <dc:language>en-US</dc:language>
  <cp:lastModifiedBy>Alex</cp:lastModifiedBy>
  <cp:lastPrinted>2012-03-05T18:02:00Z</cp:lastPrinted>
  <dcterms:modified xsi:type="dcterms:W3CDTF">2016-03-23T13:11:00Z</dcterms:modified>
  <cp:revision>24</cp:revision>
  <dc:subject/>
  <dc:title/>
</cp:coreProperties>
</file>