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83" w:before="0" w:after="120"/>
        <w:jc w:val="center"/>
        <w:rPr/>
      </w:pPr>
      <w:r>
        <w:rPr>
          <w:b w:val="false"/>
          <w:bCs w:val="false"/>
          <w:sz w:val="40"/>
          <w:szCs w:val="40"/>
        </w:rPr>
        <w:t xml:space="preserve">Воображаемые друзья или Синдром </w:t>
      </w:r>
      <w:r>
        <w:rPr>
          <w:rFonts w:cs="inherit;Times New Roman" w:ascii="inherit;Times New Roman" w:hAnsi="inherit;Times New Roman"/>
          <w:b w:val="false"/>
          <w:bCs w:val="false"/>
          <w:sz w:val="40"/>
          <w:szCs w:val="40"/>
        </w:rPr>
        <w:t>Карлсона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Emphasis"/>
          <w:rFonts w:cs="Arial" w:ascii="Arial" w:hAnsi="Arial"/>
          <w:color w:val="000000"/>
          <w:sz w:val="22"/>
          <w:szCs w:val="22"/>
        </w:rPr>
        <w:t>Взрослые люди устроены удивительно скучно. Они верят в то, что видят или, в крайнем случае, в то, что прочли в умных книжках без картинок. А когда рассказываешь им о том, что есть на самом деле, они не верят, ругаются или с беспокойно-ласковыми лицами предлагают съездить в гости к "доброму дяде детскому психиатру"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бенок же живет в совершено другом волшебном мире: в мире, где Карлсон столь же реален, как "домомучительница" фрекен Бок, где варежка может стать преданным щенком, а Чеширский кот умеет исчезать, оставляя только улыбку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ображаемые друзья появляются у детей обыкновенно в возрасте 3-5 лет. Это абсолютно нормальное явление, обусловленное развитием воображения и творческих способностей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ображаемые друзья бывают разными: игрушка, которую ребенок наделяет человеческими качествами, призрачный друг, которому малыш требует ставить дополнительный прибор во время еды и подтыкать одеяло на ночь... Друг может быть взрослым и сильным, на манер Супермена, или беззащитным и нуждающимся в заботе и опеке, как щенок из мультфильма "Варежка", или же просто ровесником-ребенком, вполне банальным "Сережкой" или "Наташкой". Воображаемый друг совсем не обязательно человек, почти в половине случаев он — зверушка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т смысла столкнувшись с этой "проблемой" бежать к специалисту — просто ваш ребенок наделен очень живой фантазией. И это вовсе не плохо. Воображаемый друг — прекрасный диагностический материал для родителей. Наблюдая за ним, можно узнать многое из того, чего вы даже не подозревали о своем малыше, ведь в этих играх отражаются как проблемы самого ребенка, так и семьи в целом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problema-davlenie-i-giperopeka"/>
      <w:bookmarkEnd w:id="0"/>
      <w:r>
        <w:rPr>
          <w:rFonts w:cs="Arial" w:ascii="Arial" w:hAnsi="Arial"/>
          <w:color w:val="000000"/>
          <w:sz w:val="20"/>
          <w:szCs w:val="20"/>
        </w:rPr>
        <w:t>Проблема: давление и гиперопека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то ребенок испытывает сильное давление со стороны родителей. Причем не всегда это выражается в запретах и наказаниях, часто чрезмерная опека может почище любого насилия загнать в угол, не оставить места для собственного "я" ребенка. И тогда малыш сбегает в мир воображаемых друзей, который может развиваться по двум сценариям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ценарий первый: в сокровенном тайном мире ребенку можно все, чего нельзя с родителями: завести собаку, гулять по крышам, есть варенье ложками и т.д. Сценарий второй: ребенок принимает на себя роль родителя и ведет себя аналогичным образом — ограничивает и подавляет своих фантомных друзей, которые в этом случае будут нелепыми и беспомощными. Кстати, это отличный способ для родителей посмотреть на себя со стороны и сделать выводы: возможно, ребенку понимание нужно гораздо больше, чем наглаженные стрелки на штанах или сверкающий белизной носовой платок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1" w:name="problema-chuvstvo-viny"/>
      <w:bookmarkEnd w:id="1"/>
      <w:r>
        <w:rPr>
          <w:rFonts w:cs="Arial" w:ascii="Arial" w:hAnsi="Arial"/>
          <w:color w:val="000000"/>
          <w:sz w:val="20"/>
          <w:szCs w:val="20"/>
        </w:rPr>
        <w:t>Проблема: чувство вины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вротическая вина бывает не только у взрослых, но и у детей. И чтобы ослабить напряжение дети уходят с головой в придуманный мир с придуманными друзьями. Сценарии очень похожи на те, что и при "давлении". С той лишь разницей, что тут появляется модальность наказания, причем как в виде самого наказания (ребенок может наказывать своего воображаемого друга или рассказывать, как тот был наказан), так и в виде счастливого спасения от оного (должны были наказать, но случилось что-то фантастическое и обошлось)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2" w:name="problema-nehvatka-vpechatlenij"/>
      <w:bookmarkEnd w:id="2"/>
      <w:r>
        <w:rPr>
          <w:rFonts w:cs="Arial" w:ascii="Arial" w:hAnsi="Arial"/>
          <w:color w:val="000000"/>
          <w:sz w:val="20"/>
          <w:szCs w:val="20"/>
        </w:rPr>
        <w:t>Проблема: нехватка впечатлений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в рассказах ребенка о его друге фигурирует множество витиеватых сюжетов о приключениях, фантастических мирах, путешествиях и т.д. — это может быть симптомом нехватки реальных впечатлений.</w:t>
      </w:r>
    </w:p>
    <w:p>
      <w:pPr>
        <w:pStyle w:val="Style12"/>
        <w:shd w:fill="FFFFFF" w:val="clear"/>
        <w:spacing w:before="6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Даже взрослому человеку тяжело жить в рутине: дом-работа-дом, приготовить суп, влить суп в чадо, выпасть в осадок, поставив будильник на шесть утра, потому что завтра снова на работу... Через месяц-два такой жизни мы лезем на стену, начинаем глотать антидепрессанты, жаловаться друзьям, искать психоаналитика. Но у взрослого больше возможности разнообразить свою жизнь: можно попросить бабушку посидеть вечером с ребенком и рвануть в гости или клуб, можно вырваться в перерыв на работе пообщаться с подружкой или влезть в Интернет и подпитаться впечатлениями виртуальными. Ребенок всего этого не может, он полностью зависит от нас, а ведь его жизнь не менее рутинна: будильник, детский сад, одни и те же игрушки, ужин, "Спокойной ночи малыши" с одним и тем же приевшимся за год Лунтиком, а потом на горшок и в постель. Хорошо еще, если на ночь мама читает о прекрасных приключениях и интересной жизни мумитролей, Малыша с Карлсоном, девочки Пеппи-Длинныйчулок... А назавтра снова детский сад... И единственное место, где не так скучно, — мир фантазий, где с верными друзьями можно пережить что-то новое отличное от серости каждодневной жизни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помните, как давно вы в последний раз куда-нибудь с ребенком ходили, кроме облезлого двора с тремя березами и половиной сломанных качелей? А ведь ребенку необходимы новые впечатления как воздух! И одного раза в воскресенье ему явно мало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которым выходом являются детские сады, работающие по новым специальным программам, в которых заложено множество "событий", значимых для детей. Но и тут есть некоторые "но". Например, эти сады более чем платные (может стать сложностью для неработающих мам), и требуют присутствия родителей на многих мероприятиях, что может стать сложностью для мам работающих. Да и не все дети выдерживают нагрузку от большого количества впечатлений (слишком хорошо, как известно, тоже нехорошо)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3" w:name="problema-nehvatka-obscheniya"/>
      <w:bookmarkEnd w:id="3"/>
      <w:r>
        <w:rPr>
          <w:rFonts w:cs="Arial" w:ascii="Arial" w:hAnsi="Arial"/>
          <w:color w:val="000000"/>
          <w:sz w:val="20"/>
          <w:szCs w:val="20"/>
        </w:rPr>
        <w:t>Проблема: нехватка общения</w:t>
      </w:r>
    </w:p>
    <w:p>
      <w:pPr>
        <w:pStyle w:val="Style12"/>
        <w:shd w:fill="FFFFFF" w:val="clear"/>
        <w:spacing w:before="6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Чаще всего воображаемый друг появляется, когда ребенок чувствует себя одиноким. Например, в семье появляется второй ребенок и все внимание родителей сосредоточено 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color w:val="888888"/>
            <w:sz w:val="19"/>
            <w:szCs w:val="19"/>
            <w:u w:val="none"/>
          </w:rPr>
          <w:t>младенце</w:t>
        </w:r>
      </w:hyperlink>
      <w:r>
        <w:rPr>
          <w:rFonts w:cs="Arial" w:ascii="Arial" w:hAnsi="Arial"/>
          <w:color w:val="000000"/>
          <w:sz w:val="22"/>
          <w:szCs w:val="22"/>
        </w:rPr>
        <w:t>, или когда родители несколько рассеяны и заняты своими мыслями больше, чем детьми (идеальный представитель такого типа родителя — мама из мультфильма "Варежка" — добрая, хорошая, но вечно уткнувшаяся в свою книгу и свои мысли). А еще бывают просто застенчивые дети, которым трудно сходиться со сверстниками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ут рекомендация может быть только одна — больше общения: просто общения с ребенком, общения вместе с другими детьми и их родителями, помощь ребенку в нахождении общего языка с ровесниками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4" w:name="problema-vytesnenie"/>
      <w:bookmarkEnd w:id="4"/>
      <w:r>
        <w:rPr>
          <w:rFonts w:cs="Arial" w:ascii="Arial" w:hAnsi="Arial"/>
          <w:color w:val="000000"/>
          <w:sz w:val="20"/>
          <w:szCs w:val="20"/>
        </w:rPr>
        <w:t>Проблема: вытеснение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правило, ребенок проигрывает со своими воображаемыми друзьями свои тайные желания. Это самый прозрачный и легко "читаемый" вариант. Если друг вашего ребенка приходит, чтобы защищать его (чаще всего это какой-то аналог Бэтмена, Человека-паука или, на худой конец, Питера Пена, который заберет его отсюда немедленно), значит, ребенку плохо, он нуждается в защите, в снижении давления. Если же защитник "обещает" еще и наказать обидчиков, это вытесненная агрессия и надо хорошо задуматься — не пора ли обратиться к психологу?</w:t>
      </w:r>
    </w:p>
    <w:p>
      <w:pPr>
        <w:pStyle w:val="Style12"/>
        <w:shd w:fill="FFFFFF" w:val="clear"/>
        <w:spacing w:before="6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Бывают и более простые и легко решаемые проблемы. Например, воображаемую собаку весьма просто заменить на реального живого щенка (если у ребенк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hyperlink r:id="rId3">
        <w:r>
          <w:rPr>
            <w:rStyle w:val="InternetLink"/>
            <w:rFonts w:cs="Arial" w:ascii="Arial" w:hAnsi="Arial"/>
            <w:b/>
            <w:bCs/>
            <w:color w:val="888888"/>
            <w:sz w:val="19"/>
            <w:szCs w:val="19"/>
            <w:u w:val="none"/>
          </w:rPr>
          <w:t>аллергия</w:t>
        </w:r>
      </w:hyperlink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на шерсть, в конце концов, можно выбрать "лысую" породу или пуделя).</w:t>
      </w:r>
    </w:p>
    <w:p>
      <w:pPr>
        <w:pStyle w:val="Heading4"/>
        <w:shd w:fill="FFFFFF" w:val="clear"/>
        <w:spacing w:before="155" w:after="120"/>
        <w:jc w:val="center"/>
        <w:rPr>
          <w:rFonts w:ascii="Arial" w:hAnsi="Arial" w:cs="Arial"/>
          <w:color w:val="000000"/>
          <w:sz w:val="20"/>
          <w:szCs w:val="20"/>
        </w:rPr>
      </w:pPr>
      <w:bookmarkStart w:id="5" w:name="i-nechego-svalivat-vinu-na-kakogo-to-kar"/>
      <w:bookmarkEnd w:id="5"/>
      <w:r>
        <w:rPr>
          <w:rFonts w:cs="Arial" w:ascii="Arial" w:hAnsi="Arial"/>
          <w:color w:val="000000"/>
          <w:sz w:val="20"/>
          <w:szCs w:val="20"/>
        </w:rPr>
        <w:t>"И нечего сваливать вину на какого-то Карлсона!"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ый плохой вариант — если ребенок скрывает от вас своих воображаемых друзей. Это говорит о недоверии и страхе. Хотя бывают варианты, когда вы просто не заметили воображаемого друга: ну кто бы мог подумать, что милейший Пашка из детского сада, фигурирующий во всех рассказах вашего малыша, в реальности пластмассовый крокодил с оторванной лапой?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себя вести с воображаемым другом вашего ребенка? Самое главное — ничего не запрещать. В какой-то степени можно даже подыграть ребенку: поставить лишний прибор за обедом для его друга, выслушивать все истории и интересоваться самочувствием и делами очередного "Карлсона". Однако важно провести границу между фантазией и реальностью — отвечать за свои поступки должен сам ребенок, а не сваливать все на воображаемых друзей: хорошо, что к тебе в гости пришла "Маша", но уроки делать надо все равно, люстру, конечно, разбил "Карлсон", но в углу, все равно, будешь стоять ты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ображаемые друзья ликвидируется сами собой к 7-9 годам. Если этого не случилось, то имеет смысл обратиться к психологу. Но не допускайте к своему ребенку шарлатанов, которые пытаются поставить диагноз и прописать тысячу и один психотропный препарат.</w:t>
      </w:r>
    </w:p>
    <w:p>
      <w:pPr>
        <w:pStyle w:val="Style12"/>
        <w:shd w:fill="FFFFFF" w:val="clear"/>
        <w:spacing w:before="6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о понимать, что если вы обращаетесь к психологу с проблемами ребенка, то работать, прежде всего, предстоит вам самим, так как источник детских проблем чаще всего берет начало в родительских промаха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Ocenkalink">
    <w:name w:val="ocenka_link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7ya.ru/article/Mladenec-na-share/" TargetMode="External"/><Relationship Id="rId3" Type="http://schemas.openxmlformats.org/officeDocument/2006/relationships/hyperlink" Target="https://www.7ya.ru/article/Allergiya-pod-kontrole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8:01:00Z</dcterms:created>
  <dc:creator>WinXPProSP3</dc:creator>
  <dc:description/>
  <cp:keywords/>
  <dc:language>en-US</dc:language>
  <cp:lastModifiedBy>WinXPProSP3</cp:lastModifiedBy>
  <dcterms:modified xsi:type="dcterms:W3CDTF">2019-05-02T18:03:00Z</dcterms:modified>
  <cp:revision>1</cp:revision>
  <dc:subject/>
  <dc:title>Воображаемые друзья или Синдром Карлсона</dc:title>
</cp:coreProperties>
</file>