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редложение. Знаки препинания в конце предложений. Члены предложения. Связь слов в предложени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и урока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-Повторить изученный материал по теме «Предложение». Совершенствовать умения распознавать предложения, составлять предложения из слов и правильно оформлять  на письме. Находить грамматическую основу и выписывать пары слов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рг. момент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добрым утром!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чат день!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ым делом гоним лень!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уроке не зевать,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работать и писать!  (Слайд 1. Запись числа....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уализация знаний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чнем урок со словарной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У вас на столе лежат кружочки: ж., к., з. Поднимите руку у кого красный кружок. (</w:t>
      </w:r>
      <w:r>
        <w:rPr>
          <w:rFonts w:cs="Times New Roman" w:ascii="Times New Roman" w:hAnsi="Times New Roman"/>
          <w:i/>
          <w:sz w:val="32"/>
          <w:szCs w:val="32"/>
        </w:rPr>
        <w:t>это для самых слабых)</w:t>
      </w:r>
      <w:r>
        <w:rPr>
          <w:rFonts w:cs="Times New Roman" w:ascii="Times New Roman" w:hAnsi="Times New Roman"/>
          <w:sz w:val="32"/>
          <w:szCs w:val="32"/>
        </w:rPr>
        <w:t>Для вас задание на доск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...дведь, т...традь, уч..ник, м...рковь, к...р...ндаш, в...робей, к...пус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шите слова, вставляя пропущенные буквы. Буквы подчеркните, поставьте ударение. Работайт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нимите руку у кого зеленый кружок. (</w:t>
      </w:r>
      <w:r>
        <w:rPr>
          <w:rFonts w:cs="Times New Roman" w:ascii="Times New Roman" w:hAnsi="Times New Roman"/>
          <w:i/>
          <w:sz w:val="32"/>
          <w:szCs w:val="32"/>
        </w:rPr>
        <w:t>это самые сильные)</w:t>
      </w:r>
      <w:r>
        <w:rPr>
          <w:rFonts w:cs="Times New Roman" w:ascii="Times New Roman" w:hAnsi="Times New Roman"/>
          <w:sz w:val="32"/>
          <w:szCs w:val="32"/>
        </w:rPr>
        <w:t xml:space="preserve">. У вас на столе </w:t>
      </w:r>
      <w:r>
        <w:rPr>
          <w:rFonts w:cs="Times New Roman" w:ascii="Times New Roman" w:hAnsi="Times New Roman"/>
          <w:b/>
          <w:sz w:val="32"/>
          <w:szCs w:val="32"/>
        </w:rPr>
        <w:t>карточки.</w:t>
      </w:r>
      <w:r>
        <w:rPr>
          <w:rFonts w:cs="Times New Roman" w:ascii="Times New Roman" w:hAnsi="Times New Roman"/>
          <w:sz w:val="32"/>
          <w:szCs w:val="32"/>
        </w:rPr>
        <w:t xml:space="preserve"> Читайте задание и пишите в тетрадь. (Эти же слова, только в загадках) Работайт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бята, у кого кружок желтого цвета работаем со мной. Внимание на экран – картинный словарный диктант. Слайд 2 </w:t>
      </w:r>
      <w:r>
        <w:rPr>
          <w:rFonts w:cs="Times New Roman" w:ascii="Times New Roman" w:hAnsi="Times New Roman"/>
          <w:i/>
          <w:sz w:val="32"/>
          <w:szCs w:val="32"/>
        </w:rPr>
        <w:t xml:space="preserve">(Эти же </w:t>
      </w:r>
      <w:r>
        <w:rPr>
          <w:rFonts w:cs="Times New Roman" w:ascii="Times New Roman" w:hAnsi="Times New Roman"/>
          <w:i/>
          <w:sz w:val="20"/>
          <w:szCs w:val="20"/>
        </w:rPr>
        <w:t xml:space="preserve">слова </w:t>
      </w:r>
      <w:r>
        <w:rPr>
          <w:rFonts w:cs="Times New Roman" w:ascii="Times New Roman" w:hAnsi="Times New Roman"/>
          <w:i/>
          <w:sz w:val="32"/>
          <w:szCs w:val="32"/>
        </w:rPr>
        <w:t>картинки, но в другой последовательности. Каждая картинка на новом слайде. Даешь время написать и следующ. слайд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, а сейчас проверим, что у вас получилось. Слайд...9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написать ответы каждой группы на одном слайде и самопроверка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ог. Поднимите руку те, у кого правильно .....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амоопреде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(Учитель задает вопросы.) </w:t>
      </w:r>
      <w:r>
        <w:rPr>
          <w:rFonts w:cs="Times New Roman" w:ascii="Times New Roman" w:hAnsi="Times New Roman"/>
          <w:sz w:val="32"/>
          <w:szCs w:val="32"/>
        </w:rPr>
        <w:t>Миша,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какой сегодня день недели? Лиза, ты любишь мороженое? Влад, а ты умеешь кататься на велосипеде?..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ажите, что вы сейчас делали?( отвечали на вопросы) А я что делала? (задавала вопросы).  т.е. мы сейчас общались и при общении использовали речь. А из чего состоит речь? А что такое предложение? Чем предложение отличается от группы слов? Какие знаки препинания ставятся в конце предложения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 о чем же пойдет речь на сегодняшнем уроке? Это новая тема или повторение?         Слайд. (тем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а по теме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айд..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 «Будь внимателен</w:t>
      </w:r>
      <w:r>
        <w:rPr>
          <w:rFonts w:cs="Times New Roman" w:ascii="Times New Roman" w:hAnsi="Times New Roman"/>
          <w:sz w:val="32"/>
          <w:szCs w:val="32"/>
          <w:u w:val="single"/>
        </w:rPr>
        <w:t>»  устно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те и найдите предложения. Докажите, что это предложения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упила весна. На птица сидела ветке. Трава. На верхушки ели. Светит яркое солнышко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айд... продолжение игры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те, поставьте нужные знаки препинания в конце предложения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ты еж, такой колючий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я на всякий случай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ешь, кто мои соседи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сы, волки да медведи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Кто же был внимательным? У кого получилось выполнить задание? Вы молодцы!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А сейчас найдите в учебнике №196 </w:t>
      </w:r>
      <w:r>
        <w:rPr>
          <w:rFonts w:cs="Times New Roman" w:ascii="Times New Roman" w:hAnsi="Times New Roman"/>
          <w:i/>
          <w:sz w:val="32"/>
          <w:szCs w:val="32"/>
        </w:rPr>
        <w:t>( задание не читать)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авайте составим из слов предложение и запишем его. </w:t>
      </w:r>
      <w:r>
        <w:rPr>
          <w:rFonts w:cs="Times New Roman" w:ascii="Times New Roman" w:hAnsi="Times New Roman"/>
          <w:i/>
          <w:sz w:val="32"/>
          <w:szCs w:val="32"/>
        </w:rPr>
        <w:t>(кто составил первым и правильно пишет на доске, а ост. в тетр.)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йдем в предложении подлеж. и сказ. (</w:t>
      </w:r>
      <w:r>
        <w:rPr>
          <w:rFonts w:cs="Times New Roman" w:ascii="Times New Roman" w:hAnsi="Times New Roman"/>
          <w:i/>
          <w:sz w:val="32"/>
          <w:szCs w:val="32"/>
        </w:rPr>
        <w:t>что это такое)</w:t>
      </w:r>
      <w:r>
        <w:rPr>
          <w:rFonts w:cs="Times New Roman" w:ascii="Times New Roman" w:hAnsi="Times New Roman"/>
          <w:sz w:val="32"/>
          <w:szCs w:val="32"/>
        </w:rPr>
        <w:t xml:space="preserve"> и подчеркнем. А теперь выпишем пары слов с вопросам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. Минутка   ( мы хорошо потрудились, пора и отдохнуть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олжение темы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сейчас будем работать по карточкам. (</w:t>
      </w:r>
      <w:r>
        <w:rPr>
          <w:rFonts w:cs="Times New Roman" w:ascii="Times New Roman" w:hAnsi="Times New Roman"/>
          <w:i/>
          <w:sz w:val="32"/>
          <w:szCs w:val="32"/>
        </w:rPr>
        <w:t>сказать, что эта работа на оценку и сколько времени на работу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Красный кружок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писать предложения. Подчеркнуть подл. и сказ., выписать пары слов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село чирикает воробей. 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.....(как?)..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 лесом мелькнула яркая молния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.....(какая?)...., .....(где?) ...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Желтый кружок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ть из слов предложения. Записать предложения. Подчеркнуть подл. и сказ., выписать пары слов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, лесу, бурый, живет, медведь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д, лесом, яркая, молния, мелькнула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Зеленый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32"/>
          <w:szCs w:val="32"/>
        </w:rPr>
        <w:t>Составить и записать два предложение о весне. Подчеркнуть подл. и сказ., выписать пары слов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, время, отведенное на эту работу, закончилось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ложите карточки в сторону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сейчас дети, у которых красный кружок, будут выполнять №202. А все остальные внимание на экран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лайд...        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тают мохнатые пчелы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осне сидит рыжая белка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ул холодный ветер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. Найти предложения, которые соответствуют данным схемам. Записать по порядку и подчеркнуть подл. и сказ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заранее напечатать крупно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 делают?, какие?, кто?,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где?, что делает?, какая? кто?,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что сделал?, какой?, что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то время, когда дети работают по карточкам, ты крепишь на доску схемы предложений, но не в той последовательности, как предложения на слайде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ог. Рефлексия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, скажите, какие задания вам интересно было выполнять?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что у тебя сегодня получилось лучше всего?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чем испытывали затруднения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8. Домашнее задание.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№</w:t>
      </w:r>
      <w:r>
        <w:rPr>
          <w:rFonts w:cs="Times New Roman" w:ascii="Times New Roman" w:hAnsi="Times New Roman"/>
          <w:sz w:val="32"/>
          <w:szCs w:val="32"/>
        </w:rPr>
        <w:t>200 и тест  для всех, №201 – дополнитель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0:58:00Z</dcterms:created>
  <dc:creator>Sekretar</dc:creator>
  <dc:description/>
  <cp:keywords/>
  <dc:language>en-US</dc:language>
  <cp:lastModifiedBy>Юрий</cp:lastModifiedBy>
  <dcterms:modified xsi:type="dcterms:W3CDTF">2018-04-21T14:08:00Z</dcterms:modified>
  <cp:revision>3</cp:revision>
  <dc:subject/>
  <dc:title/>
</cp:coreProperties>
</file>