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Анализ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ыполнения итоговой комплексной работы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в соответствии с требованиями федерального государственного образовательного стандарт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начального общего образования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ласс: 4    Б                   Учитель: Лабарешных Гузель Ильгизаровна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классе         24    человека;      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полняли    24    человека;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141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5953"/>
        <w:gridCol w:w="1134"/>
        <w:gridCol w:w="1134"/>
        <w:gridCol w:w="1276"/>
        <w:gridCol w:w="992"/>
      </w:tblGrid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зада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чебный предмет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яемые умения и учебный материа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челове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% выполненного зад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 челове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% невыполненного задания</w:t>
            </w:r>
          </w:p>
        </w:tc>
      </w:tr>
      <w:tr>
        <w:trPr>
          <w:trHeight w:val="173" w:hRule="atLeast"/>
        </w:trPr>
        <w:tc>
          <w:tcPr>
            <w:tcW w:w="141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Основная часть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Чтение, навыки чтения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Скорость чтения несплошного текста про себя или шёпотом</w:t>
            </w:r>
          </w:p>
        </w:tc>
        <w:tc>
          <w:tcPr>
            <w:tcW w:w="45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В баллах не оценивается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.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Чтение, выборочное чтение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находить содержащийся в тексте ответ на поставленный вопро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w:t>66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3,3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.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правописание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Умение правильно, без ошибок списывать предложение                                                   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7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2,5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.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морфология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находить грамматическую основу в предложен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5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.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морфология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определить части речи, которыми выражены главные члены предложения, и указать их грамматические призна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8,4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Чтение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Поисковое чтение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1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.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Окружающий мир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Умение определить животное по указанным признака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2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7,5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.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Математика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равнительная оценка величин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6,7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орфография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рфограмма: проверяемые безударные гласные в корне, непроизносимые согласные, парные согласные, разделительный  ъ/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6,7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.1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фонетика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фференциация звуков и бук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6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.2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морфема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ние выделять приставки в слова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95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,2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.3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, фонетика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Умение выделять буквы мягких согласных звуков в простых случаях.                             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0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9,2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Математика, числа и величины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ние читать и анализировать таблицу, находить именованные величины, удовлетворяющие двойным неравенствам, заданным в услов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5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4,2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Математика, текстовые задач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решать составную текстовую задач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6,7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Окружающий мир, географические объект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работать с картой полушарий: узнавать по карте океан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6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3,3</w:t>
            </w:r>
          </w:p>
        </w:tc>
      </w:tr>
      <w:tr>
        <w:trPr>
          <w:trHeight w:val="343" w:hRule="atLeast"/>
        </w:trPr>
        <w:tc>
          <w:tcPr>
            <w:tcW w:w="141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>Дополнительная часть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Чтение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использовать простейшие приёмы анализа и интерпретации текс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6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 высказывание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строить свободное высказывание с учётом коммуникативной задач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91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,4</w:t>
            </w:r>
          </w:p>
        </w:tc>
      </w:tr>
      <w:tr>
        <w:trPr>
          <w:trHeight w:val="34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 (</w:t>
            </w:r>
            <w:r>
              <w:rPr>
                <w:rFonts w:cs="Times New Roman"/>
              </w:rPr>
              <w:t>Лексика, морфология)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объяснять значение слов разных частей реч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6,7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Окружающий мир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Типичные представители тундр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6,7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усский язык морфема, морфология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Умение определить падежную форму у имён существительных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0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Математика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cs="Times New Roman"/>
              </w:rPr>
              <w:t>Умение работать с данным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1</w:t>
            </w:r>
          </w:p>
        </w:tc>
      </w:tr>
      <w:tr>
        <w:trPr>
          <w:trHeight w:val="70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Математика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мение самостоятельно составлять текстовую задачу и её решат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8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6,7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того: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141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948"/>
        <w:gridCol w:w="2835"/>
        <w:gridCol w:w="2835"/>
        <w:gridCol w:w="3402"/>
      </w:tblGrid>
      <w:tr>
        <w:trPr>
          <w:trHeight w:val="326" w:hRule="atLeast"/>
        </w:trPr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ультат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личный результа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Хороший результа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довлетворительный результат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е справились с работой</w:t>
            </w:r>
          </w:p>
        </w:tc>
      </w:tr>
      <w:tr>
        <w:trPr>
          <w:trHeight w:val="544" w:hRule="atLeast"/>
        </w:trPr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7-23 баллов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2-16 баллов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-12баллов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нее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баллов</w:t>
            </w:r>
          </w:p>
        </w:tc>
      </w:tr>
      <w:tr>
        <w:trPr>
          <w:trHeight w:val="653" w:hRule="atLeast"/>
        </w:trPr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личество человек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2 чел.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4 чел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6 чел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 чел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отнош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%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,3%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58,3%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5%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8,3%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щая успеваемость:    91,6%                  Качество: 66,6 %</w:t>
      </w:r>
    </w:p>
    <w:sectPr>
      <w:type w:val="nextPage"/>
      <w:pgSz w:orient="landscape" w:w="16838" w:h="11906"/>
      <w:pgMar w:left="90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7:00:00Z</dcterms:created>
  <dc:creator>Вавилова И.Ю.</dc:creator>
  <dc:description/>
  <cp:keywords/>
  <dc:language>en-US</dc:language>
  <cp:lastModifiedBy>Группа-07</cp:lastModifiedBy>
  <cp:lastPrinted>2005-01-01T16:09:00Z</cp:lastPrinted>
  <dcterms:modified xsi:type="dcterms:W3CDTF">2018-05-11T09:21:00Z</dcterms:modified>
  <cp:revision>12</cp:revision>
  <dc:subject/>
  <dc:title/>
</cp:coreProperties>
</file>