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4" w:before="0" w:after="200"/>
        <w:rPr>
          <w:rFonts w:ascii="Times New Roman" w:hAnsi="Times New Roman" w:eastAsia="Times New Roman" w:cs="Times New Roman"/>
          <w:b/>
          <w:b/>
          <w:sz w:val="40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32"/>
          <w:lang w:eastAsia="ru-RU"/>
        </w:rPr>
        <w:t xml:space="preserve">Сценарий  утренника «Любимые телепередачи для мам». 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ти входят в зал под музыку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Танец с сердцами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новь опять наступила весна!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ова праздник она принесла,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здник радостный, светлый и нежный,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здник всех дорогих наших женщин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 сегодня мы все улыбались,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и дети для нас постарались,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дравления наши примите,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тупленье детей посмотрите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б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усть солнышко ласково светит,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сть птицы сегодня поют,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самой чудесной на свете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маме своей говорю!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б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До чего красивы мамы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этот солнечный денёк!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сть они гордятся нами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а, здесь я, твой сынок!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б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т и я, твоя дочурка,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мотри, как подросла,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ещё совсем недавно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ошкой маленькой была.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б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есь я, бабушка родная,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юбуйся на меня!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юбишь ты меня, я знаю,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агоценная моя!</w:t>
      </w:r>
    </w:p>
    <w:p>
      <w:pPr>
        <w:pStyle w:val="Normal"/>
        <w:shd w:fill="FFFFFF" w:val="clear"/>
        <w:spacing w:lineRule="auto" w:line="240" w:before="120" w:after="168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б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сенний праздник на дворе –</w:t>
        <w:br/>
        <w:t>Веселый, теплый самый.</w:t>
        <w:br/>
        <w:t>Нам улыбаются светло</w:t>
        <w:br/>
        <w:t>Все бабушки и мамы.</w:t>
      </w:r>
    </w:p>
    <w:p>
      <w:pPr>
        <w:pStyle w:val="Normal"/>
        <w:shd w:fill="FFFFFF" w:val="clear"/>
        <w:spacing w:lineRule="auto" w:line="240" w:before="120" w:after="20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б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венят задорные ручьи –</w:t>
        <w:br/>
        <w:t>Прощай, прощай, зима.</w:t>
        <w:br/>
        <w:t>К нам женский день придет Весна</w:t>
        <w:br/>
        <w:t>Отпраздновать сама.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б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для вас родных, любимых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сню лучшую споём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желаем дней счастливых,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дравляем с Женским днём!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сня «Мамочка-мамуля»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-я ведущая</w:t>
      </w:r>
      <w:r>
        <w:rPr>
          <w:rFonts w:cs="Times New Roman" w:ascii="Times New Roman" w:hAnsi="Times New Roman"/>
          <w:sz w:val="28"/>
          <w:szCs w:val="28"/>
          <w:lang w:eastAsia="ru-RU"/>
        </w:rPr>
        <w:t>. Дорогие гости! Мы пригласили вас на праздник, чтобы вы сегодня отдохнули, отвлеклись от повседневных забот и порадовались вместе с нами приходу весны. А скажите нам, дорогие мамы и бабушки, как вы обычно отдыхаете дома? (ответы.) </w:t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2-я ведущая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ак интересно вы умеете отдыхать! А вот недавно проведённый в нашей стране блиц-опрос показал, что самым доступным и любимым отдыхом у нас, по-прежнему, является телевизор плюс диван. </w:t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-я ведущая</w:t>
      </w:r>
      <w:r>
        <w:rPr>
          <w:rFonts w:cs="Times New Roman" w:ascii="Times New Roman" w:hAnsi="Times New Roman"/>
          <w:sz w:val="28"/>
          <w:szCs w:val="28"/>
          <w:lang w:eastAsia="ru-RU"/>
        </w:rPr>
        <w:t>. А что в этом отдыхе плохого? </w:t>
        <w:br/>
        <w:t>Это же так здорово - сесть перед вот таким экраном вот с такой коробкой конфет и ... </w:t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2-я ведущая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у, вы размечтались! Разве в детском саду это возможно? </w:t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-я ведущая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 почему бы и нет! 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Раздаётся стук в дверь. Входят два сотрудника фирмы «Сони-тихони» С большой коробкой из-под телевизора, перевязанной красивой лентой.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отрудники фирмы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дравствуйте, дорогие друзья! Наша фирма «Сони -тихони» поздравляет вас с праздником  Восьмое марта и дарит вам супертелевизор нового поколения! 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-я ведущая</w:t>
      </w:r>
      <w:r>
        <w:rPr>
          <w:rFonts w:cs="Times New Roman" w:ascii="Times New Roman" w:hAnsi="Times New Roman"/>
          <w:sz w:val="28"/>
          <w:szCs w:val="28"/>
          <w:lang w:eastAsia="ru-RU"/>
        </w:rPr>
        <w:t>. А что это за телевизор? 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отрудники фирмы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Это телевизор с объёмным звуком, объёмным изображением и вот таким интерактивным экраном! Сейчас мы его подключим. (Заносят телевизор.) Готово! Желаем вам приятного отдыха у голубого экрана! Приглашаем посетить сеть наших магазинов «Соня -тихоня» И получить большие праздничные скидки. Пока. (Уходят.)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2-я ведущая</w:t>
      </w:r>
      <w:r>
        <w:rPr>
          <w:rFonts w:cs="Times New Roman" w:ascii="Times New Roman" w:hAnsi="Times New Roman"/>
          <w:sz w:val="28"/>
          <w:szCs w:val="28"/>
          <w:lang w:eastAsia="ru-RU"/>
        </w:rPr>
        <w:t>. Ну что ж, включим телевизор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Диктор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дравствуйте, дорогие друзья! ». </w:t>
        <w:br/>
        <w:t>Вы смотрите «Вести», все ли на месте?</w:t>
        <w:br/>
        <w:t>Мы рады вас приветствовать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нашем дошкольном канале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у а телепередачи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Дарим дорогим  гостям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мам, бабушкам,  всем тем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то пришёл сегодня к нам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Звучит музыкальная заставка к передаче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«Армейский магазин»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иктор. </w:t>
      </w:r>
      <w:r>
        <w:rPr>
          <w:rFonts w:cs="Times New Roman" w:ascii="Times New Roman" w:hAnsi="Times New Roman"/>
          <w:sz w:val="28"/>
          <w:szCs w:val="28"/>
          <w:lang w:eastAsia="ru-RU"/>
        </w:rPr>
        <w:t> Первая программа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енным посвящается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Армейский магазин» -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грамма называется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рдость бабушек и мам  –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щитники, солдаты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Полюбуйтесь вы на них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Бравые ребята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На центр зала выходят мальчики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альчики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>.Мамы бабушки, сейчас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ы хотим поздравить вас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ы ещё поздравить рады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ех работников детсада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И подружек, и сестрёнок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И,  конечно, всех девчонок.    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.</w:t>
      </w:r>
      <w:r>
        <w:rPr>
          <w:rFonts w:cs="Times New Roman" w:ascii="Times New Roman" w:hAnsi="Times New Roman"/>
          <w:sz w:val="28"/>
          <w:szCs w:val="28"/>
          <w:lang w:eastAsia="ru-RU"/>
        </w:rPr>
        <w:t> Полюбуйтесь наши мамы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 мы возмужали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тянулись, подросли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ышцы подкачали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сть мы ростом маловаты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 отважны, как солдаты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3.</w:t>
      </w:r>
      <w:r>
        <w:rPr>
          <w:rFonts w:cs="Times New Roman" w:ascii="Times New Roman" w:hAnsi="Times New Roman"/>
          <w:sz w:val="28"/>
          <w:szCs w:val="28"/>
          <w:lang w:eastAsia="ru-RU"/>
        </w:rPr>
        <w:t> Родину любимую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Будем защищать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лнце, счастье на земле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удем охранять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hd w:fill="FFFFFF" w:val="clear"/>
        <w:spacing w:before="90" w:after="90"/>
        <w:rPr>
          <w:color w:val="303F50"/>
          <w:sz w:val="28"/>
          <w:szCs w:val="28"/>
        </w:rPr>
      </w:pPr>
      <w:r>
        <w:rPr>
          <w:b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>Мы сегодня в увольненьи</w:t>
      </w:r>
    </w:p>
    <w:p>
      <w:pPr>
        <w:pStyle w:val="Style17"/>
        <w:shd w:fill="FFFFFF" w:val="clear"/>
        <w:spacing w:before="90" w:after="90"/>
        <w:rPr>
          <w:color w:val="303F50"/>
          <w:sz w:val="28"/>
          <w:szCs w:val="28"/>
        </w:rPr>
      </w:pPr>
      <w:r>
        <w:rPr>
          <w:color w:val="000000"/>
          <w:sz w:val="28"/>
          <w:szCs w:val="28"/>
        </w:rPr>
        <w:t>И хотим потанцевать.</w:t>
      </w:r>
    </w:p>
    <w:p>
      <w:pPr>
        <w:pStyle w:val="Style17"/>
        <w:shd w:fill="FFFFFF" w:val="clear"/>
        <w:spacing w:before="90" w:after="90"/>
        <w:rPr>
          <w:color w:val="303F50"/>
          <w:sz w:val="28"/>
          <w:szCs w:val="28"/>
        </w:rPr>
      </w:pPr>
      <w:r>
        <w:rPr>
          <w:color w:val="000000"/>
          <w:sz w:val="28"/>
          <w:szCs w:val="28"/>
        </w:rPr>
        <w:t>Разрешите вам, мамули,</w:t>
      </w:r>
    </w:p>
    <w:p>
      <w:pPr>
        <w:pStyle w:val="Style17"/>
        <w:shd w:fill="FFFFFF" w:val="clear"/>
        <w:spacing w:before="90" w:after="90"/>
        <w:rPr>
          <w:color w:val="303F50"/>
          <w:sz w:val="28"/>
          <w:szCs w:val="28"/>
        </w:rPr>
      </w:pPr>
      <w:r>
        <w:rPr>
          <w:color w:val="000000"/>
          <w:sz w:val="28"/>
          <w:szCs w:val="28"/>
        </w:rPr>
        <w:t>Наше «Яблочко» сплясать.</w:t>
      </w:r>
    </w:p>
    <w:p>
      <w:pPr>
        <w:pStyle w:val="Style15"/>
        <w:rPr>
          <w:rFonts w:ascii="Times New Roman" w:hAnsi="Times New Roman" w:cs="Times New Roman"/>
          <w:color w:val="303F5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03F50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Танец «Яблочко»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уважаемые гости. Вы смотрите телевизионную программу «Модный приговор», ведущая _____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иктор.</w:t>
      </w:r>
      <w:r>
        <w:rPr>
          <w:rFonts w:cs="Times New Roman" w:ascii="Times New Roman" w:hAnsi="Times New Roman"/>
          <w:sz w:val="28"/>
          <w:szCs w:val="28"/>
          <w:lang w:eastAsia="ru-RU"/>
        </w:rPr>
        <w:t>      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Модный приговор»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>Хотите посмотреть?</w:t>
        <w:br/>
        <w:t>Наши стилисты </w:t>
        <w:br/>
        <w:t>Смогли здесь преуспеть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ущий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ка участники «Модного приговора» готовятся к показу, у меня загадки для мам.  Но отгадки  не говорите, а показывайте, как нужно пользоваться тем или иным предметом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    Маленького роста я, </w:t>
        <w:br/>
        <w:t>Тонкая и острая. </w:t>
        <w:br/>
        <w:t>Носом путь себе ищу, </w:t>
        <w:br/>
        <w:t>За собою хвост тащу. (Игла.)</w:t>
        <w:br/>
        <w:t>2. Два конца, два кольца, </w:t>
        <w:br/>
        <w:t>Посередине гвоздик. (Ножницы.)</w:t>
        <w:br/>
        <w:t>3. То взад, то вперёд </w:t>
        <w:br/>
        <w:t>Плывёт пароход. </w:t>
        <w:br/>
        <w:t>Остановишь – горе, </w:t>
        <w:br/>
        <w:t>Продырявит море. (Утюг.)</w:t>
        <w:br/>
        <w:t>4. Зубастая пила в лес густой пошла.</w:t>
        <w:br/>
        <w:t>Весь лес обходила, а ничего не спилила. (Расческа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иктор.</w:t>
      </w:r>
      <w:r>
        <w:rPr>
          <w:rFonts w:cs="Times New Roman" w:ascii="Times New Roman" w:hAnsi="Times New Roman"/>
          <w:sz w:val="28"/>
          <w:szCs w:val="28"/>
          <w:lang w:eastAsia="ru-RU"/>
        </w:rPr>
        <w:t>    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жают по уму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стречают по одежке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хотелось бы немнож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модой тоже быть в ладу.          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в нашей передаче пойдёт беседа о женских туфлях и туфельк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ят три девочки в маминых туфлях на каблуках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же, почему же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же все не так!?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у мамы туфли –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соких каблуках!?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их быстренько наден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лу – тук! тук! тук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еперь другое дело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идёт такой каблук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чти что с маму ростом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день выросла я просто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уфлях маминых хожу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вновесие держу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ги подгибаются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ги заплетаются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ь каблук сломается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е не понравится.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Показ мо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дравствуйте, уважаемые телезрители. Вы смотрите </w:t>
      </w:r>
      <w:r>
        <w:rPr>
          <w:rFonts w:cs="Times New Roman" w:ascii="Times New Roman" w:hAnsi="Times New Roman"/>
          <w:b/>
          <w:sz w:val="28"/>
          <w:szCs w:val="28"/>
        </w:rPr>
        <w:t>передачу «Битва экстрасенсов»</w:t>
      </w:r>
      <w:r>
        <w:rPr>
          <w:rFonts w:cs="Times New Roman" w:ascii="Times New Roman" w:hAnsi="Times New Roman"/>
          <w:sz w:val="28"/>
          <w:szCs w:val="28"/>
        </w:rPr>
        <w:t>, ведущая ________ В эфире последнее финальное сражение. Наших экстрасенсов ждёт самое трудное испытание. Они должны определить по фотографии, чья эта мама.  Поаплодируем нашим финалистам 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ттракцион «Чья мама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дравствуйте, уважаемые телезрители. Вы смотрите </w:t>
      </w:r>
      <w:r>
        <w:rPr>
          <w:rFonts w:cs="Times New Roman" w:ascii="Times New Roman" w:hAnsi="Times New Roman"/>
          <w:b/>
          <w:sz w:val="28"/>
          <w:szCs w:val="28"/>
        </w:rPr>
        <w:t xml:space="preserve">передачу «Сад  и огород», </w:t>
      </w:r>
      <w:r>
        <w:rPr>
          <w:rFonts w:cs="Times New Roman" w:ascii="Times New Roman" w:hAnsi="Times New Roman"/>
          <w:sz w:val="28"/>
          <w:szCs w:val="28"/>
        </w:rPr>
        <w:t>ведущая _______Сегодня я расскажу, что надо сделать, чтобы получить осенью богатый урожай. Размешайте одну ложку мёда в стакане воды и опрысните свои растения. Этот способ привлечёт  в сад огромное количество пчёл,бабочек и других насекомых для лучшего опыления (брызгает из брызгалки). В этом вы сейчас убедитес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</w:r>
      <w:r>
        <w:rPr>
          <w:rFonts w:cs="Times New Roman" w:ascii="Times New Roman" w:hAnsi="Times New Roman"/>
          <w:sz w:val="28"/>
          <w:szCs w:val="28"/>
        </w:rPr>
        <w:t>С цветочка на цветочек</w:t>
      </w:r>
    </w:p>
    <w:p>
      <w:pPr>
        <w:pStyle w:val="Normal"/>
        <w:spacing w:before="0" w:after="20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хаем целый день</w:t>
      </w:r>
    </w:p>
    <w:p>
      <w:pPr>
        <w:pStyle w:val="Normal"/>
        <w:spacing w:before="0" w:after="20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- бабочкины дочки,</w:t>
      </w:r>
    </w:p>
    <w:p>
      <w:pPr>
        <w:pStyle w:val="Normal"/>
        <w:spacing w:before="0" w:after="20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танцевать не лень.</w:t>
      </w:r>
    </w:p>
    <w:p>
      <w:pPr>
        <w:pStyle w:val="Normal"/>
        <w:spacing w:before="0" w:after="20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Ах, до чего красивый</w:t>
      </w:r>
    </w:p>
    <w:p>
      <w:pPr>
        <w:pStyle w:val="Normal"/>
        <w:spacing w:before="0" w:after="20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бабочек наряд.</w:t>
      </w:r>
    </w:p>
    <w:p>
      <w:pPr>
        <w:pStyle w:val="Normal"/>
        <w:spacing w:before="0" w:after="20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рылышки так дивно</w:t>
      </w:r>
    </w:p>
    <w:p>
      <w:pPr>
        <w:pStyle w:val="Normal"/>
        <w:spacing w:before="0" w:after="20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лнышке блестят.</w:t>
      </w:r>
    </w:p>
    <w:p>
      <w:pPr>
        <w:pStyle w:val="Normal"/>
        <w:spacing w:before="0" w:after="20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ружимся мы летаем</w:t>
      </w:r>
    </w:p>
    <w:p>
      <w:pPr>
        <w:pStyle w:val="Normal"/>
        <w:spacing w:before="0" w:after="20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дружками поем,</w:t>
      </w:r>
    </w:p>
    <w:p>
      <w:pPr>
        <w:pStyle w:val="Normal"/>
        <w:spacing w:before="0" w:after="20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тар мы собираем</w:t>
      </w:r>
    </w:p>
    <w:p>
      <w:pPr>
        <w:pStyle w:val="Normal"/>
        <w:spacing w:before="0" w:after="20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есело живем.</w:t>
      </w:r>
    </w:p>
    <w:p>
      <w:pPr>
        <w:pStyle w:val="Normal"/>
        <w:spacing w:before="0" w:after="20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а полянке этой</w:t>
      </w:r>
    </w:p>
    <w:p>
      <w:pPr>
        <w:pStyle w:val="Normal"/>
        <w:spacing w:before="0" w:after="20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чтаем иногда</w:t>
      </w:r>
    </w:p>
    <w:p>
      <w:pPr>
        <w:pStyle w:val="Normal"/>
        <w:spacing w:before="0" w:after="20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хать не только летом,</w:t>
      </w:r>
    </w:p>
    <w:p>
      <w:pPr>
        <w:pStyle w:val="Normal"/>
        <w:spacing w:before="0" w:after="20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хать всю жизнь , всег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«Танец бабочек»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Звучит музыкальная заставка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иктор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Сегодня в нашей передаче конкурс для мам. Они соревнуются в быстром развешивании белья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гра –« Развесь белье»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риглашаются 2 мамы с ребенком, 2 других детей натягивают веревку, мамам на шею надевают бусы из прищепок, 2 детей по сигналу из тазика берут платочки синего или красного цвета – несут маме, она весит на веревку платки, кто быстрее.)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иктор.</w:t>
      </w:r>
      <w:r>
        <w:rPr>
          <w:rFonts w:cs="Times New Roman" w:ascii="Times New Roman" w:hAnsi="Times New Roman"/>
          <w:sz w:val="28"/>
          <w:szCs w:val="28"/>
          <w:lang w:eastAsia="ru-RU"/>
        </w:rPr>
        <w:t> Программу 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мак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ы начинаем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 кулинаров приглашаем.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Выходят дети в поварских колпаках, в руках у каждого кухонная принадлежность (скалка, ложки, крышки и т.д.)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бенок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ды вас приветствовать</w:t>
        <w:br/>
        <w:t>Ребята-дошколята.</w:t>
        <w:br/>
        <w:t>Как печь блины научат всех</w:t>
        <w:br/>
        <w:t>Сегодня поварята.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(на проигрыш дети ритмично стучат кухонными принадлежностями)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улинарны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частушки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се дети.</w:t>
      </w:r>
      <w:r>
        <w:rPr>
          <w:rFonts w:cs="Times New Roman" w:ascii="Times New Roman" w:hAnsi="Times New Roman"/>
          <w:sz w:val="28"/>
          <w:szCs w:val="28"/>
          <w:lang w:eastAsia="ru-RU"/>
        </w:rPr>
        <w:t>    Ставьте ушки на макушке,</w:t>
        <w:br/>
        <w:t>Ведь сегодня Женский день.</w:t>
        <w:br/>
        <w:t>Кулинарные частушки</w:t>
        <w:br/>
        <w:t>Нам пропеть для вас не лень.</w:t>
        <w:br/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бенок 1.</w:t>
      </w:r>
      <w:r>
        <w:rPr>
          <w:rFonts w:cs="Times New Roman" w:ascii="Times New Roman" w:hAnsi="Times New Roman"/>
          <w:sz w:val="28"/>
          <w:szCs w:val="28"/>
          <w:lang w:eastAsia="ru-RU"/>
        </w:rPr>
        <w:t>  Сеял, сеял я муку</w:t>
        <w:br/>
        <w:t>Через сито прямо.</w:t>
        <w:br/>
        <w:t>«Что, на кухне выпал снег?»  – </w:t>
        <w:br/>
        <w:t>Удивилась мама.</w:t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Ребенок 2.</w:t>
      </w:r>
      <w:r>
        <w:rPr>
          <w:rFonts w:cs="Times New Roman" w:ascii="Times New Roman" w:hAnsi="Times New Roman"/>
          <w:sz w:val="28"/>
          <w:szCs w:val="28"/>
          <w:lang w:eastAsia="ru-RU"/>
        </w:rPr>
        <w:t>  А я как-то пек блины,</w:t>
        <w:br/>
        <w:t>Расскажу, ребята,</w:t>
        <w:br/>
        <w:t>Комом первый блин, второй,</w:t>
        <w:br/>
        <w:t>Третий … и двадцатый.</w:t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Ребенок 3.</w:t>
      </w:r>
      <w:r>
        <w:rPr>
          <w:rFonts w:cs="Times New Roman" w:ascii="Times New Roman" w:hAnsi="Times New Roman"/>
          <w:sz w:val="28"/>
          <w:szCs w:val="28"/>
          <w:lang w:eastAsia="ru-RU"/>
        </w:rPr>
        <w:t>  Моя мама на диете,</w:t>
        <w:br/>
        <w:t>Ничего не кушает,</w:t>
        <w:br/>
        <w:t>Я спою частушки эти,</w:t>
        <w:br/>
        <w:t>Пусть хоть их послушает.</w:t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Ребенок 4</w:t>
      </w:r>
      <w:r>
        <w:rPr>
          <w:rFonts w:cs="Times New Roman" w:ascii="Times New Roman" w:hAnsi="Times New Roman"/>
          <w:sz w:val="28"/>
          <w:szCs w:val="28"/>
          <w:lang w:eastAsia="ru-RU"/>
        </w:rPr>
        <w:t>.  Для любимой бабушки</w:t>
        <w:br/>
        <w:t>Я испек оладушки.</w:t>
        <w:br/>
        <w:t>Ешь, бабуля, не спеши,</w:t>
        <w:br/>
        <w:t>Я всю душу в них вложил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бенок 5.</w:t>
      </w:r>
      <w:r>
        <w:rPr>
          <w:rFonts w:cs="Times New Roman" w:ascii="Times New Roman" w:hAnsi="Times New Roman"/>
          <w:sz w:val="28"/>
          <w:szCs w:val="28"/>
          <w:lang w:eastAsia="ru-RU"/>
        </w:rPr>
        <w:t>  В «Кулинарном поединке»</w:t>
        <w:br/>
        <w:t>Все мы выступали.</w:t>
        <w:br/>
        <w:t>В чьем блиночке больше дырок,</w:t>
        <w:br/>
        <w:t>Целый день считали.</w:t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Ребенок 6.</w:t>
      </w:r>
      <w:r>
        <w:rPr>
          <w:rFonts w:cs="Times New Roman" w:ascii="Times New Roman" w:hAnsi="Times New Roman"/>
          <w:sz w:val="28"/>
          <w:szCs w:val="28"/>
          <w:lang w:eastAsia="ru-RU"/>
        </w:rPr>
        <w:t>  Ну, а я пеку блины</w:t>
        <w:br/>
        <w:t>С разною начинкой:</w:t>
        <w:br/>
        <w:t>С добротой, любовью, миром,</w:t>
        <w:br/>
        <w:t>Ну, и с веселинкой.</w:t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се дети.</w:t>
      </w:r>
      <w:r>
        <w:rPr>
          <w:rFonts w:cs="Times New Roman" w:ascii="Times New Roman" w:hAnsi="Times New Roman"/>
          <w:sz w:val="28"/>
          <w:szCs w:val="28"/>
          <w:lang w:eastAsia="ru-RU"/>
        </w:rPr>
        <w:t>    Мы пропели вам частушки</w:t>
        <w:br/>
        <w:t>И попросим наших мам,</w:t>
        <w:br/>
        <w:t>Поскорее испеките</w:t>
        <w:br/>
        <w:t>К празднику блиночки нам.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вучит музыкальная заставка  передачи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Пока все дома»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иктор: 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гласим вас не в музей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гласим не в зоосад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вери нынче открывает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ш любимый детский сад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ети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</w:t>
      </w:r>
      <w:r>
        <w:rPr>
          <w:rFonts w:cs="Times New Roman" w:ascii="Times New Roman" w:hAnsi="Times New Roman"/>
          <w:sz w:val="28"/>
          <w:szCs w:val="28"/>
          <w:lang w:eastAsia="ru-RU"/>
        </w:rPr>
        <w:t>Хорошо у нас в саду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удовольствием иду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Шум, галдёж стоит с утра  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 играет детвора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аша строит новый дом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удет жить, наверно, в нём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аша  кукле платье шьёт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ня  песенки поёт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Максим стихи читает,  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никто здесь не скучает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ушка.</w:t>
      </w:r>
      <w:r>
        <w:rPr>
          <w:rFonts w:cs="Times New Roman" w:ascii="Times New Roman" w:hAnsi="Times New Roman"/>
          <w:sz w:val="28"/>
          <w:szCs w:val="28"/>
        </w:rPr>
        <w:t xml:space="preserve"> Доброе утро, дорогие Россияне! Я бабушка Маня, ведущая программа «Домашние сказки. Детки с родителями сидят у экрана, а на кухне льётся вода из-под крана.</w:t>
        <w:br/>
        <w:t>Кто там моет посуду, лапушки? Уж не ваши ли милые … бабушки?</w:t>
        <w:br/>
        <w:t>Бабушек, друзья, поберегите, их побалуйте, чайком напои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Ребёнок. Я с бабушкой своею</w:t>
        <w:br/>
        <w:t>Дружу давным-давно.</w:t>
        <w:br/>
        <w:t>Она во всех затеях</w:t>
        <w:br/>
        <w:t>Со мною заодно.</w:t>
        <w:br/>
        <w:t>Я с ней не знаю скуки,</w:t>
        <w:br/>
        <w:t>И всё мне любо в ней.</w:t>
        <w:br/>
        <w:t>Но бабушкины руки .</w:t>
        <w:br/>
        <w:t>Люблю всего сильней.</w:t>
        <w:br/>
        <w:t>Ах, сколько руки эти</w:t>
        <w:br/>
        <w:t>Чудесного творят!</w:t>
        <w:br/>
        <w:t>Латают, вяжут, метят,</w:t>
        <w:br/>
        <w:t>Всё что-то мастерят …</w:t>
        <w:br/>
        <w:t>Ко сну ночник засветят-</w:t>
        <w:br/>
        <w:t>И тут замолкнут вдруг.</w:t>
        <w:br/>
        <w:t>Умней их нет на свете</w:t>
        <w:br/>
        <w:t>И нет добрее рук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Диктор </w:t>
      </w:r>
      <w:r>
        <w:rPr>
          <w:rFonts w:cs="Times New Roman" w:ascii="Times New Roman" w:hAnsi="Times New Roman"/>
          <w:sz w:val="28"/>
          <w:szCs w:val="28"/>
          <w:lang w:eastAsia="ru-RU"/>
        </w:rPr>
        <w:t>Ну, а мы пока заглянем </w:t>
        <w:br/>
        <w:t>На скамейку у двора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На скамейке во дворе бабушки сидят.</w:t>
        <w:br/>
        <w:t>Целый день до вечера о внуках говорят.</w:t>
        <w:br/>
        <w:t>(заходят мальчики, переодетые в бабушек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Бабушки.</w:t>
      </w:r>
      <w:r>
        <w:rPr>
          <w:rFonts w:cs="Times New Roman" w:ascii="Times New Roman" w:hAnsi="Times New Roman"/>
          <w:sz w:val="28"/>
          <w:szCs w:val="28"/>
        </w:rPr>
        <w:br/>
        <w:t>1.Молодежь – то, молодежь – то!</w:t>
        <w:br/>
        <w:t>Где девчонки – не поймешь.</w:t>
        <w:br/>
        <w:t>2. Молодежь-то, какова?</w:t>
        <w:br/>
        <w:t>А поступки, а слова?</w:t>
        <w:br/>
        <w:t>3.Нынче времена тревожны,</w:t>
        <w:br/>
        <w:t>Пусть родители не спят,</w:t>
        <w:br/>
        <w:t>В оба пусть, как только можно,</w:t>
        <w:br/>
        <w:t>За детьми они глядят!</w:t>
        <w:br/>
        <w:t>1. Поглядите на ихи моды.</w:t>
        <w:br/>
        <w:t>Разоделись обормоты!</w:t>
        <w:br/>
        <w:t>2. Посмотри, как наши Ирки</w:t>
        <w:br/>
        <w:t>Нарядились, словно в цирке.</w:t>
        <w:br/>
        <w:t>3. Раньше: танцы да кадрили,</w:t>
        <w:br/>
        <w:t>Юбки пышные носили.</w:t>
        <w:br/>
        <w:t>А теперича – не то.</w:t>
        <w:br/>
        <w:t>Брюки – во, (показывает длину)</w:t>
        <w:br/>
        <w:t>А юбки – во.</w:t>
        <w:br/>
        <w:t>1. Ну а танцы-то, а танцы!</w:t>
        <w:br/>
        <w:t>Стали все как иностранцы,</w:t>
        <w:br/>
        <w:t>Как ударятся плясать,</w:t>
        <w:br/>
        <w:t>Ногу об ногу чесать!</w:t>
        <w:br/>
        <w:t>Их трясет, как в лихорадке,</w:t>
        <w:br/>
        <w:t>Поглядеть – так стыд и срам!</w:t>
        <w:br/>
        <w:t>2. Мы так с вами не плясали,</w:t>
        <w:br/>
        <w:t>Мы фигуры изучали</w:t>
        <w:br/>
        <w:t>И ходили по балам!</w:t>
        <w:br/>
        <w:t>3. Хватит, бабушки, ворчать,</w:t>
        <w:br/>
        <w:t>Молодежь все обсуждать.</w:t>
        <w:br/>
        <w:t>Были тоже мы такими:</w:t>
        <w:br/>
        <w:t>Молодыми, озорными.</w:t>
        <w:br/>
        <w:t>Сбросим-ка лет пятьдесят,</w:t>
        <w:br/>
        <w:t>Потанцуем для ребя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яска бабушек – старушек</w:t>
        <w:br/>
        <w:t>( Песня В. Добрынина «Бабушки-старушки»)</w:t>
      </w:r>
    </w:p>
    <w:p>
      <w:pPr>
        <w:pStyle w:val="Normal"/>
        <w:spacing w:lineRule="atLeast" w:line="27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иктор. 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тренняя почт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ходит в эфир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заявкам песни услышит весь мир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всех бабушек на свете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яют песню дети.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сня « Бабушка,испеки оладушки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иктор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эфире программа 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Квартирный вопрос»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кажите, дорогие зрители, вы любите делать ремонт? (Ответы.) А я обожаю молотком постучать. (Стучит, ему в ответ тоже стучат)  Слышите, это мои соседи! Они тоже любят постучать в ответ. </w:t>
        <w:br/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Мальчик и девочка инсценируют стихотворение «Погасла наша люстра» Е. Серовой.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Девочк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 нас погасла люстра ... </w:t>
        <w:br/>
        <w:t>Вздохнула мама грустно: </w:t>
        <w:br/>
        <w:t>«Как жаль, что папы дома нет! </w:t>
        <w:br/>
        <w:t>И кто же нам починит свет?»</w:t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Мальчик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 я сказал: «А я на что?»</w:t>
        <w:br/>
        <w:t>И в темноте залез на стол. </w:t>
        <w:br/>
        <w:t>И сразу я, как папа, стал, </w:t>
        <w:br/>
        <w:t>Как он, до лампочки достал. </w:t>
        <w:br/>
        <w:t>Она горячая была, </w:t>
        <w:br/>
        <w:t>Она мне руку обожгла, </w:t>
        <w:br/>
        <w:t>Но я и виду не подал - </w:t>
        <w:br/>
        <w:t>Ведь я большой, как папа, стал! </w:t>
        <w:br/>
        <w:t>Я лампу новую ввернул ... </w:t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Мальчик 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девоч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вместе). И, как волшебник, свет вернул! 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Здравствуйте, уважаемые телезрители. Вы смотрите </w:t>
      </w:r>
      <w:r>
        <w:rPr>
          <w:rFonts w:cs="Times New Roman" w:ascii="Times New Roman" w:hAnsi="Times New Roman"/>
          <w:b/>
          <w:sz w:val="28"/>
          <w:szCs w:val="28"/>
        </w:rPr>
        <w:t>конкурс юных талантов «Синяя птица»</w:t>
      </w:r>
      <w:r>
        <w:rPr>
          <w:rFonts w:cs="Times New Roman" w:ascii="Times New Roman" w:hAnsi="Times New Roman"/>
          <w:sz w:val="28"/>
          <w:szCs w:val="28"/>
        </w:rPr>
        <w:t xml:space="preserve">, ведущая _________ Сегодня перед вами выступят наши лучшие танцоры с самым зажигательным танцем.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ркий, страстный иностранец  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т дивный, чудный танец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Но его все в мире знаю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И испанским называют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анец.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иктор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дачи завершаются,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здник наш кончается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асибо, что были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годня вы с нами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раздничном нашем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школьном канале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44444"/>
          <w:sz w:val="28"/>
          <w:szCs w:val="28"/>
          <w:lang w:eastAsia="ru-RU"/>
        </w:rPr>
        <w:t xml:space="preserve">                                   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-я вeдy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Весной все люди удивительно преображаются, особенно женщины. Каких только удивительных нарядов не встретишь на улицах Воронежа! А вы, дети, как думаете, что больше всего украшает ваших мам, бабушек, сестрёнок? (Ответы.) 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-я вeдyщa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А мне кажется, больше всего украшает человека добрая улыбка, добрые дела и поступки. Посмотрите, как улыбаются ваши мамы, и улыбнитесь им в ответ. И любой день сразу станет праздником. 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-я вeдyща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орогие друзья! Наше время у голубого экрана пролетело незаметно. Мы желаем всем вам как можно меньше времени проводить у телевизора и как можно больше внимания уделять друг другу. Ведь наше общение невозможно заменить никакой, даже самой интересной передачей. Счастья вам, здоровья, любви и взаимопонимания! Берегите своих мам,дети! </w:t>
        <w:b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тихи:</w:t>
      </w:r>
      <w:r>
        <w:rPr>
          <w:rFonts w:cs="Times New Roman" w:ascii="Times New Roman" w:hAnsi="Times New Roman"/>
          <w:sz w:val="28"/>
          <w:szCs w:val="28"/>
        </w:rPr>
        <w:t xml:space="preserve">  Ах ты, милая, нежная мам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тебе приношу свой поклон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люблю тебя, милая мам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егда буду рядом с тобой!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ама - сколько в этом слов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а, света и теп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-нет тебя дорож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нам детям жизнь дал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Люблю тебя, мама! За что? Я не знаю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ерно, за то, что живу и мечта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адуюсь солнцу и светлому дн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это, родная, тебя я любл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пускай, всегда сверка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ит солнце людям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, тебя, родна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орчать не будем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 1:</w:t>
      </w:r>
      <w:r>
        <w:rPr>
          <w:rFonts w:cs="Times New Roman" w:ascii="Times New Roman" w:hAnsi="Times New Roman"/>
          <w:sz w:val="28"/>
          <w:szCs w:val="28"/>
        </w:rPr>
        <w:t xml:space="preserve">  Милые женщины! Поздравляем вас с весенним праздником -Женским днем 8 марта. Сама природа в этот день приготовила подарки. Пусть первое весеннее солнышко ласково согреет, свежий ветерок подарит хорошее настроение, а красота пусть распускается, подобно нежному цвет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6:55:00Z</dcterms:created>
  <dc:creator>Admin</dc:creator>
  <dc:description/>
  <cp:keywords/>
  <dc:language>en-US</dc:language>
  <cp:lastModifiedBy>Пользователь</cp:lastModifiedBy>
  <cp:lastPrinted>2013-02-01T11:28:00Z</cp:lastPrinted>
  <dcterms:modified xsi:type="dcterms:W3CDTF">2019-05-04T19:37:00Z</dcterms:modified>
  <cp:revision>12</cp:revision>
  <dc:subject/>
  <dc:title>Любимые телепередачи для мам</dc:title>
</cp:coreProperties>
</file>