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charts/chart1.xml" ContentType="application/vnd.openxmlformats-officedocument.drawingml.chart+xml"/>
  <Override PartName="/word/charts/_rels/chart8.xml.rels" ContentType="application/vnd.openxmlformats-package.relationships+xml"/>
  <Override PartName="/word/charts/_rels/chart5.xml.rels" ContentType="application/vnd.openxmlformats-package.relationships+xml"/>
  <Override PartName="/word/charts/_rels/chart7.xml.rels" ContentType="application/vnd.openxmlformats-package.relationships+xml"/>
  <Override PartName="/word/charts/_rels/chart4.xml.rels" ContentType="application/vnd.openxmlformats-package.relationships+xml"/>
  <Override PartName="/word/charts/_rels/chart6.xml.rels" ContentType="application/vnd.openxmlformats-package.relationships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charts/chart8.xml" ContentType="application/vnd.openxmlformats-officedocument.drawingml.chart+xml"/>
  <Override PartName="/word/embeddings/_____Microsoft_Excel5.xlsx" ContentType="application/vnd.openxmlformats-officedocument.spreadsheetml.sheet"/>
  <Override PartName="/word/embeddings/_____Microsoft_Excel4.xlsx" ContentType="application/vnd.openxmlformats-officedocument.spreadsheetml.sheet"/>
  <Override PartName="/word/embeddings/_____Microsoft_Excel8.xlsx" ContentType="application/vnd.openxmlformats-officedocument.spreadsheetml.sheet"/>
  <Override PartName="/word/embeddings/_____Microsoft_Excel3.xlsx" ContentType="application/vnd.openxmlformats-officedocument.spreadsheetml.sheet"/>
  <Override PartName="/word/embeddings/_____Microsoft_Excel7.xlsx" ContentType="application/vnd.openxmlformats-officedocument.spreadsheetml.sheet"/>
  <Override PartName="/word/embeddings/_____Microsoft_Excel2.xlsx" ContentType="application/vnd.openxmlformats-officedocument.spreadsheetml.sheet"/>
  <Override PartName="/word/embeddings/_____Microsoft_Excel1.xlsx" ContentType="application/vnd.openxmlformats-officedocument.spreadsheetml.sheet"/>
  <Override PartName="/word/embeddings/_____Microsoft_Excel6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342660455"/>
      </w:sdtPr>
      <w:sdtContent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mc:AlternateContent>
              <mc:Choice Requires="wpg">
                <w:drawing>
                  <wp:anchor behindDoc="1" distT="0" distB="0" distL="114300" distR="114300" simplePos="0" locked="0" layoutInCell="0" allowOverlap="1" relativeHeight="3">
                    <wp:simplePos x="0" y="0"/>
                    <wp:positionH relativeFrom="page">
                      <wp:align>center</wp:align>
                    </wp:positionH>
                    <wp:positionV relativeFrom="page">
                      <wp:align>center</wp:align>
                    </wp:positionV>
                    <wp:extent cx="7160260" cy="10139680"/>
                    <wp:effectExtent l="19050" t="6350" r="6350" b="635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160400" cy="10139760"/>
                              <a:chOff x="0" y="0"/>
                              <a:chExt cx="7160400" cy="1013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60400" cy="10139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0800" y="0"/>
                                  <a:ext cx="7149600" cy="1013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0d9"/>
                                </a:solidFill>
                                <a:ln w="12600">
                                  <a:solidFill>
                                    <a:srgbClr val="c2d69b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8520" y="0"/>
                                  <a:ext cx="5231880" cy="101397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b2a1c7"/>
                                    </a:gs>
                                    <a:gs pos="50000">
                                      <a:srgbClr val="e5dfec"/>
                                    </a:gs>
                                    <a:gs pos="100000">
                                      <a:srgbClr val="b2a1c7"/>
                                    </a:gs>
                                  </a:gsLst>
                                  <a:lin ang="18900000"/>
                                </a:gradFill>
                                <a:ln w="12600">
                                  <a:solidFill>
                                    <a:srgbClr val="b2a1c7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037240"/>
                                  <a:ext cx="1928520" cy="4095000"/>
                                </a:xfrm>
                              </wpg:grpSpPr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964080" y="204768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" name=""/>
                                  <wps:cNvSpPr/>
                                </wps:nvSpPr>
                                <wps:spPr>
                                  <a:xfrm>
                                    <a:off x="964080" y="102348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" name=""/>
                                  <wps:cNvSpPr/>
                                </wps:nvSpPr>
                                <wps:spPr>
                                  <a:xfrm>
                                    <a:off x="0" y="102348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"/>
                                  <wps:cNvSpPr/>
                                </wps:nvSpPr>
                                <wps:spPr>
                                  <a:xfrm>
                                    <a:off x="0" y="204768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"/>
                                  <wps:cNvSpPr/>
                                </wps:nvSpPr>
                                <wps:spPr>
                                  <a:xfrm>
                                    <a:off x="964080" y="307116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61600" y="0"/>
                                  <a:ext cx="964440" cy="1024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9999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30320" y="9008640"/>
                                <a:ext cx="5038560" cy="9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56880" y="419760"/>
                                  <a:ext cx="482040" cy="512280"/>
                                </a:xfrm>
                              </wpg:grpSpPr>
                              <wps:wsp>
                                <wps:cNvSpPr/>
                                <wps:nvSpPr>
                                  <wps:cNvPr id="7" name=""/>
                                  <wps:cNvSpPr/>
                                </wps:nvSpPr>
                                <wps:spPr>
                                  <a:xfrm>
                                    <a:off x="240480" y="0"/>
                                    <a:ext cx="24120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a1c7">
                                      <a:alpha val="50000"/>
                                    </a:srgbClr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"/>
                                  <wps:cNvSpPr/>
                                </wps:nvSpPr>
                                <wps:spPr>
                                  <a:xfrm>
                                    <a:off x="240480" y="254880"/>
                                    <a:ext cx="24120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a1c7"/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"/>
                                  <wps:cNvSpPr/>
                                </wps:nvSpPr>
                                <wps:spPr>
                                  <a:xfrm>
                                    <a:off x="0" y="254880"/>
                                    <a:ext cx="24120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a1c7">
                                      <a:alpha val="50000"/>
                                    </a:srgbClr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82640" cy="93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eece1">
                                    <a:alpha val="80000"/>
                                  </a:srgbClr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75pt;margin-top:21.75pt;width:563.8pt;height:798.4pt" coordorigin="315,435" coordsize="11276,15968">
                    <v:group id="shape_0" style="position:absolute;left:315;top:435;width:11276;height:15968">
                      <v:rect id="shape_0" fillcolor="#ccc0d9" stroked="t" o:allowincell="f" style="position:absolute;left:332;top:435;width:11258;height:15967;mso-wrap-style:none;v-text-anchor:middle;mso-position-horizontal:center;mso-position-horizontal-relative:page;mso-position-vertical:center;mso-position-vertical-relative:page">
                        <v:fill o:detectmouseclick="t" type="solid" color2="#333f26"/>
                        <v:stroke color="#c2d69b" weight="12600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b2a1c7" stroked="t" o:allowincell="f" style="position:absolute;left:3352;top:435;width:8238;height:15967;mso-wrap-style:none;v-text-anchor:middle;mso-position-horizontal:center;mso-position-horizontal-relative:page;mso-position-vertical:center;mso-position-vertical-relative:page" type="_x0000_t202">
                        <v:fill o:detectmouseclick="t" color2="#e5dfec"/>
                        <v:stroke color="#b2a1c7" weight="12600" joinstyle="round" endcap="flat"/>
                        <w10:wrap type="none"/>
                      </v:shape>
                      <v:group id="shape_0" style="position:absolute;left:315;top:3643;width:3037;height:6448">
                        <v:rect id="shape_0" stroked="t" o:allowincell="f" style="position:absolute;left:1833;top:6868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1833;top:5255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315;top:5255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315;top:3643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315;top:6868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1833;top:8480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</v:group>
                      <v:shape id="shape_0" fillcolor="#999999" stroked="t" o:allowincell="f" style="position:absolute;left:2617;top:435;width:1518;height:1612;mso-wrap-style:none;v-text-anchor:middle;mso-position-horizontal:center;mso-position-horizontal-relative:page;mso-position-vertical:center;mso-position-vertical-relative:page" type="_x0000_t202">
                        <v:fill o:detectmouseclick="t" color2="white"/>
                        <v:stroke color="#666666" weight="12600" joinstyle="round" endcap="flat"/>
                        <w10:wrap type="none"/>
                      </v:shape>
                    </v:group>
                    <v:group id="shape_0" style="position:absolute;left:3355;top:14622;width:7934;height:1468">
                      <v:group id="shape_0" style="position:absolute;left:10531;top:15283;width:759;height:807">
                        <v:rect id="shape_0" fillcolor="#b2a1c7" stroked="t" o:allowincell="f" style="position:absolute;left:10910;top:15283;width:379;height:405;mso-wrap-style:none;v-text-anchor:middle;mso-position-horizontal:center;mso-position-horizontal-relative:page;mso-position-vertical:center;mso-position-vertical-relative:page">
                          <v:fill o:detectmouseclick="t" type="solid" color2="#4d5e38" opacity="0.5"/>
                          <v:stroke color="#f2f2f2" weight="38160" joinstyle="round" endcap="flat"/>
                          <w10:wrap type="none"/>
                        </v:rect>
                        <v:rect id="shape_0" fillcolor="#b2a1c7" stroked="t" o:allowincell="f" style="position:absolute;left:10910;top:15684;width:379;height:405;mso-wrap-style:none;v-text-anchor:middle;mso-position-horizontal:center;mso-position-horizontal-relative:page;mso-position-vertical:center;mso-position-vertical-relative:page">
                          <v:fill o:detectmouseclick="t" type="solid" color2="#4d5e38"/>
                          <v:stroke color="#f2f2f2" weight="38160" joinstyle="round" endcap="flat"/>
                          <w10:wrap type="none"/>
                        </v:rect>
                        <v:rect id="shape_0" fillcolor="#b2a1c7" stroked="t" o:allowincell="f" style="position:absolute;left:10531;top:15684;width:379;height:405;mso-wrap-style:none;v-text-anchor:middle;mso-position-horizontal:center;mso-position-horizontal-relative:page;mso-position-vertical:center;mso-position-vertical-relative:page">
                          <v:fill o:detectmouseclick="t" type="solid" color2="#4d5e38" opacity="0.5"/>
                          <v:stroke color="#f2f2f2" weight="38160" joinstyle="round" endcap="flat"/>
                          <w10:wrap type="none"/>
                        </v:rect>
                      </v:group>
                      <v:shape id="shape_0" fillcolor="#eeece1" stroked="t" o:allowincell="f" style="position:absolute;left:3355;top:14622;width:6901;height:1467;mso-wrap-style:none;v-text-anchor:middle;mso-position-horizontal:center;mso-position-horizontal-relative:page;mso-position-vertical:center;mso-position-vertical-relative:page" type="_x0000_t202">
                        <v:fill o:detectmouseclick="t" type="solid" color2="#11131e" opacity="0.79"/>
                        <v:stroke color="#f2f2f2" weight="381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  <w:r>
            <w:br w:type="page"/>
          </w:r>
        </w:p>
      </w:sdtContent>
    </w:sdt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ий отчет воспитателя  подготовительной групп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лимуллиной М.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де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дошкольного учреждения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дошкольное учреждение детский сад «Сказка».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возрастной группы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 «Цветик - семицветик»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069975</wp:posOffset>
            </wp:positionH>
            <wp:positionV relativeFrom="paragraph">
              <wp:posOffset>431800</wp:posOffset>
            </wp:positionV>
            <wp:extent cx="3909060" cy="1487170"/>
            <wp:effectExtent l="0" t="0" r="0" b="0"/>
            <wp:wrapNone/>
            <wp:docPr id="2" name="Рисунок 2" descr="P329001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P329001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4162" b="6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Ф.И.О. воспитателя: Галимуллина  Минзаря  Загартдиновна 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. «Краткая характеристика группы»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ая психологическая особенность групп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подготовительной группы одного возраста 6-7 лет. Основной характерной чертой этого детского коллектива является высокая подвижность, эмоциональность. Дети нуждаются в частой смене деятельности для поддержания интереса к игре, а также для организации дисциплины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любознательны, проявляют устойчивый интерес к исследовательской и проектной деятельности, используют различные источники информации для познавательно-речевого развития. Способны рассуждать и давать адекватные причинные объяснения.  Воспитанники умеют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.; самостоятельно разрешать конфликты, возникающие в ходе игр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стремятся к выполнению общепринятых правил, установленных в группе. Ребята нуждаются в частом поощрении своих поступков, это «окрыляет» их и дает стимул для совершенствова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Arial" w:hAnsi="Arial" w:cs="Arial"/>
          <w:b/>
          <w:b/>
          <w:bCs/>
          <w:color w:val="333333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се дети разносторонне развиты, многие из них дополнительно занимаются в различных кружках. Со всеми детьми в течение года было очень интересно  сотрудничать, реализовывать творческие иде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</w:rPr>
        <w:t xml:space="preserve">   </w:t>
      </w:r>
      <w:r>
        <w:rPr>
          <w:bCs/>
          <w:sz w:val="28"/>
          <w:szCs w:val="28"/>
        </w:rPr>
        <w:t>Подготовительная групп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для меня дружелюбной, веселой, озорной </w:t>
      </w:r>
      <w:r>
        <w:rPr>
          <w:bCs/>
          <w:sz w:val="28"/>
          <w:szCs w:val="28"/>
        </w:rPr>
        <w:t>группой</w:t>
      </w:r>
      <w:r>
        <w:rPr>
          <w:sz w:val="28"/>
          <w:szCs w:val="28"/>
        </w:rPr>
        <w:t xml:space="preserve">, которая создает благоприятные условия для естественного развития детей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оспитательный процесс</w:t>
      </w:r>
      <w:r>
        <w:rPr>
          <w:rFonts w:eastAsia="Times New Roman" w:cs="Times New Roman" w:ascii="Times New Roman" w:hAnsi="Times New Roman"/>
          <w:sz w:val="28"/>
          <w:szCs w:val="28"/>
        </w:rPr>
        <w:t>, строился руководствуясь образовательной программой дошко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года дети развивались согласно возрасту и по всем направлениям развития показали положительную динами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енный состав группы: </w:t>
      </w:r>
      <w:r>
        <w:rPr>
          <w:rFonts w:cs="Times New Roman" w:ascii="Times New Roman" w:hAnsi="Times New Roman"/>
          <w:sz w:val="28"/>
          <w:szCs w:val="28"/>
        </w:rPr>
        <w:t xml:space="preserve">в состав подготовительной  группы входит 24 детей, из ни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 xml:space="preserve">девочки и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 мальчиков.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18255" cy="1908810"/>
            <wp:effectExtent l="0" t="0" r="0" b="0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осещаемость, заболеваемость, причины пропусков за 2016 – 2017  учебный год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посещаемость  подготовительной  группы %</w:t>
      </w:r>
    </w:p>
    <w:tbl>
      <w:tblPr>
        <w:tblStyle w:val="a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56"/>
        <w:gridCol w:w="866"/>
        <w:gridCol w:w="868"/>
        <w:gridCol w:w="868"/>
        <w:gridCol w:w="867"/>
        <w:gridCol w:w="868"/>
        <w:gridCol w:w="867"/>
        <w:gridCol w:w="868"/>
        <w:gridCol w:w="868"/>
        <w:gridCol w:w="1009"/>
      </w:tblGrid>
      <w:tr>
        <w:trPr/>
        <w:tc>
          <w:tcPr>
            <w:tcW w:w="1656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дготовительная</w:t>
            </w:r>
          </w:p>
        </w:tc>
        <w:tc>
          <w:tcPr>
            <w:tcW w:w="86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ентябрь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ктябрь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оябрь</w:t>
            </w:r>
          </w:p>
        </w:tc>
        <w:tc>
          <w:tcPr>
            <w:tcW w:w="8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декабрь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январь</w:t>
            </w:r>
          </w:p>
        </w:tc>
        <w:tc>
          <w:tcPr>
            <w:tcW w:w="8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февраль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арт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апрель</w:t>
            </w:r>
          </w:p>
        </w:tc>
        <w:tc>
          <w:tcPr>
            <w:tcW w:w="10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1656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6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8,5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3,2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0,1%</w:t>
            </w:r>
          </w:p>
        </w:tc>
        <w:tc>
          <w:tcPr>
            <w:tcW w:w="8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9,3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7%</w:t>
            </w:r>
          </w:p>
        </w:tc>
        <w:tc>
          <w:tcPr>
            <w:tcW w:w="8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1,7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1,2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8,3%</w:t>
            </w:r>
          </w:p>
        </w:tc>
        <w:tc>
          <w:tcPr>
            <w:tcW w:w="10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8,7%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заболеваемость подготовительной группы  %</w:t>
      </w:r>
    </w:p>
    <w:tbl>
      <w:tblPr>
        <w:tblStyle w:val="aa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877"/>
        <w:gridCol w:w="878"/>
        <w:gridCol w:w="879"/>
        <w:gridCol w:w="877"/>
        <w:gridCol w:w="879"/>
        <w:gridCol w:w="878"/>
        <w:gridCol w:w="877"/>
        <w:gridCol w:w="879"/>
        <w:gridCol w:w="878"/>
      </w:tblGrid>
      <w:tr>
        <w:trPr/>
        <w:tc>
          <w:tcPr>
            <w:tcW w:w="1668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дготовительная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ентябрь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ктябрь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оябрь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декабрь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,3%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,8%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,0%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%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,2%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,8 %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,6%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,6%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9,1 %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дети стабильно посещали ДОУ. Наивысший уровень посещаемости отмечается в ноябре, январе, феврале, марте, апреле. Самый низкий уровень – в сентябре. Пик заболеваемости пришелся на октябрь  и март,  апрель, который обусловлен после отпуска. Пропуски без причины    наблюдаются у одного ребенк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/>
        <w:drawing>
          <wp:inline distT="0" distB="0" distL="0" distR="0">
            <wp:extent cx="4903470" cy="1828800"/>
            <wp:effectExtent l="0" t="0" r="0" b="0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140835" cy="2311400"/>
            <wp:effectExtent l="0" t="0" r="0" b="0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ListParagraph"/>
        <w:spacing w:before="240" w:after="200"/>
        <w:ind w:left="284" w:hanging="0"/>
        <w:contextualSpacing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240" w:after="200"/>
        <w:ind w:left="284" w:hanging="284"/>
        <w:contextualSpacing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аздел. «Деятельность педагогов»</w:t>
      </w:r>
    </w:p>
    <w:p>
      <w:pPr>
        <w:pStyle w:val="ListParagraph"/>
        <w:numPr>
          <w:ilvl w:val="1"/>
          <w:numId w:val="2"/>
        </w:numPr>
        <w:spacing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риоритетное направление в работе педагогов:</w:t>
      </w:r>
    </w:p>
    <w:p>
      <w:pPr>
        <w:pStyle w:val="Normal"/>
        <w:spacing w:before="0" w:after="0"/>
        <w:ind w:left="-11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еред нами на начало учебного года была поставлена следующая цель:</w:t>
      </w:r>
    </w:p>
    <w:p>
      <w:pPr>
        <w:pStyle w:val="Normal"/>
        <w:spacing w:before="0" w:after="0"/>
        <w:ind w:left="-11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 успешность, сохранение и укрепление здоровья детей.</w:t>
      </w:r>
    </w:p>
    <w:p>
      <w:pPr>
        <w:pStyle w:val="Normal"/>
        <w:spacing w:before="0" w:after="0"/>
        <w:ind w:left="-11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Задачи: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Укреплять физическое и психическое здоровье детей, развивать двигательную активность, воспитывать гигиеническую культуру. Приобщить к ценностям здорового образа жизни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Развивать гуманистическую направленность отношения детей к миру (социальному, природному, рукотворному), воспитывать культуру общения, доброжелательность и эмоциональную отзывчивость, дружеские взаимоотношения, стремление к сотрудничеству, взаимодействию со сверстниками и близкими взрослыми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Развивать познавательную активность, любознательность, стремление детей исследованию и экспериментированию с предметами, материалами, природными объектами, умение вести наблюдение, сравнение, анализ, пользоваться  схемами, моделями, пооперационными картами; обогащать кругозор детей, углублять и дифференцировать представления о мире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. Развивать инициативу и самостоятельность детей в деятельности, общении и познании, (в  играх, изобразительной, театральной, музыкальной, речевой, коммуникативной деятельности) в соответствии с интересами и склонностями дошкольников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5.Обогащать эстетические чувства и впечатления детей, интерес к искусству, музыке, художественной литературе, развивать речевую культуру, умение грамматически правильно, выразительно и связно передавать в речи свои  мысли, стремиться к взаимопониманию в общении со взрослыми и сверстниками. 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6.Развивать стремление к школьному обучению, интерес к школе, к будущей новой социальной школьника, обеспечивать становление полноценной готовности детей к обучению в школе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7.Развивать самосознание детей, воспитывать в детях уверенность, чувство собственного достоинства, стремление к социально одобряемым действиям и поступкам, радость взросления, понимания роста возможностей и достижений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8.Обогащать представления детей о людях, о родной стране, многообразии стран и народов мира, формировать основы гражданских, патриотических чувств и толерантности к другим народам.</w:t>
      </w:r>
    </w:p>
    <w:p>
      <w:pPr>
        <w:pStyle w:val="Normal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 связи с поставленными задачами, в течение учебного года мы изучали методическую литературу для обогащения знаний в данных направлениях, разрабатывали конспекты НОД. Проводили открытые мероприятия для педагогов и родителей, накапливали дидактический материал для использования в работе с детьми, пополняли тематические уголки пособиями и игр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о самообразованию воспитателя Галимуллиной М.З. «Развитие  познавательных способностей  посредством дидактических иг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познавательных способностей через дидактическ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ипоте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развитие познавательных способностей будет эффективным, если использовать дидактические иг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В соответствии с целью и гипотезой определены следующие задачи:</w:t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Активизировать познавательные процессы через дидактические игры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Создать картотеку дидактических игр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Воспитывать волевые качества личности ребенка: целеустремленность, настойчивость, стремление к завершению деятельности.</w:t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План работы по самообразованию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3"/>
        <w:gridCol w:w="3260"/>
        <w:gridCol w:w="2695"/>
        <w:gridCol w:w="2232"/>
      </w:tblGrid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kern w:val="0"/>
                <w:sz w:val="24"/>
                <w:szCs w:val="24"/>
                <w:lang w:val="ru-RU" w:eastAsia="en-US" w:bidi="ar-SA"/>
              </w:rPr>
              <w:t>Да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kern w:val="0"/>
                <w:sz w:val="24"/>
                <w:szCs w:val="24"/>
                <w:lang w:val="ru-RU" w:eastAsia="en-US" w:bidi="ar-SA"/>
              </w:rPr>
              <w:t>Содержание работы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kern w:val="0"/>
                <w:sz w:val="24"/>
                <w:szCs w:val="24"/>
                <w:lang w:val="ru-RU" w:eastAsia="en-US" w:bidi="ar-SA"/>
              </w:rPr>
              <w:t>Формы работы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kern w:val="0"/>
                <w:sz w:val="24"/>
                <w:szCs w:val="24"/>
                <w:lang w:val="ru-RU" w:eastAsia="en-US" w:bidi="ar-SA"/>
              </w:rPr>
              <w:t>Отметка о выполнении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 – 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Организация собственной работы по данной теме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одбор материал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-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ополнение  предметно -развивающей среды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одбор дидактических пособий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октябрь-ноябр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оздание картотеки дидактических игр на развитие внимани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изготовление дидактических пособий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104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декабрь-январ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оздание картотеки дидактических игр на развитие восприятия и памяти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изготовление дидактических пособий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Играем вместе с родителями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овместные игры с родителями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-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Работа с детьми в свободной деятельности с применением игр на развитие внимания, восприятия и памяти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на развитие речи и интеллектуальное развитие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>
          <w:trHeight w:val="345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-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Общение в сети Интернет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Распространение собственного опыт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>
          <w:trHeight w:val="345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-ма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оказ открытых мероприятий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Распространение собственного опыт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>
          <w:trHeight w:val="885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 -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Участие в конкурсах разного уровн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Распространение собственного опыт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33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«Роль дидактической игры в развитии познавательных способностей»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амятка, консультации для родителей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>
          <w:trHeight w:val="480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амоанализ по изученной теме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Творческий отчет в форме презентации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итоговы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before="0" w:after="0"/>
        <w:ind w:left="1080" w:hanging="10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отовый продукт деятельности </w:t>
      </w:r>
      <w:r>
        <w:rPr>
          <w:rFonts w:cs="Times New Roman" w:ascii="Times New Roman" w:hAnsi="Times New Roman"/>
          <w:b/>
          <w:sz w:val="24"/>
          <w:szCs w:val="24"/>
        </w:rPr>
        <w:t>за 2016-2017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ощрения воспитателя Галимуллиной М.З. </w:t>
      </w:r>
    </w:p>
    <w:tbl>
      <w:tblPr>
        <w:tblStyle w:val="aa"/>
        <w:tblW w:w="98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7076"/>
        <w:gridCol w:w="2103"/>
      </w:tblGrid>
      <w:tr>
        <w:trPr>
          <w:trHeight w:val="4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7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иды поощрения (приказ №, дата)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Уровен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четная грамота за добросовестный труд, заслуги в воспитании и развитии подрастающего поколения, приказ № 88 от 05.10.2016 г.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тский сад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 за добросовестный труд, инициативу, значительные успехи в развитии и воспитании детей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тский сад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анк творческих достижений воспитателя Галимуллиной М.З. </w:t>
      </w:r>
    </w:p>
    <w:tbl>
      <w:tblPr>
        <w:tblStyle w:val="aa"/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6"/>
        <w:gridCol w:w="5139"/>
        <w:gridCol w:w="2346"/>
        <w:gridCol w:w="2265"/>
      </w:tblGrid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8" w:firstLine="18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№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лное название конкурс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иказа, дата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исвоено звание: лауреат, дипломант, победитель, призёр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ровень, место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Диплом за участие в мероприятии, проводимом на сайте «Солнечный свет»: «Международный интернет-олимпиада «Работа с одаренными детьми по ФГОС», № ДО 74453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плом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ждународны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 степен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участника муниципального конкурса педагогического мастерства в номинации «Воспитатель года», 2017 год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ник муниципального конкурса педагогического мастерства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лагодарность за творческий подход в обобщении педагогического опыта, № 701514 – 133 – 137, 27.01.2017 г.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лагодарность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 образовательный портал МААМ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идетельство о создании блога, № 701905 – 142 – 145, 2017 год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идетельство о создании блог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участника ежемесячного международного конкурса «Лучшая методическая разработка», 27.01.2017 г., №705054 – 020 – 019.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</w:t>
            </w:r>
          </w:p>
        </w:tc>
      </w:tr>
      <w:tr>
        <w:trPr>
          <w:trHeight w:val="90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Диплом участника ежемесячного международного конкурса  «Лучший конспект», 27.01.2017г., 705066 – 002 – 014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</w:t>
            </w:r>
          </w:p>
        </w:tc>
      </w:tr>
      <w:tr>
        <w:trPr>
          <w:trHeight w:val="777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Свидетельство о публикации , 705062 – 016 – 015, 27.01.2017 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идетельство о публикаци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</w:t>
            </w:r>
          </w:p>
        </w:tc>
      </w:tr>
      <w:tr>
        <w:trPr>
          <w:trHeight w:val="52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Благодарственное письмо за хорошую подготовку участника мероприятия Всероссийская викторина «Все работы хороши», №6483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тский познавательный портал «Япанда»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</w:tc>
      </w:tr>
      <w:tr>
        <w:trPr>
          <w:trHeight w:val="93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Благодарственное письмо за хорошую подготовку участника мероприятия Всероссийская викторина «Капелька», №649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тский познавательный портал «Япанда»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</w:tc>
      </w:tr>
      <w:tr>
        <w:trPr>
          <w:trHeight w:val="98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Диплом всероссийской дистанционной олимпиады для педагогов по общей педагогике и дидактике, № ВОО217 от 10.05.2017 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иплом лауреа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Автономная некоммерческая организация дополнительного профессионального образования  «Межрегиональный центр инновационных технологий в образовании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убликации воспитателя Галимуллиной М.З.</w:t>
      </w:r>
    </w:p>
    <w:tbl>
      <w:tblPr>
        <w:tblStyle w:val="aa"/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92"/>
        <w:gridCol w:w="1540"/>
        <w:gridCol w:w="3749"/>
        <w:gridCol w:w="4225"/>
      </w:tblGrid>
      <w:tr>
        <w:trPr/>
        <w:tc>
          <w:tcPr>
            <w:tcW w:w="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ата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адрес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название</w:t>
            </w:r>
          </w:p>
        </w:tc>
      </w:tr>
      <w:tr>
        <w:trPr>
          <w:trHeight w:val="979" w:hRule="atLeast"/>
        </w:trPr>
        <w:tc>
          <w:tcPr>
            <w:tcW w:w="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.01.2017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http://www.maam.ru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etskijsa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ml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Развитие познавательных способностей через дидактические игры»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27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20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t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:/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www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maa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ru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etskijsa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ml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пект НОД (интегрированная) в подготовительной группе «Задания проказницы зимы».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.01.2017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t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:/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www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maa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ru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etskijsa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ml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учшая методическая разработка «Проект «Ложечка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ерспектива: </w:t>
      </w:r>
      <w:r>
        <w:rPr>
          <w:rFonts w:eastAsia="Times New Roman" w:cs="Times New Roman" w:ascii="Times New Roman" w:hAnsi="Times New Roman"/>
          <w:sz w:val="28"/>
          <w:szCs w:val="28"/>
        </w:rPr>
        <w:t>Продолжить работу по теме самообразовани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Wingdings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3.3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Первый год  в группе «Цветик-семицветик» реализуется кружок обучению грамоте </w:t>
      </w:r>
      <w:r>
        <w:rPr>
          <w:rFonts w:eastAsia="Calibri" w:cs="Wingdings" w:ascii="Times New Roman" w:hAnsi="Times New Roman"/>
          <w:bCs/>
          <w:sz w:val="28"/>
          <w:szCs w:val="28"/>
          <w:lang w:eastAsia="ar-SA"/>
        </w:rPr>
        <w:t xml:space="preserve">по развитию фонематического восприятия  и  обучения  чтению дошкольников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с  подготовительной  группой, реализуемый по </w:t>
      </w:r>
      <w:r>
        <w:rPr>
          <w:rFonts w:cs="Times New Roman" w:ascii="Times New Roman" w:hAnsi="Times New Roman"/>
          <w:sz w:val="28"/>
          <w:szCs w:val="28"/>
        </w:rPr>
        <w:t xml:space="preserve">программе по дополнительному образованию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«Эврика» воспитателем  Галимуллиной М.З.. </w:t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осещения  кружка детей за 201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6 - 2017  учебный 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  <w:drawing>
          <wp:inline distT="0" distB="0" distL="0" distR="0">
            <wp:extent cx="5627370" cy="2200910"/>
            <wp:effectExtent l="0" t="0" r="0" b="0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83150" cy="2220595"/>
            <wp:effectExtent l="0" t="0" r="0" b="0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товая :    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воспитанник - высокий уровень  (8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оспитанник -  средний уровень ( 8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  воспитанников - низкий уровень  (84 % ).</w:t>
      </w:r>
    </w:p>
    <w:p>
      <w:pPr>
        <w:pStyle w:val="Normal"/>
        <w:tabs>
          <w:tab w:val="clear" w:pos="708"/>
          <w:tab w:val="left" w:pos="3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:      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 воспитанника  - высокий уровень  (34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  воспитанников  -  средний уровень ( 58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оспитанник - низкий уровень  (8 % ).</w:t>
      </w:r>
    </w:p>
    <w:p>
      <w:pPr>
        <w:pStyle w:val="Normal"/>
        <w:shd w:val="clear" w:color="auto" w:fill="FFFFFF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оценки результативности работы использовались элементы следующих диагностических методик - Н.Д. Трубниковой «Учебно-методическое пособие», Е.П. Кольцовой, О.А. Романович «Психоречевая диагностика детей 3-7 лет». По результатам диагностики увеличился высокий уровень  на 26% , средний уровень увеличился на 50%, снизился низкий уровень. </w:t>
      </w:r>
    </w:p>
    <w:p>
      <w:pPr>
        <w:pStyle w:val="Normal"/>
        <w:shd w:val="clear" w:color="auto" w:fill="FFFFFF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казатели оценивания детей.  </w:t>
      </w:r>
      <w:r>
        <w:rPr>
          <w:rFonts w:eastAsia="Times New Roman" w:cs="Times New Roman" w:ascii="Times New Roman" w:hAnsi="Times New Roman"/>
          <w:sz w:val="28"/>
          <w:szCs w:val="28"/>
        </w:rPr>
        <w:t>Оценивание осуществляется по трем критериям: высокий, средний, низкий.</w:t>
      </w:r>
    </w:p>
    <w:p>
      <w:pPr>
        <w:pStyle w:val="Normal"/>
        <w:shd w:val="clear" w:color="auto" w:fill="FFFFFF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итерии оценивания: 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ышит и различает звуки речи на слух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ет место звука в слове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ет последовательность, количество звуков в слове, дает им характеристику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ет и называет буквы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ет слоги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ет слова различной слоговой структуры и понимает смысл прочитанного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ет предложения и понимает смысл прочитанного</w:t>
      </w:r>
    </w:p>
    <w:p>
      <w:pPr>
        <w:pStyle w:val="Normal"/>
        <w:shd w:val="clear" w:color="auto" w:fill="FFFFFF"/>
        <w:spacing w:lineRule="atLeast" w:line="240" w:before="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ям было очень легко и интересно заниматься по этой книге. Появилось стремление читать.  </w:t>
      </w:r>
      <w:r>
        <w:rPr>
          <w:rFonts w:cs="Times New Roman" w:ascii="Times New Roman" w:hAnsi="Times New Roman"/>
          <w:bCs/>
          <w:sz w:val="28"/>
          <w:szCs w:val="28"/>
        </w:rPr>
        <w:t>К концу года наблюдается положительная динамика.  Это говорит о том, что в том числе с помощью реализации кружка  дети раскрывают свои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дел. «Взаимодействие с педагогам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 Галимуллина М.З.: 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у в состав творческой группы с одаренными детьми, в течение учебного года участвовали в конкурсах муниципального, всероссийского, международного уровня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НМС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МПКа «Готовность воспитанников подготовительной группы к школе»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ла в роли сказочных персонажей: зайчика  во 2 младшей, Бабы – Яги  в подготовительной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дел. «Участие в работе методического объедин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крытые педагогические мероприятия </w:t>
      </w:r>
    </w:p>
    <w:p>
      <w:pPr>
        <w:pStyle w:val="Normal"/>
        <w:spacing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я Галимуллиной М.З. за 2016 – 2017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a"/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9498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п\п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Мероприятие</w:t>
            </w:r>
          </w:p>
        </w:tc>
      </w:tr>
      <w:tr>
        <w:trPr>
          <w:trHeight w:val="293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 сюжетно-ролевой  игры «Ателье (21.11.2016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для родителей НОД    по развитию речи  «Одежда, обувь, головные уборы» (22.11.2016).</w:t>
            </w:r>
          </w:p>
        </w:tc>
      </w:tr>
      <w:tr>
        <w:trPr>
          <w:trHeight w:val="645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Совместное мероприятие со старшей – подготовительной группы «День народного единства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педагогического мероприятия с детьми   в муниципальном конкурсе педагогического мастерства  «Путешествие в страну знаний» (09.03.2017).</w:t>
            </w:r>
          </w:p>
        </w:tc>
      </w:tr>
      <w:tr>
        <w:trPr>
          <w:trHeight w:val="491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Мастер – класс  в муниципальном конкурсе педагогического мастерства «Путешествие ложки по стране «Детство» (09.03.2017).</w:t>
            </w:r>
          </w:p>
        </w:tc>
      </w:tr>
      <w:tr>
        <w:trPr>
          <w:trHeight w:val="332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для учителей НОД по ФЭМП «Математическое королевство» (29.03.2017 г.)</w:t>
            </w:r>
          </w:p>
        </w:tc>
      </w:tr>
      <w:tr>
        <w:trPr>
          <w:trHeight w:val="604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для учителей НОД  «Мы читаем С.Я. Маршак» (интегрированное), (29.03.2017 г.)</w:t>
            </w:r>
          </w:p>
        </w:tc>
      </w:tr>
      <w:tr>
        <w:trPr>
          <w:trHeight w:val="649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сюжетно-ролевой игры «Космическое путешествие»  РМО «Социально-коммуникативное развитие воспитанников в соответствии с ФГОС ДО», 19.04.2017г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Раздел. «Взаимодействие с родителям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ми были составлены перспективный  и календарный  планы, в  них указывались  все  совместные  мероприятия, консультации, родительские  собрания, тематика наглядно-стендовой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рганизованы следующие выставки совместно с родителям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местная выставка поделок «Осенние фантази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творческих работ «Мой край родной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поделок «Символ Тазовского района» (олень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поделок «Волшебная снежинк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ение группы для празднования Нового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творческих работ «Моя любимая мамочк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творческих работ «День космонав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ведены родительские собрания  в подготовительной к школе группе детского сада «Цветик-семицветик»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Если в школу через год..» (21.1016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терактивная игра «Безопасность для тебя и для меня»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Готовим детей в школу. Что это значить? (совместное  со школ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дел. «Интересные события в жизни группы»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– 2017 учебный год в нашей группе «Цветик - семицветик» были проведены различного рода мероприятия, которые разнообразили и обогатили деятельность детей. 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Участие в конкурсе «Экскурсовод года», экскурсия по экспозиции «Животный мир Ямала», который позволил расширить знания и представления о животном мире. 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нашей группе стала уже традиционной организация тематических выставок для родителей в раздевалке. На стендах вывешиваются фотографии, картинки, небольшие тексты с краткой информацией по различным темам, которые мы проходим  с детьми. Это позволяет расширить кругозор родителей, поощрить их инициативу в общении с ребенком на данные темы, закрепить знания детей, полученных в течение недели, ведь дети, заходя утром в раздевалку, сами обращают внимание родителей на стенд и задают вопросы, а иногда рассказывают родителям о том, кто или что изображ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реализации Программы дошкольного образования по формированию культуры здорового образа и патриотическому воспитанию детей «Будь здоров, как Максим Орлов!» в подготовительной группе «Цветик - семицветик» началась с октября месяца 2016 год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ая задача, которую поставили перед собой воспитатели - научить детей самостоятельно следить за своим здоровьем и сформировать чувство ответственности за здоровье своего организ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аммы происходило через проведение занятий с использованием дидактического материала.  Предложенные  Программой конспекты занятий дополнены различными подвижными играми, презентациями и мультфильмами, встречами с интересными людьми из мира спорта, организованы спортивные развлечения и динамические паузы на прогулке. Содержание программы ориентировано на детей всех групп здоровья. Продолжительность занятия составляла 30 минут, проводилось оно 1 раз в неделю, всего 12 занятий. Основными методами занятий с детьми являлись чтение, беседа и игра (дидактическая, сюжетная, подвижная, спортивная, пр.). Образовательная деятельность по Программе осуществлялась с опорой на изучение национальных спортивных традиций и достижений, развитие интереса к прошлому своей Родины, национального, гражданского и патриотического самосозн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ённой работы у детей сформированные соответствующие возрасту представления о вредных привычках, здоровом питании и безопасном поведении в быту; проявление устойчивой потребности в двигательной активности, начальной мотивации к занятиям физической культурой и индивидуальный интерес к различным видам спорта. Беседы с детьми  о победах наших спортсменов в спортивных состязаниях помогли ощутить им свою сопричастность традициям и историческим ценностям Родины, осознать себя гражданами России, а также воспринимать предстоящую школьную жизнь как новый, интересный этап своего развития и познания ми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иагностики из 24 воспитанников подготовительной к школе  группы на конец учебного год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оспитанников - высокий уровень  (13 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 воспитанников -  средний уровень ( 70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 воспитанников - низкий уровень  (17% ).</w:t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587115" cy="1557655"/>
            <wp:effectExtent l="0" t="0" r="0" b="0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Работа по реализации проекта «Путешествие в страну ненецких сказо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 октября по май было проведено 7 СОД по темам: «Моделирование ненецкой сказки «Храбрый медведь»,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Хозяйка огня»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Три сына»,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Старик и его дочери», </w:t>
      </w:r>
      <w:r>
        <w:rPr>
          <w:rFonts w:cs="Times New Roman" w:ascii="Times New Roman" w:hAnsi="Times New Roman"/>
          <w:sz w:val="28"/>
          <w:szCs w:val="28"/>
        </w:rPr>
        <w:t xml:space="preserve">«Храбрый Ятто и сестра его Тэюне»,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охо-силач», «Сказки водят хоровод». </w:t>
      </w:r>
      <w:r>
        <w:rPr>
          <w:rFonts w:eastAsia="Times New Roman" w:cs="Times New Roman" w:ascii="Times New Roman" w:hAnsi="Times New Roman"/>
          <w:sz w:val="28"/>
          <w:szCs w:val="28"/>
        </w:rPr>
        <w:t>По результатам диагностики из 24 воспитанников подготовительной к школе группы на конец учебного года (май 2016 год)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 воспитанников – высокий уровень (20,9 %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  воспитанников – средний уровень (58,3 %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 воспитанников – низкий уровень (20,8%)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евиден положительный результат проделанной работы: знания детей прочные, они способны применять их в повседневной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627120" cy="2139950"/>
            <wp:effectExtent l="0" t="0" r="0" b="0"/>
            <wp:docPr id="9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ы экскурсии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школу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«Пожарная часть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«Безопасный маршрут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«Природа тундры осенью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скурсия в музыкальную школу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скурсия на лыжную базу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 Корт «Олимп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библиотекой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ж небо осенью дышало…» поэтический круиз по произведениям русских поэтов об осени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красов детям»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ы  давали родителям детей, которые обучались по индивидуальному маршруту небольшие задания на выходные, подсказывая им, о чем можно побеседовать с детьми, какие умения закрепить, а также регулярно раздаем слова песен, разучиваемых на занятиях по музыке. Хочется отметить, что у многих родителей возникали вопросы, как правильно организовать деятельность с детьми. Некоторые родители были очень удивлены, что так много дети проходят в детском саду, какие различны виды деятельности с ними организуются, и поняли, как это сложно. Вместе с тем, ряд таких организационных моментов помогают нам эффективнее организовывать взаимодействие с родителями, ярче чувствуется причастность семьи к образовательному процессу, родители стали интересоваться педагогическими приемами, что повышает их педагогическую компетентность.</w:t>
      </w:r>
    </w:p>
    <w:p>
      <w:pPr>
        <w:pStyle w:val="Normal"/>
        <w:spacing w:lineRule="auto" w:line="240" w:beforeAutospacing="1" w:afterAutospacing="1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ом взаимодействия педагогов и родителей являются: повышение активности родителей в жизни группы и детского сада;  выставки совместных поделок и рисунков детей и родителей; участие в праздниках и досугах. Родители принимали  участие  в  интернет - голосовании. Использовали  для получения  информации  Сайт детского сада.</w:t>
      </w:r>
    </w:p>
    <w:p>
      <w:pPr>
        <w:pStyle w:val="Normal"/>
        <w:spacing w:lineRule="auto" w:line="24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здел. «Участие в общественной жизни ДОО»</w:t>
      </w:r>
    </w:p>
    <w:p>
      <w:pPr>
        <w:pStyle w:val="Normal"/>
        <w:spacing w:lineRule="auto" w:line="24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здел. «Достижения детей»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Результаты диагно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воение программы подготовительной группы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</w:t>
      </w:r>
      <w:r>
        <w:rPr>
          <w:rFonts w:cs="Times New Roman" w:ascii="Times New Roman" w:hAnsi="Times New Roman"/>
          <w:sz w:val="28"/>
          <w:szCs w:val="28"/>
          <w:u w:val="single"/>
        </w:rPr>
        <w:t>Познавательное развитие</w:t>
      </w:r>
      <w:r>
        <w:rPr>
          <w:rFonts w:cs="Times New Roman" w:ascii="Times New Roman" w:hAnsi="Times New Roman"/>
          <w:sz w:val="28"/>
          <w:szCs w:val="28"/>
        </w:rPr>
        <w:t>» 91,6% (22 детей из 24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Социально-коммуникативное развитие» 91,6% (22 детей из 24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Речевое развитие» 91,6% (22 ребенок из 24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Художественно-эстетическое развитие» 91,6% (22 детей из 24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Игра» 91,6% (22 ребенок  из 24)</w:t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9550" cy="1587500"/>
            <wp:effectExtent l="0" t="0" r="0" b="0"/>
            <wp:docPr id="10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9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аткая  характеристика  мероприятий  с  деть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чение  года  в группе были  проведены   мероприятия с детьми  согласно недельному  тематическому планировани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ыли проведены 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тематические недели:</w:t>
      </w:r>
      <w:r>
        <w:rPr>
          <w:rFonts w:eastAsia="Times New Roman" w:cs="Times New Roman" w:ascii="Times New Roman" w:hAnsi="Times New Roman"/>
          <w:sz w:val="28"/>
          <w:szCs w:val="28"/>
        </w:rPr>
        <w:t>  «Готовимся к школе. Что умеют будущие первоклассники?»,  «Неделя безопасности», «Кладовая природы. Труд людей осенью»,   «Мой город»,    «Поздняя осень», «Я и мои права»,  «Наши добрые дела, Уроки вежливости и этикета», «Друзья спорта», «Зимушка-зима»,  «Мир предметов, техники, механизмов, изобретений»,   «Народная культура и традиции»,  «Готовимся к новогоднему празднику»,  «Декоративно-прикладное искусство»,   «Рождественские забавы», «Неделя творчества»,  «Неделя познания, или Чудеса в решете»,   «Искусство и культура»,   «Международный женский день»,   «Мальчики и девочки», «Весна пришла»,  «Неделя книги»,    «Народная культура и традиции»,  «Семья и семейные традиции»,  «Неделя здоровья»,  «Космические просторы», неделя экологии «Весенние напевы», «День Великой Побед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«Опыты и эксперименты», «Права ребенка», «Скоро в школу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тели  и дети приняли  участие  в конкурсах по оформлению группы к началу учебного года, оформление группы к новому году, с  удовольствием  участвовали  в сезонных и тематических  конкурсах рисунков и выставках поделок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творческих достижений воспитанников под руководств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я Галимуллиной М.З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a"/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6"/>
        <w:gridCol w:w="5498"/>
        <w:gridCol w:w="2128"/>
        <w:gridCol w:w="2124"/>
      </w:tblGrid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8" w:firstLine="18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№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лное название конкурс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иказа, дат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исвоено звание: лауреат, дипломант, победитель, призёр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ровень, место</w:t>
            </w:r>
          </w:p>
        </w:tc>
      </w:tr>
      <w:tr>
        <w:trPr>
          <w:trHeight w:val="847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Грамота Грачеву А., в конкурсе картина из природного материала  «Осенняя фантазия», протокол №1 от 26.10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509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Лыков Иван, в конкурсе картина из природного материала «Осенняя фантазия», протокол №1 от 26.10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364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адик Данил, в конкурсе картина из природного материала «Осенняя фантазия», протокол №1 от 26.10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47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Лыков Иван, в конкурсе детского творчества «Животные севера», протокол №2 от 29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мест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81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Грамота Грачеву А.,  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мест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96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 Грачеву А. , в  конкурсе детского творчества по безопасности дорожного движения «Дорога глазами детей», 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846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иплом Грачеву А. за победу в мероприятии Всероссийская викторина  дошкольников «Все работы хороши», 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606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, детский познавательный портал «Япанда»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епени Всероссийски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рамота Власевской В.,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иплом Яр Д.,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Диплом Ядне Д.,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90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Диплом Ашимовой Э.,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972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Грачеву А. за победу в мероприятии Всероссийская викторина дошкольников «Капелька», №6068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степени</w:t>
            </w:r>
          </w:p>
        </w:tc>
      </w:tr>
      <w:tr>
        <w:trPr>
          <w:trHeight w:val="848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Самедовой Самире, за участие в выставке детских рисунков «Я славлю Армию», приказ № 50, от 26.02.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</w:tc>
      </w:tr>
      <w:tr>
        <w:trPr>
          <w:trHeight w:val="638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Махмудов Махмуд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522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Ашимовой Эмине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49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Яр Дмитрию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633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Самедовой Самире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458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Тэсиде Виталине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342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Блинову Максиму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446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Блинову Максиму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49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Ранневой Юлии, за победу в конкурсе «Этот загадочный космос», 2017 год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557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Блинову Максиму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353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Арлашкину Тимиру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188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Ахмедовой Емен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636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Власевской Виктории, за победу в конкурсе «Этот загадочный космос», 2017 год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60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иплом, медаль Ашимовой Эмине, за победу во  Всероссийской литературной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», Санкт-Петербург,  28 марта 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Лауреата и медаль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й центр «Галерея проектов»</w:t>
            </w:r>
          </w:p>
        </w:tc>
      </w:tr>
      <w:tr>
        <w:trPr>
          <w:trHeight w:val="554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ертификат Блинову Максиму, за участие во Всероссийской  литературной 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,  Санкт-Петербург,28 марта 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тифика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 Образовательный центр «Галерея проектов»</w:t>
            </w:r>
          </w:p>
        </w:tc>
      </w:tr>
      <w:tr>
        <w:trPr>
          <w:trHeight w:val="60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ертификат Ашимовой Эмине, за участие во Всероссийской  литературной 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, Санкт-Петербург, 28 марта 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тифика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й центр «Галерея проектов</w:t>
            </w:r>
          </w:p>
        </w:tc>
      </w:tr>
      <w:tr>
        <w:trPr>
          <w:trHeight w:val="60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ертификат Рудневу Павлу, за участие во Всероссийской  литературной 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,   Санкт-Петербург, 28 марта 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тифика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й центр «Галерея проектов</w:t>
            </w:r>
          </w:p>
        </w:tc>
      </w:tr>
      <w:tr>
        <w:trPr>
          <w:trHeight w:val="79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ертификат Гнатюк Александр, за участие во Всероссийской  литературной 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, Санкт-Петербург,   28 марта 2017 год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тифика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й центр «Галерея проект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Autospacing="1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ывод  о проделанной   работе  за 2015 – 2016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начале  учебного года  перед  педагогами нашей  группы  была  поставле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познавательного и творческого потенциала и способностей каждого ребенка как субъекта отношений с самим собой, другими детьми, взрослыми и миром, создавая оптимальную среду для укрепления физического и психического здоровья детей в условиях развивающе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  целью  перед нами  стояли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адачи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создавать условия для охраны жизни и укрепления здоровья детей в соответствии с требованиями ФГОС ДО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 и познавательные способности посредством дифференцированного подхода и использования современных форм организации работы речевой деятельности и ФЭМП с учетом ФГОС ДО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овместную работу детского сада и семьи по обеспечению родителей информацией о деятельности ОУ («Академия детства»)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офессиональную компетентность педагогов в области освоения федеральных государственных образовательных стандартов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выполнения  требования  к  содержанию и методам  воспитания и обучения, а  также  анализ усвоения детьми  программного материала  показали  стабильность  и позитивную  динамику  по всем направлениям развития. Положительное  влияние  на этот процесс  оказывает  тесное  сотрудничество  воспитателей, специалистов, администрации ДОУ и родителей, а  также  использование  приемов   развивающего обучения и индивидуального подхода  к  каждому ребен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ния и навыки, полученные детьми в  ходе непосредственно образовательной  деятельности, необходимо  систематически закреплять и продолжать применять в  разнообразных видах дет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>В минувшем году были выявлены   следующие  проблемы и недостатки:</w:t>
        <w:br/>
        <w:t>- не все  родители прислушиваются  к  советам воспитателей,  специалистов (психолога, логопеда…). В связи с  этим возникают  проблемы детей  с  готовностью  поступления  в  1  класс:  есть  нарушения  в  звукопроизношении, в поведени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  деятельности группы  были тщательно проанализированы, сделаны  выводы  о том, что в  целом работа  проводилась  целенаправленно и эффектив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здел. «Перспективы на следующий учебный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firstLine="50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850" w:gutter="0" w:header="0" w:top="1134" w:footer="0" w:bottom="709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073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994c43"/>
    <w:rPr>
      <w:lang w:eastAsia="en-US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94c43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9b44e9"/>
    <w:rPr>
      <w:b/>
      <w:bCs/>
    </w:rPr>
  </w:style>
  <w:style w:type="character" w:styleId="Appleconvertedspace" w:customStyle="1">
    <w:name w:val="apple-converted-space"/>
    <w:basedOn w:val="DefaultParagraphFont"/>
    <w:qFormat/>
    <w:rsid w:val="00c64be1"/>
    <w:rPr/>
  </w:style>
  <w:style w:type="character" w:styleId="InternetLink">
    <w:name w:val="Hyperlink"/>
    <w:basedOn w:val="DefaultParagraphFont"/>
    <w:uiPriority w:val="99"/>
    <w:unhideWhenUsed/>
    <w:rsid w:val="00c91ffe"/>
    <w:rPr>
      <w:color w:val="0000FF" w:themeColor="hyperlink"/>
      <w:u w:val="single"/>
    </w:rPr>
  </w:style>
  <w:style w:type="character" w:styleId="C15" w:customStyle="1">
    <w:name w:val="c15"/>
    <w:basedOn w:val="DefaultParagraphFont"/>
    <w:qFormat/>
    <w:rsid w:val="00b95b4d"/>
    <w:rPr/>
  </w:style>
  <w:style w:type="character" w:styleId="C5" w:customStyle="1">
    <w:name w:val="c5"/>
    <w:basedOn w:val="DefaultParagraphFont"/>
    <w:qFormat/>
    <w:rsid w:val="00b95b4d"/>
    <w:rPr/>
  </w:style>
  <w:style w:type="character" w:styleId="C0" w:customStyle="1">
    <w:name w:val="c0"/>
    <w:basedOn w:val="DefaultParagraphFont"/>
    <w:qFormat/>
    <w:rsid w:val="00b95b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994c4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94c4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73efa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9b4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930093"/>
    <w:pPr>
      <w:widowControl/>
      <w:bidi w:val="0"/>
      <w:spacing w:lineRule="auto" w:line="240" w:before="0" w:after="0"/>
      <w:jc w:val="left"/>
    </w:pPr>
    <w:rPr>
      <w:rFonts w:ascii="Verdana" w:hAnsi="Verdana" w:eastAsia="Calibri" w:cs="Verdana" w:eastAsiaTheme="minorHAnsi"/>
      <w:color w:val="000000"/>
      <w:kern w:val="0"/>
      <w:sz w:val="24"/>
      <w:szCs w:val="24"/>
      <w:lang w:eastAsia="en-US" w:val="ru-RU" w:bidi="ar-SA"/>
    </w:rPr>
  </w:style>
  <w:style w:type="paragraph" w:styleId="C3" w:customStyle="1">
    <w:name w:val="c3"/>
    <w:basedOn w:val="Normal"/>
    <w:qFormat/>
    <w:rsid w:val="00b95b4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561853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0d36c1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1c4717"/>
    <w:pPr>
      <w:spacing w:after="0" w:line="240" w:lineRule="auto"/>
    </w:pPr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4d7bb4"/>
    <w:pPr>
      <w:spacing w:after="0" w:line="240" w:lineRule="auto"/>
    </w:pPr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rsid w:val="0056185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chart" Target="charts/chart3.xml"/><Relationship Id="rId6" Type="http://schemas.openxmlformats.org/officeDocument/2006/relationships/chart" Target="charts/chart4.xml"/><Relationship Id="rId7" Type="http://schemas.openxmlformats.org/officeDocument/2006/relationships/chart" Target="charts/chart5.xml"/><Relationship Id="rId8" Type="http://schemas.openxmlformats.org/officeDocument/2006/relationships/chart" Target="charts/chart6.xml"/><Relationship Id="rId9" Type="http://schemas.openxmlformats.org/officeDocument/2006/relationships/chart" Target="charts/chart7.xml"/><Relationship Id="rId10" Type="http://schemas.openxmlformats.org/officeDocument/2006/relationships/chart" Target="charts/chart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3.xlsx"/>
</Relationships>
</file>

<file path=word/charts/_rels/chart4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4.xlsx"/>
</Relationships>
</file>

<file path=word/charts/_rels/chart5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5.xlsx"/>
</Relationships>
</file>

<file path=word/charts/_rels/chart6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6.xlsx"/>
</Relationships>
</file>

<file path=word/charts/_rels/chart7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7.xlsx"/>
</Relationships>
</file>

<file path=word/charts/_rels/chart8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8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евочки</c:v>
                </c:pt>
              </c:strCache>
            </c:strRef>
          </c:tx>
          <c:spPr>
            <a:solidFill>
              <a:srgbClr val="ff00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подготовительная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альчики</c:v>
                </c:pt>
              </c:strCache>
            </c:strRef>
          </c:tx>
          <c:spPr>
            <a:solidFill>
              <a:srgbClr val="0070c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подготовительная 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6</c:v>
                </c:pt>
              </c:numCache>
            </c:numRef>
          </c:val>
        </c:ser>
        <c:gapWidth val="150"/>
        <c:shape val="box"/>
        <c:axId val="21675208"/>
        <c:axId val="71086563"/>
        <c:axId val="0"/>
      </c:bar3DChart>
      <c:catAx>
        <c:axId val="21675208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1086563"/>
        <c:crosses val="autoZero"/>
        <c:auto val="1"/>
        <c:lblAlgn val="ctr"/>
        <c:lblOffset val="100"/>
        <c:noMultiLvlLbl val="0"/>
      </c:catAx>
      <c:valAx>
        <c:axId val="7108656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1675208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посещаемость</c:v>
                </c:pt>
              </c:strCache>
            </c:strRef>
          </c:tx>
          <c:spPr>
            <a:solidFill>
              <a:srgbClr val="426fa6"/>
            </a:solidFill>
            <a:ln w="66600">
              <a:solidFill>
                <a:srgbClr val="426fa6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сентябрь</c:v>
                </c:pt>
                <c:pt idx="1">
                  <c:v>октябрь</c:v>
                </c:pt>
                <c:pt idx="2">
                  <c:v>ноябрь</c:v>
                </c:pt>
                <c:pt idx="3">
                  <c:v>декабрь</c:v>
                </c:pt>
                <c:pt idx="4">
                  <c:v>январь</c:v>
                </c:pt>
                <c:pt idx="5">
                  <c:v>февраль</c:v>
                </c:pt>
                <c:pt idx="6">
                  <c:v>март</c:v>
                </c:pt>
                <c:pt idx="7">
                  <c:v>апрел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0.585</c:v>
                </c:pt>
                <c:pt idx="1">
                  <c:v>0.632</c:v>
                </c:pt>
                <c:pt idx="2">
                  <c:v>0.801</c:v>
                </c:pt>
                <c:pt idx="3">
                  <c:v>0.593</c:v>
                </c:pt>
                <c:pt idx="4">
                  <c:v>0.77</c:v>
                </c:pt>
                <c:pt idx="5">
                  <c:v>0.717</c:v>
                </c:pt>
                <c:pt idx="6">
                  <c:v>0.712</c:v>
                </c:pt>
                <c:pt idx="7">
                  <c:v>0.683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заболеваемость</c:v>
                </c:pt>
              </c:strCache>
            </c:strRef>
          </c:tx>
          <c:spPr>
            <a:solidFill>
              <a:srgbClr val="8ea5ca"/>
            </a:solidFill>
            <a:ln w="66600">
              <a:solidFill>
                <a:srgbClr val="8ea5ca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сентябрь</c:v>
                </c:pt>
                <c:pt idx="1">
                  <c:v>октябрь</c:v>
                </c:pt>
                <c:pt idx="2">
                  <c:v>ноябрь</c:v>
                </c:pt>
                <c:pt idx="3">
                  <c:v>декабрь</c:v>
                </c:pt>
                <c:pt idx="4">
                  <c:v>январь</c:v>
                </c:pt>
                <c:pt idx="5">
                  <c:v>февраль</c:v>
                </c:pt>
                <c:pt idx="6">
                  <c:v>март</c:v>
                </c:pt>
                <c:pt idx="7">
                  <c:v>апрель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0</c:v>
                </c:pt>
                <c:pt idx="1">
                  <c:v>0.158</c:v>
                </c:pt>
                <c:pt idx="2">
                  <c:v>0.1</c:v>
                </c:pt>
                <c:pt idx="3">
                  <c:v>0.11</c:v>
                </c:pt>
                <c:pt idx="4">
                  <c:v>0.032</c:v>
                </c:pt>
                <c:pt idx="5">
                  <c:v>0.048</c:v>
                </c:pt>
                <c:pt idx="6">
                  <c:v>0.146</c:v>
                </c:pt>
                <c:pt idx="7">
                  <c:v>0.166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17063063"/>
        <c:axId val="8128019"/>
      </c:lineChart>
      <c:catAx>
        <c:axId val="17063063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128019"/>
        <c:crosses val="autoZero"/>
        <c:auto val="1"/>
        <c:lblAlgn val="ctr"/>
        <c:lblOffset val="100"/>
        <c:noMultiLvlLbl val="0"/>
      </c:catAx>
      <c:valAx>
        <c:axId val="812801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.0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7063063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заболеваемость</c:v>
                </c:pt>
              </c:strCache>
            </c:strRef>
          </c:tx>
          <c:spPr>
            <a:solidFill>
              <a:srgbClr val="8aa64f"/>
            </a:solidFill>
            <a:ln w="9360">
              <a:solidFill>
                <a:srgbClr val="f9f9f9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всег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0.08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посещаемость</c:v>
                </c:pt>
              </c:strCache>
            </c:strRef>
          </c:tx>
          <c:spPr>
            <a:solidFill>
              <a:srgbClr val="b8cd97"/>
            </a:solidFill>
            <a:ln w="9360">
              <a:solidFill>
                <a:srgbClr val="f9f9f9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всего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.611</c:v>
                </c:pt>
              </c:numCache>
            </c:numRef>
          </c:val>
        </c:ser>
        <c:gapWidth val="150"/>
        <c:shape val="box"/>
        <c:axId val="35614414"/>
        <c:axId val="44154875"/>
        <c:axId val="0"/>
      </c:bar3DChart>
      <c:catAx>
        <c:axId val="35614414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4154875"/>
        <c:crosses val="autoZero"/>
        <c:auto val="1"/>
        <c:lblAlgn val="ctr"/>
        <c:lblOffset val="100"/>
        <c:noMultiLvlLbl val="0"/>
      </c:catAx>
      <c:valAx>
        <c:axId val="44154875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5614414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800" spc="-1" strike="noStrike">
                <a:solidFill>
                  <a:srgbClr val="000000"/>
                </a:solidFill>
                <a:latin typeface="Calibri"/>
              </a:rPr>
              <a:t>кол.детей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.детей</c:v>
                </c:pt>
              </c:strCache>
            </c:strRef>
          </c:tx>
          <c:spPr>
            <a:solidFill>
              <a:srgbClr val="f59240"/>
            </a:solidFill>
            <a:ln w="66600">
              <a:solidFill>
                <a:srgbClr val="f59240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ктябрь</c:v>
                </c:pt>
                <c:pt idx="1">
                  <c:v>ноябрь </c:v>
                </c:pt>
                <c:pt idx="2">
                  <c:v>декабрь</c:v>
                </c:pt>
                <c:pt idx="3">
                  <c:v>январь </c:v>
                </c:pt>
                <c:pt idx="4">
                  <c:v>февраль </c:v>
                </c:pt>
                <c:pt idx="5">
                  <c:v>март</c:v>
                </c:pt>
                <c:pt idx="6">
                  <c:v>апрел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0.48</c:v>
                </c:pt>
                <c:pt idx="1">
                  <c:v>0.78</c:v>
                </c:pt>
                <c:pt idx="2">
                  <c:v>0.67</c:v>
                </c:pt>
                <c:pt idx="3">
                  <c:v>0.85</c:v>
                </c:pt>
                <c:pt idx="4">
                  <c:v>0.56</c:v>
                </c:pt>
                <c:pt idx="5">
                  <c:v>0.75</c:v>
                </c:pt>
                <c:pt idx="6">
                  <c:v>0.48</c:v>
                </c:pt>
              </c:numCache>
            </c:numRef>
          </c:val>
          <c:smooth val="1"/>
        </c:ser>
        <c:hiLowLines>
          <c:spPr>
            <a:ln w="0">
              <a:noFill/>
            </a:ln>
          </c:spPr>
        </c:hiLowLines>
        <c:marker val="1"/>
        <c:axId val="60196291"/>
        <c:axId val="44233957"/>
      </c:lineChart>
      <c:catAx>
        <c:axId val="6019629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4233957"/>
        <c:crosses val="autoZero"/>
        <c:auto val="1"/>
        <c:lblAlgn val="ctr"/>
        <c:lblOffset val="100"/>
        <c:noMultiLvlLbl val="0"/>
      </c:catAx>
      <c:valAx>
        <c:axId val="44233957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196291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ий </c:v>
                </c:pt>
              </c:strCache>
            </c:strRef>
          </c:tx>
          <c:spPr>
            <a:solidFill>
              <a:srgbClr val="809b49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тартовая </c:v>
                </c:pt>
                <c:pt idx="1">
                  <c:v>итоговая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8</c:v>
                </c:pt>
                <c:pt idx="1">
                  <c:v>3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 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тартовая </c:v>
                </c:pt>
                <c:pt idx="1">
                  <c:v>итоговая 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8</c:v>
                </c:pt>
                <c:pt idx="1">
                  <c:v>58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изкий </c:v>
                </c:pt>
              </c:strCache>
            </c:strRef>
          </c:tx>
          <c:spPr>
            <a:solidFill>
              <a:srgbClr val="c5d6ac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тартовая </c:v>
                </c:pt>
                <c:pt idx="1">
                  <c:v>итоговая 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2"/>
                <c:pt idx="0">
                  <c:v>84</c:v>
                </c:pt>
                <c:pt idx="1">
                  <c:v>8</c:v>
                </c:pt>
              </c:numCache>
            </c:numRef>
          </c:val>
        </c:ser>
        <c:gapWidth val="150"/>
        <c:shape val="box"/>
        <c:axId val="2524534"/>
        <c:axId val="68703964"/>
        <c:axId val="0"/>
      </c:bar3DChart>
      <c:catAx>
        <c:axId val="2524534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703964"/>
        <c:crosses val="autoZero"/>
        <c:auto val="1"/>
        <c:lblAlgn val="ctr"/>
        <c:lblOffset val="100"/>
        <c:noMultiLvlLbl val="0"/>
      </c:catAx>
      <c:valAx>
        <c:axId val="68703964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524534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1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809b4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c5d6ac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 </c:v>
                </c:pt>
                <c:pt idx="1">
                  <c:v>средний </c:v>
                </c:pt>
                <c:pt idx="2">
                  <c:v>низкий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13</c:v>
                </c:pt>
                <c:pt idx="1">
                  <c:v>0.7</c:v>
                </c:pt>
                <c:pt idx="2">
                  <c:v>0.17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800" spc="-1" strike="noStrike">
                <a:solidFill>
                  <a:srgbClr val="000000"/>
                </a:solidFill>
                <a:latin typeface="Calibri"/>
              </a:rPr>
              <a:t>Ряд 1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5"/>
      <c:rotY val="20"/>
      <c:rAngAx val="1"/>
      <c:perspective val="30"/>
    </c:view3D>
    <c:floor>
      <c:spPr>
        <a:solidFill>
          <a:srgbClr val="fdeee8"/>
        </a:solidFill>
        <a:ln w="9360">
          <a:solidFill>
            <a:srgbClr val="878787"/>
          </a:solidFill>
          <a:round/>
        </a:ln>
      </c:spPr>
    </c:floor>
    <c:sideWall>
      <c:spPr>
        <a:solidFill>
          <a:srgbClr val="fdeee8"/>
        </a:solidFill>
        <a:ln w="9360">
          <a:solidFill>
            <a:srgbClr val="878787"/>
          </a:solidFill>
          <a:round/>
        </a:ln>
      </c:spPr>
    </c:sideWall>
    <c:backWall>
      <c:spPr>
        <a:solidFill>
          <a:srgbClr val="fdeee8"/>
        </a:solidFill>
        <a:ln w="9360">
          <a:solidFill>
            <a:srgbClr val="878787"/>
          </a:solidFill>
          <a:round/>
        </a:ln>
      </c:spPr>
    </c:backWall>
    <c:plotArea>
      <c:bar3D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f79646"/>
            </a:solidFill>
            <a:ln w="9360">
              <a:solidFill>
                <a:srgbClr val="b46b2e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высокий </c:v>
                </c:pt>
                <c:pt idx="1">
                  <c:v>средний </c:v>
                </c:pt>
                <c:pt idx="2">
                  <c:v>низкий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209</c:v>
                </c:pt>
                <c:pt idx="1">
                  <c:v>0.583</c:v>
                </c:pt>
                <c:pt idx="2">
                  <c:v>0.208</c:v>
                </c:pt>
              </c:numCache>
            </c:numRef>
          </c:val>
        </c:ser>
        <c:gapWidth val="150"/>
        <c:shape val="box"/>
        <c:axId val="16637109"/>
        <c:axId val="67470197"/>
        <c:axId val="0"/>
      </c:bar3DChart>
      <c:catAx>
        <c:axId val="16637109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7470197"/>
        <c:crosses val="autoZero"/>
        <c:auto val="1"/>
        <c:lblAlgn val="ctr"/>
        <c:lblOffset val="100"/>
        <c:noMultiLvlLbl val="0"/>
      </c:catAx>
      <c:valAx>
        <c:axId val="67470197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.0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6637109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800" spc="-1" strike="noStrike">
                <a:solidFill>
                  <a:srgbClr val="000000"/>
                </a:solidFill>
                <a:latin typeface="Calibri"/>
              </a:rPr>
              <a:t>усвоение программы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усвоение программы</c:v>
                </c:pt>
              </c:strCache>
            </c:strRef>
          </c:tx>
          <c:spPr>
            <a:gradFill>
              <a:gsLst>
                <a:gs pos="0">
                  <a:srgbClr val="779637"/>
                </a:gs>
                <a:gs pos="100000">
                  <a:srgbClr val="9bc348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познавательное</c:v>
                </c:pt>
                <c:pt idx="1">
                  <c:v>соц.комм.</c:v>
                </c:pt>
                <c:pt idx="2">
                  <c:v>речевое</c:v>
                </c:pt>
                <c:pt idx="3">
                  <c:v>худ.эст.</c:v>
                </c:pt>
                <c:pt idx="4">
                  <c:v>игр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0.916</c:v>
                </c:pt>
                <c:pt idx="1">
                  <c:v>0.916</c:v>
                </c:pt>
                <c:pt idx="2">
                  <c:v>0.916</c:v>
                </c:pt>
                <c:pt idx="3">
                  <c:v>0.916</c:v>
                </c:pt>
                <c:pt idx="4">
                  <c:v>0.916</c:v>
                </c:pt>
              </c:numCache>
            </c:numRef>
          </c:val>
        </c:ser>
        <c:gapWidth val="150"/>
        <c:overlap val="0"/>
        <c:axId val="18445189"/>
        <c:axId val="21716647"/>
      </c:barChart>
      <c:catAx>
        <c:axId val="18445189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1716647"/>
        <c:crosses val="autoZero"/>
        <c:auto val="1"/>
        <c:lblAlgn val="ctr"/>
        <c:lblOffset val="100"/>
        <c:noMultiLvlLbl val="0"/>
      </c:catAx>
      <c:valAx>
        <c:axId val="21716647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8445189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>2017-05-17T00:00:00</PublishDate>
  <Abstract>Воспитателя   подготовительной группы «Цветик-семицветик»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FDAC8A3F-3DB2-40FD-90C1-AF457D8F1C5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  <Pages>17</Pages>
  <Words>4187</Words>
  <Characters>23868</Characters>
  <CharactersWithSpaces>28000</CharactersWithSpaces>
  <Paragraphs>55</Paragraphs>
  <Company>МБДОУ д/с «Сказка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1:00Z</dcterms:created>
  <dc:creator>                        Галимуллина М.З.</dc:creator>
  <dc:description/>
  <dc:language>en-US</dc:language>
  <cp:lastModifiedBy>ДНС</cp:lastModifiedBy>
  <dcterms:modified xsi:type="dcterms:W3CDTF">2019-05-04T10:02:00Z</dcterms:modified>
  <cp:revision>115</cp:revision>
  <dc:subject> Галимуллиной  Минзари Загартдиновны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