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00" w:hanging="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exact" w:line="24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с личной информацией</w:t>
      </w:r>
    </w:p>
    <w:p>
      <w:pPr>
        <w:pStyle w:val="Normal"/>
        <w:ind w:left="38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ченк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197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sss-v322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rPr/>
            </w:pPr>
            <w:r>
              <w:rPr>
                <w:sz w:val="24"/>
                <w:szCs w:val="24"/>
              </w:rPr>
              <w:t>Номер моби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лефо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+7 (—):</w:t>
              <w:tab/>
              <w:t>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+7 (</w:t>
            </w:r>
            <w:r>
              <w:rPr>
                <w:sz w:val="24"/>
                <w:szCs w:val="24"/>
                <w:lang w:val="en-US"/>
              </w:rPr>
              <w:t>987173260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аботы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ск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е учрежде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униципальное </w:t>
            </w:r>
            <w:r>
              <w:rPr>
                <w:bCs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бюджетное общеобразовательное учреждение «Заинская средняя общеобразовательная школа №3» Заинского муниципального района Республики Татарстан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/предме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й / математика (информатик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педагогический стаж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ая степен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ое з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ды, з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дный знак Министерства образования  и науки  Республики Татарстан «За заслуги в образовании», приказ № 160-н от 23.07.2009 год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 Министерства образования и науки Российской Федерации  приказ № 586/к-н от 30.06.201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берите квалификационную категорию, которую вы имеете в данный момен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ая выше квалификацио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имеется с (года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s-v32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6:00Z</dcterms:created>
  <dc:creator>777</dc:creator>
  <dc:description/>
  <cp:keywords/>
  <dc:language>en-US</dc:language>
  <cp:lastModifiedBy>x</cp:lastModifiedBy>
  <dcterms:modified xsi:type="dcterms:W3CDTF">2019-05-04T13:42:00Z</dcterms:modified>
  <cp:revision>8</cp:revision>
  <dc:subject/>
  <dc:title>Приложение 1</dc:title>
</cp:coreProperties>
</file>