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Не думайте за ребёнка.</w:t>
      </w:r>
      <w:r>
        <w:rPr>
          <w:sz w:val="20"/>
          <w:szCs w:val="20"/>
        </w:rPr>
        <w:t xml:space="preserve"> Помогая ребенку выполнять задание, не вмешивайтесь во всё, что он делает. Иначе ребенок начнет думать, что он не способен справиться с заданием самостоятельно. Не думайте и не решайте за него, иначе он очень быстро поймет, что ему незачем заниматься, родители всё равно помогут всё решить.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Сравнивать ребенка можно только с ним самим.</w:t>
      </w:r>
      <w:r>
        <w:rPr>
          <w:sz w:val="20"/>
          <w:szCs w:val="20"/>
        </w:rPr>
        <w:t xml:space="preserve"> Ни в коем случае нельзя сравнивать результаты ребенка с эталоном (требованиями школьной программы) и достижениями более успешных учеников (вспомните свое детство). Сравнивать ребенка можно только с ним самим и хвалить только за улучшение его собственных результатов. Если ребенок в чем-то преуспевает, важно не только подчеркивать эти успехи, но и говорить: «Раз ты научился делать то-то и то-то хорошо, то постепенно научишься и всему остальному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Новый авторитет.</w:t>
      </w:r>
      <w:r>
        <w:rPr>
          <w:sz w:val="20"/>
          <w:szCs w:val="20"/>
        </w:rPr>
        <w:t xml:space="preserve"> В жизни ребенка появился человек более авторитетный, чем родители. Это учитель. Родителям необходимо уважать мнение первоклассника о педагоге. Никогда не говорите отрицательно об учителе в присутствии ребенка, так как учитель становится для ребенка эталоном, кумиром и таким он останется до окончания начальной школы. Все недоразумения решайте непосредственно с учителем.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Сфокусируйте внимание ребенка на том, что ему нравится в школе.</w:t>
      </w:r>
      <w:r>
        <w:rPr>
          <w:sz w:val="20"/>
          <w:szCs w:val="20"/>
        </w:rPr>
        <w:t xml:space="preserve"> Ребенок с восторгом говорит о рисовании, задавайте вопросы так, чтобы он сам, рассказывая, отмечал плюсы этого урока. Не может сам ответить на вопрос, что нравится, помогите вопросом: «Как тебе на физкультуре? Кажется, у вас классный спортзал?». Если ребенок грустит, но ничего не рассказывает, сходите в школу и поговорите не только с учительницей, но и с учениками. Первоклашки обычно радостно рассказывают о себе. После такого общения, можно тактично задать детям вопросы о своем ребенк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Учите решать конфликты.</w:t>
      </w:r>
      <w:r>
        <w:rPr>
          <w:sz w:val="20"/>
          <w:szCs w:val="20"/>
        </w:rPr>
        <w:t xml:space="preserve"> В этом Вам помогут игры, например, с плюшевыми зайкой и мишкой. Проиграйте с ребенком, что должен сказать Зайка, если грубый Мишка занял его парту. Объясните, почему Зайка и его друзья не любят Котика, который все время жалуется учителю. Пусть Ваш школьник объяснит Зайке, что нужно сказать учителю, если хочется в туалет, пересесть, если не получается какое-то задание. Потренируйтесь и проиграйте возможные трудные ситуаци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Рассказывайте истории из своего школьного детства.</w:t>
      </w:r>
      <w:r>
        <w:rPr>
          <w:sz w:val="20"/>
          <w:szCs w:val="20"/>
        </w:rPr>
        <w:t xml:space="preserve"> Покажите свои школьные фотографии. Расскажите, как Вам было сначала страшно, а потом - весело. Вспомните учителей, смешные истории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1400</wp:posOffset>
            </wp:positionH>
            <wp:positionV relativeFrom="paragraph">
              <wp:posOffset>800100</wp:posOffset>
            </wp:positionV>
            <wp:extent cx="3048000" cy="2031365"/>
            <wp:effectExtent l="0" t="0" r="0" b="0"/>
            <wp:wrapTight wrapText="bothSides">
              <wp:wrapPolygon edited="0">
                <wp:start x="-30" y="0"/>
                <wp:lineTo x="-30" y="21553"/>
                <wp:lineTo x="21600" y="21553"/>
                <wp:lineTo x="21600" y="0"/>
                <wp:lineTo x="-30" y="0"/>
              </wp:wrapPolygon>
            </wp:wrapTight>
            <wp:docPr id="1" name="mkdou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kdou1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Не пропустите первые трудности.</w:t>
      </w:r>
      <w:r>
        <w:rPr>
          <w:sz w:val="20"/>
          <w:szCs w:val="20"/>
        </w:rPr>
        <w:t xml:space="preserve"> Если ребенок хочет поделиться чем-то, не отмахивайтесь, не откладывайте на потом, выслушайте, это не займет много времени. Обращайте внимание на любые его трудности, и, по необходимости, обращайтесь к специалистам. Если у ребенка проблемы со здоровьем, обязательно займитесь лечением - будущие учебные нагрузки могут существенно ухудшить состояние ребенка. Если что-то беспокоит в поведении, обратитесь за помощью и советом к школьному психологу. Если проблемы с речью, посетите логопед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 xml:space="preserve">Формируйте познавательную активность. </w:t>
      </w:r>
      <w:r>
        <w:rPr>
          <w:sz w:val="20"/>
          <w:szCs w:val="20"/>
        </w:rPr>
        <w:t>Учитесь вместе с детьми, вместе посещайте музеи, театры, выставки, читайте книги ребенка, а затем обсуждайте их, подыскивайте новые книги для совместного чтения, размышляйте вместе над интересующими Вас проблемами, ходите вместе в библиотеку.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Как можно чаще хвалите.</w:t>
      </w:r>
      <w:r>
        <w:rPr>
          <w:sz w:val="20"/>
          <w:szCs w:val="20"/>
        </w:rPr>
        <w:t xml:space="preserve"> Подчеркивайте, что ребенок - молодец! Он действительно большой молодец, потому что учится, отлично пишет в тетрадке, потому что теперь может прочитать, сколько минут рекомендуется варить его любимые макароны-буковки. Во всем, что касается школы, ищите плюсы и обозначайте их при любом удобном случа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Искренне интересуйтесь школьной жизнью ребенка.</w:t>
      </w:r>
      <w:r>
        <w:rPr>
          <w:sz w:val="20"/>
          <w:szCs w:val="20"/>
        </w:rPr>
        <w:t xml:space="preserve"> Спрашивайте не только об учебе, но и об отношениях ребенка с другими детьми, о подготовке и проведении школьных праздников, о дежурствах и т.п.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Уделяйте внимание ребенку, когда он хороший, а не только тогда, когда он плохой.</w:t>
      </w:r>
      <w:r>
        <w:rPr>
          <w:sz w:val="20"/>
          <w:szCs w:val="20"/>
        </w:rPr>
        <w:t xml:space="preserve"> Замечайте ребенка, когда он незаметен, когда он не выкидывает фокусов, надеясь привлечь внимания. Главная награда для ребенка - доброе, любящее, открытое, доверительное общение в те минуты, когда он спокоен, уравновешен, что-либо делает. Найдите в течение дня хотя бы полчаса, когда Вы будете принадлежать только ребенку.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Устраивайте маленькие праздники.</w:t>
      </w:r>
      <w:r>
        <w:rPr>
          <w:sz w:val="20"/>
          <w:szCs w:val="20"/>
        </w:rPr>
        <w:t xml:space="preserve"> Повод для этого придумать просто. Радуйтесь успехам Вашего первоклассника. Пусть у Вас и Вашего ребенка будет хорошее настроени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 уважением, педагог-психолог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МКДОУ </w:t>
      </w:r>
      <w:r>
        <w:rPr>
          <w:b/>
          <w:sz w:val="20"/>
          <w:szCs w:val="20"/>
        </w:rPr>
        <w:t>«Детский сад №188»</w:t>
      </w:r>
      <w:r>
        <w:rPr>
          <w:b/>
          <w:i/>
          <w:sz w:val="20"/>
          <w:szCs w:val="20"/>
        </w:rPr>
        <w:t xml:space="preserve"> г. Киров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есновская Светлана Владимир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е казенно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шко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Детский сад №188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Кир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ДИТЕЛЯМ ПЕРВОКЛАСС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26035</wp:posOffset>
            </wp:positionV>
            <wp:extent cx="3044190" cy="2534285"/>
            <wp:effectExtent l="0" t="0" r="0" b="0"/>
            <wp:wrapTight wrapText="bothSides">
              <wp:wrapPolygon edited="0">
                <wp:start x="-28" y="0"/>
                <wp:lineTo x="-28" y="21564"/>
                <wp:lineTo x="21598" y="21564"/>
                <wp:lineTo x="21598" y="0"/>
                <wp:lineTo x="-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ый день в шко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планируйте его заранее, выделив время для психического и физиологического отдых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оддержите ребенка на самом старте обучения. Объясните правила поведения в шко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Отправляясь на линейку, ни в коем случае не говорите: «Смотри, не балуйся! Веди себя хорошо!». Подбодрите ребенка, скажите ему ласковые слова - у него впереди трудный ден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ая неделя в шко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ая неделя обычно проходит на эмоциональном подъеме и является организационной. У ребенка новый режим дня. К нему привыкают и взрослые - как утром разбудить, чем накормить, когда отправить в школу, когда встретить, погулять, выполнить домашние задания, как вовремя уложить спать. Режим родителей должен быть подчинен режиму школьника, родители должны своим примером (а не нотациями) показывать, как организовывать учебные д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комендации для родителей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 xml:space="preserve">Пробуждение. </w:t>
      </w:r>
      <w:r>
        <w:rPr>
          <w:sz w:val="20"/>
          <w:szCs w:val="20"/>
        </w:rPr>
        <w:t>Будите ребенка спокойно за 1-1,5 час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о выхода в школу. Проснувшись, он должен увидеть Вашу улыбку и услышать ласковый голос. Если «тормошить» ребенка, у него может выработаться неприязнь к родителям. Можно попробовать научить ребенка пользоваться будильником. Не подгоняйте ребенка с утра, не дергайте его по пустякам, не укоряйте за ошибки и оплошности, даже если «вчера предупреждали». Когда ребенка утром торопят, он часто делает всё еще медленнее. Это его естественная реакция, его оружие в борьбе с не устраивающим распорядком. Завтрак, причем горячий, – обязателен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b/>
          <w:sz w:val="20"/>
          <w:szCs w:val="20"/>
        </w:rPr>
        <w:t>Выход в школу.</w:t>
      </w:r>
      <w:r>
        <w:rPr>
          <w:sz w:val="20"/>
          <w:szCs w:val="20"/>
        </w:rPr>
        <w:t xml:space="preserve"> Не расстраивайтесь, если ребенок в первые дни не собирает вечером портфель, не готовит одежду. Ничего страшного в этом нет. Собирайте портфель совместно с ребенком, постепенно приучая его к самостоятельности. Если ребенок забыл что-то положить в ранец, лучше протянуть эти предметы молча, чем пускаться в рассуждения о его забывчивости и безответственности. Перед школой не ругайте и не читайте нотаций. На прощание лучше сказать: «Пусть все сегодня будет хорошо!», чем «Смотри, веди себя хорошо, не балуйся!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Возвращение из школы.</w:t>
      </w:r>
      <w:r>
        <w:rPr>
          <w:sz w:val="20"/>
          <w:szCs w:val="20"/>
        </w:rPr>
        <w:t xml:space="preserve"> Встречая ребенка после школы, не обрушивайте на него тысячу вопросов, особенно те, на которые дети дают привычные ответы. «Как дела в школе?». «Нормально». «А что сегодня делали?». «А ничего». Вспомните себя, как порой раздражал этот вопрос, особенно когда оценки не соответствовали ожиданиям родителей («им нужны мои оценки, а не я»). Дайте ребенку расслабиться! Вспомните, что Вы сами чувствуете после тяжелого рабочего дня, многочасового общения с людьми. Понаблюдайте за ребенком, какие эмоции «написаны» у него на лице. Можно сказать так: «День был трудный? Ты, наверное, еле дождался конца. Ты рад, что пришел домой?».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Дома.</w:t>
      </w:r>
      <w:r>
        <w:rPr>
          <w:sz w:val="20"/>
          <w:szCs w:val="20"/>
        </w:rPr>
        <w:t xml:space="preserve"> Сразу после уроков работоспособность низкая. Поэтому, сначала ребенку следует пообедать и отдохнуть. Причем не у телевизора и компьютера, а через игры, желательно на свежем воздухе. Лишение прогулки в качестве наказания – недопустимо. Для ослабленных, часто болеющих, и детей со слабой нервной системой лучший отдых – 1,5-часовой дневной сон в хорошо проветренной комнате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Выполнение домашних заданий.</w:t>
      </w:r>
      <w:r>
        <w:rPr>
          <w:sz w:val="20"/>
          <w:szCs w:val="20"/>
        </w:rPr>
        <w:t xml:space="preserve"> Лучшее время для приготовления уроков - 15-16 часов. Начинать выполнение домашних заданий нужно с самых легких предметов, а заканчивать самыми трудными (через простые задания ребенок «врабатывается» в умственную деятельность). Не заставляйте делать все уроки за один присест, после 15-20 минут занятий необходимы 10-15-минутные «переменки», желательно подвижные. Во время приготовления уроков «не стойте над душой» ребенка, дайте ему возможность работать самому, но если ваша помощь нужна - наберитесь терпения. Спокойный тон, поддержка («Не волнуйся, все получится!», «Давай разберемся вместе!», «Я тебе помогу!») и похвала (даже если не очень получается) необходимы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Телевизор и компьютер.</w:t>
      </w:r>
      <w:r>
        <w:rPr>
          <w:sz w:val="20"/>
          <w:szCs w:val="20"/>
        </w:rPr>
        <w:t xml:space="preserve"> Время, проводимое первоклассником за компьютером - 10-15 минут в день. Смотреть телевизор им рекомендуется не больше 40-45 минут в день. Возбудимым и ослабленным детям лучше сократить и это врем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Пора спать.</w:t>
      </w:r>
      <w:r>
        <w:rPr>
          <w:sz w:val="20"/>
          <w:szCs w:val="20"/>
        </w:rPr>
        <w:t xml:space="preserve"> Для восстановления сил первокласснику необходимо 10-11 часов ночного сна. Чтобы сон был глубоким и спокойным, перед сном не следует играть в шумные, «заводные» игры, заниматься спортом, смотреть страшные фильмы, устраивать ребенку взбучку и т.д. Снижение работоспособности и повышенная утомляемость могут наблюдаться и при достаточном по времени, но беспокойном сне, частых пробуждениях. Это бывает, когда в комнате, где спит ребенок, работает телевизор. Если перед сном доверительно поговорить с ребенком, внимательно его выслушать, успокоить страхи, показать, что Вы его понимаете, тогда он научится раскрывать душу, освободится от страхов, тревог и спокойно засн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ые месяцы в шко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концу первого месяца у многих детей наблюдается эмоциональный спад, надоедает рано вставать, сидеть на уроках, могут появиться первые трудности в обучении. Главное - спокойно и уверенно преодолевать их вместе с ребенком. Взрослые должны проявить максимальную изобретательность, чтобы поддержать мотив к учению, найти практическую ценность получаемых ребенком знаний и постепенно формировать у него познавательную актив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ации для родителей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Избегайте чрезмерных требований.</w:t>
      </w:r>
      <w:r>
        <w:rPr>
          <w:sz w:val="20"/>
          <w:szCs w:val="20"/>
        </w:rPr>
        <w:t xml:space="preserve"> Не спрашивайте с ребенка все и сразу. Ваши требования должны соответствовать уровню развития его навыков и познавательных способностей. Не забывайте, что прилежание, аккуратность, ответственность не формируются сразу. Ребенок ещё учиться управлять собой, организовывать свою деятельность и очень нуждается в поддержке, понимании и одобрении со стороны взрослых. Задача родителей - запастись терпением и помочь ребенку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• </w:t>
      </w:r>
      <w:r>
        <w:rPr>
          <w:b/>
          <w:sz w:val="20"/>
          <w:szCs w:val="20"/>
        </w:rPr>
        <w:t>Право на ошибку.</w:t>
      </w:r>
      <w:r>
        <w:rPr>
          <w:sz w:val="20"/>
          <w:szCs w:val="20"/>
        </w:rPr>
        <w:t xml:space="preserve"> Терпимее относитесь к неорганизованности и ошибкам ребенка, ошибка - это не преступление. Важно, чтобы ребенок не боялся ошибаться. Если у него что-то не получается, не ругайте. Иначе он будет бояться ошибаться, поверит в то, что ничего не может. Даже взрослому, когда он учиться чему-то новому, не всё сразу удаётся. Если заметили ошибку, обратите внимание ребенка на неё и предложите исправить. И обязательно хвалите, даже за совсем крошечный успех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equalWidth="false" w:sep="false">
        <w:col w:w="5003" w:space="636"/>
        <w:col w:w="4762" w:space="708"/>
        <w:col w:w="49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47:00Z</dcterms:created>
  <dc:creator>1</dc:creator>
  <dc:description/>
  <cp:keywords/>
  <dc:language>en-US</dc:language>
  <cp:lastModifiedBy>vesn</cp:lastModifiedBy>
  <cp:lastPrinted>2013-08-22T14:16:00Z</cp:lastPrinted>
  <dcterms:modified xsi:type="dcterms:W3CDTF">2019-05-04T17:52:00Z</dcterms:modified>
  <cp:revision>10</cp:revision>
  <dc:subject/>
  <dc:title>Муниципальное бюджетное </dc:title>
</cp:coreProperties>
</file>