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АКТИЧЕСКИЕ ИГ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Кого нет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ловеческие де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ют всех птиц на све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они зимуют, верьте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рывайте глазки, детки!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тработать падежные окончания существитель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крыв глаза, дети должны сказать: кого нет на дереве? (на дереве нет сороки, воробь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ицы и т. д.)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Кто как голос подает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чай, да поскоре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, как голос подает?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словарный запас де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ица – тенькает; сорока – стрекочет, трещит; воробей – чирикает; снегирь – свистит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Скажи ласков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дружочек не зева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 словечко приласкай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Цель: з</w:t>
      </w:r>
      <w:r>
        <w:rPr>
          <w:sz w:val="28"/>
          <w:szCs w:val="28"/>
        </w:rPr>
        <w:t>акрепить умения образовывать существительные при помощи уменьшительно –ласкательных суффикс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робей – воробушек, синица – синичка, снегирь – снегирѐк и т. Д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Подскажи словечк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всего один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-то знает, кто-то н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сороки белые бока, поэтому ее называют ... белобок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синицы грудка жѐлтая, … желтогруд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дятла длинный клюв, … длинноклюв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снегиря грудка красная, ... красногруд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воробья тонкие лапки, … тонколапы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 xml:space="preserve">: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«Объясни словечк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чему красногрудый, желтогрудая, длинноклювый, белобокая, тонколапый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Скажи наоборот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сейчас откроем ро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сказать наоборот….</w:t>
      </w:r>
    </w:p>
    <w:p>
      <w:pPr>
        <w:pStyle w:val="Normal"/>
        <w:spacing w:before="280" w:after="280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в словаре ребенка слова антони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робей маленький, а ворона – больш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синички хвост маленький, а у сороки – длинн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рока тяжелая, а воробей – легк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синички клюв тонкий, а у дятла – толстый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Чья голова, чей клюв, чье перо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ья у птицы голов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скажи скорей слова…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словарь детей за счет употребления притяжательных прилагатель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вороны – (воронья, вороний), у воробья – воробьиная и т. д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Один – мног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волшебники нем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 один, а станет много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Цель</w:t>
      </w:r>
      <w:r>
        <w:rPr>
          <w:sz w:val="28"/>
          <w:szCs w:val="28"/>
        </w:rPr>
        <w:t>: образовывать существительные множественного числа именительного и родительного падеж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оробей – воробьи – воробье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а – сороки – сорок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иница – синица – синиц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а – вороны – ворон,                                                                                               Снегирь – снегири – снегир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ятел – дятлы – дятл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Веселый счет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лько их – всегда мы знаем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рошо мы все считаем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в речи детей согласование существительных с числительны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дин воробей, два воробья, три воробья, четыре воробья, пять воробьев. (Снегирь синичка, дятел, сорока)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Сравни…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ловеческие де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ют все на све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человека – дети, а у птицы – птенц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человека – нос, а у птицы – клю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человека – ноги, а у птицы – лап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животного – шерсть, а у птицы – перья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Что делают  птицы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да мы не забуд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умеют делать птицы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активизировать глагольный словарь де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рока (летает, стрекочет, прыгает, клюет…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робей, синица, дятел, воробей.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i/>
          <w:i/>
          <w:i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Что где растет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всего один отв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-то знает, кто-то н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 растет яблоко, слива, груша и т. 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помни: на дереве фрукты расту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мон на лимоне, яблоки на яблон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брикосы на абрикосе, груши на груше и т.д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сширять словарный запас детей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Чего нет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вадились вороны фрукты воров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нравилось им в прядки с нами игр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и новая игра, начинать ее пор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го нет? Дай ответ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тработать падежные окончания существитель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крыв глаза, дети должны сказ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его нет на дереве? (Яблоки, груши, сливы, апельсина и т. д.)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Подбери словечк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и все на свете знаю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каким у нас бывает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учить подбирать прилагательные к существительны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уша какая? – Сочная, сладкая, зеленая, хрустящая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яблоко, слива, апельсин, лимон, персик)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Жадина»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сочетание притяжательных местоим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существительными мой, моя, мои, мо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Моя груша, мой лимон, апельсин, мое яблоко, мои фрукты)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Игра «Из чего – какой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предмет, а из ч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ди сделали его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в речи детей употребление относите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агательных и способов их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сок из яблок – яблочный, из груш, апельсин, слив и т. 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аренье из яблок, груш, слив, апельсин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43:00Z</dcterms:created>
  <dc:creator>1</dc:creator>
  <dc:description/>
  <cp:keywords/>
  <dc:language>en-US</dc:language>
  <cp:lastModifiedBy>Наташа</cp:lastModifiedBy>
  <dcterms:modified xsi:type="dcterms:W3CDTF">2019-05-04T07:52:00Z</dcterms:modified>
  <cp:revision>3</cp:revision>
  <dc:subject/>
  <dc:title>ДИДАКТИЧЕСКИЕ ИГРЫ</dc:title>
</cp:coreProperties>
</file>