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клад на тему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Методы, формы организации деятельности учащихся и средства.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ю по УМК «Школа России». В комплект входят учебники и учебные пособия нового поколения, отвечающие требованиям к современной учебной книге. При этом в нем бережно сохранены лучшие традиции русской школы, учитывающие известные принципы дидактики, в частности учет возрастных особенностей детей, постепенное нарастание трудности в предъявлении учебного материала и др. Авторы учебников и учебных пособий взяли на вооружение все лучшее, что было накоплено и апробировано в практике  школы, доказало свою доступность для учащихся младшего школьного возраста, гарантирует достижение положительных результатов в обучении и реальные возможности личностного развития ребенка.  </w:t>
      </w:r>
    </w:p>
    <w:p>
      <w:pPr>
        <w:pStyle w:val="Normal"/>
        <w:spacing w:lineRule="auto" w:line="240" w:before="0" w:after="2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К «Школа России» позволяет организовать учебный процесс с помощью различных методов и форм. Основной особенностью методов и форм является то, что 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 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 Проблемно-поисковый подход позволяет выстраивать гибкую 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я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 задачей формирования толерантности. Комплект строится на основе национально-значимых приоритетов, отвечающих современному этапу развития страны. </w:t>
      </w:r>
    </w:p>
    <w:p>
      <w:pPr>
        <w:pStyle w:val="Normal"/>
        <w:spacing w:lineRule="auto" w:line="240" w:before="0" w:after="3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читаю, что именно данный УМК «Школа России» позволяет мне решать поставленные цели и задачи в условиях сельской малокомплектной школы. Имеются методические пособия к учебникам, приобретено множество электронных пособий по предметам. Данные электронные учебные пособия помогают школьникам освоить курс русского языка, литературного чтения, математики, окружающего мира на базовом или повышенном уровне, закрепить и систематизировать полученные знания. За последние годы мною были созданы презентации для уроков начальной школы: «Состав числа 10»; «Уравнение», « Буквенные выражения», «Правила корня слова», «К.И.Чуковский и его произведения», «Красная книга Бурятии», «Разные профессии» и др. В соответствии с ФГОС, на основе учебного плана и общеобразовательной программы школы, мною составлены рабочие программы по УМК «Школа России». Создана и апробирована программа факультатива «Занимательная математика» для учащихся 3-4 классов. </w:t>
      </w:r>
    </w:p>
    <w:p>
      <w:pPr>
        <w:pStyle w:val="Normal"/>
        <w:spacing w:lineRule="auto" w:line="240" w:before="0" w:after="429"/>
        <w:ind w:right="8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программы рассмотрены и утверждены на МО школы.</w:t>
      </w:r>
    </w:p>
    <w:p>
      <w:pPr>
        <w:pStyle w:val="Normal"/>
        <w:spacing w:lineRule="auto" w:line="240" w:before="0" w:after="429"/>
        <w:ind w:right="8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ятельность педагога – непрерывный поиск методов для достижения положительных результатов в обучении и воспитании. Личный опыт, посещение уроков и занятий других педагогов, изучение передового опыта позволяет мне использовать в работе различные технологии обучения. В своей практике использую технологию личностно- ориентированного обучения (И.С.Якиманская); технологию сотрудничества (Г.К.Селевко); здоровьесберегающие и информационно- коммуникативные; развивающие и игровые технологии. Сочетание традиционных и новых технологий позволяют эффективно проводить уроки, дает возможность для самореализации, самовыражения учителя и учащихся. Подробнее хочу остановиться на применении информационно – коммуникативных технологий на своих уроках. При подготовке и проведении уроков использую коллекции цифровых образовательных ресурсов: презентации к урокам, логические игры, ресурсы Интернет, электронные энциклопедии, тестовые оболочки. Одна из первых в своей школе начала проводить уроки с применением компьютерных технологий. ИКТ применяется мною на всех этапах урока: объяснение нового материала, закрепление и обобщение изученного, контроль знаний. Компьютерные технологии развивают навыки самостоятельной работы по поиску информации, повышают интерес детей, позволяют разнообразить формы учебной деятельности учащихся на уроке. При разработке урока с использованием ИКТ уделяю особое внимание на здоровье обучающихся. Строго соблюдаю режим работы на компьютере, использование мультимедийных средств с целью сохранения здоровья школьников: ограничиваю время работы, тщательно планирую самостоятельную работу учащихся, в поурочный план включаю физические и динамические паузы, зарядку для глаз.  </w:t>
      </w:r>
    </w:p>
    <w:p>
      <w:pPr>
        <w:pStyle w:val="Normal"/>
        <w:spacing w:lineRule="auto" w:line="240" w:before="0" w:after="42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оследнее время в связи с переходом на новые образовательные стандарты, изменились приоритетные направления в обучении школьников. </w:t>
      </w:r>
    </w:p>
    <w:p>
      <w:pPr>
        <w:pStyle w:val="Normal"/>
        <w:spacing w:lineRule="auto" w:line="240" w:before="0" w:after="27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и моей профессиональной деятельности согласуются с целями и задачами деятельности образовательного учреждения. Цель моей работы - создание условий для получения обучающимися качественного доступного образования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дагогическая деятельность для меня - это непрерывный поиск методов для достижения положительных результатов в обучении и воспитании. Изучение теоретического материала позволяет мне использовать в работе различные технологии и методики обуч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5570" cy="154940"/>
                <wp:effectExtent l="0" t="0" r="0" b="0"/>
                <wp:docPr id="1" name="Group 52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54800"/>
                          <a:chOff x="0" y="0"/>
                          <a:chExt cx="115560" cy="154800"/>
                        </a:xfrm>
                      </wpg:grpSpPr>
                      <pic:pic xmlns:pic="http://schemas.openxmlformats.org/drawingml/2006/picture">
                        <pic:nvPicPr>
                          <pic:cNvPr id="0" name="Picture 128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556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8280"/>
                            <a:ext cx="46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243" style="position:absolute;margin-left:0pt;margin-top:0pt;width:9.1pt;height:12.2pt" coordorigin="0,0" coordsize="182,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81" stroked="f" o:allowincell="f" style="position:absolute;left:0;top:0;width:181;height:19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;top:13;width:72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истемно- деятельностный метод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цель которого является формирование готовности младших школьников к саморазвит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5570" cy="154940"/>
                <wp:effectExtent l="0" t="0" r="0" b="0"/>
                <wp:docPr id="2" name="Group 52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54800"/>
                          <a:chOff x="0" y="0"/>
                          <a:chExt cx="115560" cy="154800"/>
                        </a:xfrm>
                      </wpg:grpSpPr>
                      <pic:pic xmlns:pic="http://schemas.openxmlformats.org/drawingml/2006/picture">
                        <pic:nvPicPr>
                          <pic:cNvPr id="1" name="Picture 129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556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8280"/>
                            <a:ext cx="46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244" style="position:absolute;margin-left:0pt;margin-top:0pt;width:9.1pt;height:12.2pt" coordorigin="0,0" coordsize="182,244">
                <v:shape id="shape_0" ID="Picture 1291" stroked="f" o:allowincell="f" style="position:absolute;left:0;top:0;width:181;height:19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0;top:13;width:72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ллективный способ обуч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торый развивает коммуникативные навыки учащихся; </w:t>
      </w:r>
    </w:p>
    <w:p>
      <w:pPr>
        <w:pStyle w:val="Normal"/>
        <w:spacing w:lineRule="auto" w:line="240" w:before="0" w:after="2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5570" cy="154940"/>
                <wp:effectExtent l="0" t="0" r="0" b="0"/>
                <wp:docPr id="3" name="Group 52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54800"/>
                          <a:chOff x="0" y="0"/>
                          <a:chExt cx="115560" cy="154800"/>
                        </a:xfrm>
                      </wpg:grpSpPr>
                      <pic:pic xmlns:pic="http://schemas.openxmlformats.org/drawingml/2006/picture">
                        <pic:nvPicPr>
                          <pic:cNvPr id="2" name="Picture 129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556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8280"/>
                            <a:ext cx="46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245" style="position:absolute;margin-left:0pt;margin-top:0pt;width:9.1pt;height:12.2pt" coordorigin="0,0" coordsize="182,244">
                <v:shape id="shape_0" ID="Picture 1299" stroked="f" o:allowincell="f" style="position:absolute;left:0;top:0;width:181;height:19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0;top:13;width:72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гроваятехнолог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собствует расширению кругозора, развивает трудовые навыки, воспитывает самостоятельность, волю, сотрудничество, коллективизм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5570" cy="154940"/>
                <wp:effectExtent l="0" t="0" r="0" b="0"/>
                <wp:docPr id="4" name="Group 52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54800"/>
                          <a:chOff x="0" y="0"/>
                          <a:chExt cx="115560" cy="154800"/>
                        </a:xfrm>
                      </wpg:grpSpPr>
                      <pic:pic xmlns:pic="http://schemas.openxmlformats.org/drawingml/2006/picture">
                        <pic:nvPicPr>
                          <pic:cNvPr id="3" name="Picture 130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556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8280"/>
                            <a:ext cx="46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246" style="position:absolute;margin-left:0pt;margin-top:0pt;width:9.1pt;height:12.2pt" coordorigin="0,0" coordsize="182,244">
                <v:shape id="shape_0" ID="Picture 1309" stroked="f" o:allowincell="f" style="position:absolute;left:0;top:0;width:181;height:19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0;top:13;width:72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И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зволяет осуществить дифференцированный подход к учащимся с разным уровнем готовности к обучению, перейти от объяснительно-иллюстрированного способа обучения к деятельностному; </w:t>
      </w:r>
    </w:p>
    <w:p>
      <w:pPr>
        <w:pStyle w:val="Normal"/>
        <w:spacing w:lineRule="auto" w:line="240" w:before="0" w:after="3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воей работе я опираюсь на то, что если на уроках использовать активные формы работы с применением технологии проблемного обучения, то творческие способности учащихся будут развиты на более высоком уровне, так как повысится интерес к предмету, сформируются ключевые компетенции, улучшится качество знаний по предметам. </w:t>
      </w:r>
    </w:p>
    <w:p>
      <w:pPr>
        <w:pStyle w:val="Normal"/>
        <w:spacing w:lineRule="auto" w:line="240" w:before="0" w:after="28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идёт неустанный творческий поиск, я моделирую урок, учитывая  все до мелочей, используя при этом опыт передовых учителей и собственное творчество.</w:t>
      </w:r>
    </w:p>
    <w:p>
      <w:pPr>
        <w:pStyle w:val="Normal"/>
        <w:spacing w:lineRule="auto" w:line="240" w:before="0" w:after="2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ою работу строю с позиции технологии деятельностного подхода, т.к. считаю, что только на организации самостоятельной деятельности ученика должен строиться учебно-воспитательный процесс в школе. Поэтому применяю уроки «открытия» новых знаний, уроки-рефлексии, уроки развивающего контроля, уроки-тренин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е элементов технологии адаптивного обучения позволяет мне варьировать обучение, создавать новые структуры урока, что формирует у учащихся умение работать самостоятельно, осуществлять взаимоконтроль и самоконтроль. </w:t>
      </w:r>
    </w:p>
    <w:p>
      <w:pPr>
        <w:pStyle w:val="Normal"/>
        <w:spacing w:lineRule="auto" w:line="240" w:before="0" w:after="29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самостоятельности в начальной школе осуществляется через развитие компетентностей, поэтому мною реализация компетентностного подхода заложена еще в календарно-тематическом планировании, в котором указываю планируемые результаты и ключевые компетенции на каждый урок. </w:t>
      </w:r>
    </w:p>
    <w:p>
      <w:pPr>
        <w:pStyle w:val="Normal"/>
        <w:spacing w:lineRule="auto" w:line="240" w:before="0" w:after="2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петентностный подход в обучении предполагает использование новых педагогических технологий, форм и методов обучения. Одна из форм, используемых мною - это коллективный способ обучения (работа в парах сменного состава), которую провожу на любом уроке по 10-15 минут. Коллективный способ обучения использую и при организации групповой работы (мозговой штурм, игра «Продолжи», «Охота за сокровищами», «Снежный ком», мозаичная группа, метод пилы), т.к. данная форма позволяет осуществить дифференцированный подход к обучению. </w:t>
      </w:r>
    </w:p>
    <w:p>
      <w:pPr>
        <w:pStyle w:val="Normal"/>
        <w:spacing w:lineRule="auto" w:line="240" w:before="0" w:after="24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целью развития интеллектуальных способностей младших школьников, созданию условий максимально раскрывающих творческие способности учащихся применяю игровые приемы. Они основаны на использов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 w:color="000000"/>
          <w:lang w:eastAsia="ru-RU"/>
        </w:rPr>
        <w:t>индивиду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карточки, интерактивные тренажеры по предметам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 w:color="000000"/>
          <w:lang w:eastAsia="ru-RU"/>
        </w:rPr>
        <w:t>пар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идактические игры)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 w:color="000000"/>
          <w:lang w:eastAsia="ru-RU"/>
        </w:rPr>
        <w:t>групп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урок- сказка, игра-КВН, деловые игры) форм работы и эффективны на любом этапе урока. </w:t>
      </w:r>
    </w:p>
    <w:p>
      <w:pPr>
        <w:pStyle w:val="Normal"/>
        <w:spacing w:lineRule="auto" w:line="240" w:before="0" w:after="26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овать на уроке деятельностный подход помогает применение ИКТ. Использую фронтально и индивидуально собственные ЦОРы(с помощью информационных технологий самостоятельно разработала и провела комплекс внеклассных занятий по предметам «Математика», «Русский язык», «Окружающий мир»; использую свои презентации на уроках; применяю на уроках, разработанные мною с помощью программы MicrosoftOfficeWord ,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linetestpa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o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сты, контрольные работы по окружающему миру, математике, русскому языку, литературному чтению, памятки; применяю диафильмы (дети читают текст под картинками); использую тренажеры по математике (таблица умножения и деления), русскому языку (на каждое правило) и др.; использую электронные физкультминутки для глаз. Материал беру в интернете. </w:t>
      </w:r>
    </w:p>
    <w:p>
      <w:pPr>
        <w:pStyle w:val="Normal"/>
        <w:spacing w:lineRule="auto" w:line="240" w:before="0" w:after="27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гащаю содержание предметов введением дополнительного материала. Обучаю работе с дополнительной литературой: словарями, энциклопедиями, справочниками. </w:t>
      </w:r>
    </w:p>
    <w:p>
      <w:pPr>
        <w:pStyle w:val="Normal"/>
        <w:spacing w:lineRule="auto" w:line="240" w:before="0" w:after="2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анализировав результаты за последние годы, пришла к выводу, что применение описанных выше современных технологий и методик приводит к стабильным результатам. </w:t>
      </w:r>
    </w:p>
    <w:p>
      <w:pPr>
        <w:pStyle w:val="Normal"/>
        <w:spacing w:lineRule="auto" w:line="240" w:before="0" w:after="25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вень знаний учащихся по предметам заметно вырос (т.к. в 1 классе предусмотрено безотметочное обучение, то для меня значимыми показателями успеваемости  на этот период обучения являлись техника чтения, написание проверочных и контрольных работ без ошибок и основными критериями успешности выбрала: усвоенность/не усвоенность программного материала на 1 году обучения). Об этом свидетельствуют результаты контрольных работ , итоги административных контрольных работ по математике и русскому языку . </w:t>
      </w:r>
    </w:p>
    <w:p>
      <w:pPr>
        <w:pStyle w:val="Normal"/>
        <w:spacing w:lineRule="auto" w:line="240" w:before="0" w:after="26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ериод обучения у ребят повысился интерес к учебной деятельности. Об этом свидетельствует участие в олимпиадах (в отборочных турах принимают участие все учащиеся), результаты, которые они показали на всероссийских конкурсах , а также результаты диагностики по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етодике изучения мотивации обучения у младших школьников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2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вень психологической атмосферы в классе доброжелательный. О сплоченности коллектива говорит активное участие в школьных и районных мероприятиях, а также занятость учащихся дополнительным образованием (100% посещение кружков). </w:t>
      </w:r>
    </w:p>
    <w:p>
      <w:pPr>
        <w:pStyle w:val="Normal"/>
        <w:tabs>
          <w:tab w:val="clear" w:pos="708"/>
          <w:tab w:val="left" w:pos="9048" w:leader="none"/>
        </w:tabs>
        <w:spacing w:lineRule="auto" w:line="240" w:before="0" w:after="287"/>
        <w:ind w:right="87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маю, что и дальнейшее применение современных технологий и методик даст стабильные и высокие результаты.</w:t>
      </w:r>
    </w:p>
    <w:p>
      <w:pPr>
        <w:pStyle w:val="Normal"/>
        <w:tabs>
          <w:tab w:val="clear" w:pos="708"/>
          <w:tab w:val="left" w:pos="9048" w:leader="none"/>
        </w:tabs>
        <w:spacing w:lineRule="auto" w:line="240" w:before="0" w:after="287"/>
        <w:ind w:right="87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методом обуче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нимаю способ взаимодействия учителя и ученика, в ходе которого происходит передача нового знаний, умения, навыка. Традиционно в методике образования методы обучения и воспитания детей принято классифицировать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ы организаций и осуществления учебно-познаватель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источнику материала: словесные, практические, наглядны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 характеру обучения: поисковые, исследовательские, эвристические, проблемные, репродуктивные, объяснительно-иллюстративны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о логике изложения и восприятия нового знания: индуктивные и дедуктивны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о степени взаимодействия учителя и учеников: пассивные, активные и интерактивны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ы стимулирования и мотивации учебно-познаватель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методы стимулирования интереса к учению (познавательные игры,    учебные    дискуссии,     создание     эмоционально-нравственных ситуаций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етоды стимулирования долга и ответственности (убеждения, предъявление требований, «упражнения» в выполнении требований, поощрения, порицани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ы контроля и самоконтроля   за эффективностью учебно-познавательной деятельн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методы устного контроля и самоконтро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етоды письменного контроля и самоконтрол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етоды практического контроля и самоконтрор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ловесные метод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ъясне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о вид устного изложения, в котором раскрываются новые понятия, термины, устанавливаются причинно-следственные связи и зависимости, закономерности, т.е. раскрывается логическая природа того или иного события или явления (прямое, непрямое, инструктивное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ссказ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форма изложения учебного материала, которая</w:t>
        <w:br/>
        <w:t>носит преимущественно описательный характер (сюжетный,</w:t>
        <w:br/>
        <w:t>иллюстративный, информационный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бота 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чатным словом (с книгой) - это метод, позволяющий ученику под опосредованным руководством учителя самостоятельно организовывать процесс позн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зложение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онологическая форма учебной работы, дидактическое значение которой состоит в том, что при помощи этого метода учащимся передаются научные знания, добытые человечеством, демонстрируются образцы деятельности,</w:t>
        <w:br/>
        <w:t>а ученики должны понять, запомнить и воспроизвести усвоенно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вествование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ид изложения, в котором связно рассказывается о конкретных фактах, событиях, процессах, протекающих во времени. Оно может быть в сжатой форме, в форме интересного рассказа, имеющего сюжет, фабул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исание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 изложения, в котором дается последовательное перечисление признаков, особенностей, свойств, качеств предметов и явлений окружающей действи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ссуждение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 изложения, в котором дается последовательное развитие положений, доказательств, подводящих учащихся к вывода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блемное изложение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изложение, сочетающееся с самостоятельной работой учащихся (как правило, умственной), которая состоит в решении вопросов и проблем, поставленных учителе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седа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овладения учащимися информацией в вопросно-ответном рассуждении, в диалоговом общении. В беседе предусмотрены простые и сложные вопросы, последние формулируются как задачи, а в них выделяются наиболее частные вопросы; после решения каждого вопроса, задачи следует заключение учителя, подводящее итоги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метода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блюден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носятся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монстрация, показ образца, иллюстрац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практическ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етодам относя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блюдение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целенаправленное восприятие предметов и явлений с помощью органов чувств с целью формирования правильных представлений и понятий, умений и навыков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ыт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выполняемая учащимися работа по изучению нового материала, требующая практических исследовательских умений и обращаться с различным оборудованием.</w:t>
      </w:r>
    </w:p>
    <w:p>
      <w:pPr>
        <w:pStyle w:val="Normal"/>
        <w:shd w:fill="FFFFFF" w:val="clear"/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ктические методы уче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ид деятельности ученика, при котором происходит формирование и совершенствование практических умений и навыков в ходе выполнения практических заданий (письменные и устные упражнения, практические и лабораторные работы, некоторые виды самостоятельных работ)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пражн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о планомерно организованное повторное выполнение каких-либо действий с целью их освоения или совершенств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ъяснительно-иллюстративны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жают деятельность учителя и ученика, состоящую в том, что учитель сообщает готовую информацию разными путями, с использованием демонстраций, учащиеся воспринимают, осмысливают и запоминают ее. При необходимости воспроизводят полученные зн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епродуктивны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уют усвоению знаний (на основе заучивания), умений и навыков (через систему упражнений). При этом управленческая деятельность учителя состоит в подборе необходимых инструкций, алгоритмов и других заданий, обеспечивающих многократное воспроизведение знаний и умений по образц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оды проблемного обуч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блемное изложени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нное на вовлечение ученика в познавательную деятельность, учитель ставит проблему, сам показывает пути ее решения, а учащиеся внимательно следят за ходом мысли учителя, размышляют, переживают вместе с ним и тем самым включаются в атмосферу научно-доказательного поискового реш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астично-поисковые, или эвристические метод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ются для подготовки учащихся к самостоятельному решению познавательных проблем, для обучения их выполнению отдельных шагов решения и этапов исследо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сследовательские методы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организации поисковой, творческой деятельности учащихся по решению новых для них познавательных проб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методы наиболее полно решают задачи развития учащихся при обучен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 прое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полагает самостоятельный анализ заданной ситуации и умение находить решение проблемы. Проектный метод объединяет исследовательские, поисковые, творческие методы и приемы обучения по ФГО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ейс-мет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ченики исследуют ситуацию (реальную или максимально приближенную к реальности), предлагают варианты ее разрешения, выбирают лучшие из возможных реш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 критического мыш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— метод, направленный на развитие критического (самостоятельного, творческого, логического) мышления. В методике предлагается своя структура уроков, состоящая из этапов вызова, осмысления и размышл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 модульного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содержание обучения распределяется в дидактические блоки-модули. Размер каждого модуля определяется темой, целями обуч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обучения применяются в единстве с определенным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ствами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учебно-наглядные пособия, демонстрационные устройства, технические средства и др.). «Средства обучения» имеет и более широкий смысл и трактуется как совокупность компонентов, способствующая достижения целей образования, т.е. комплекс методов, форм, содержания, а также специальных средств обучения. Под специальными средствами обучения понимаются технологии об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средства подразделяют на средства для учителя и учащихся. Первые - это средства для эффективного достижения целей образования: стандарты образования, основные и дополнительные источники информации и др.; вторые - индивидуальные средства учащихся, такие как учебники, тетради, дополнительные источники информации и т.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бор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формы организации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 начальной школе должен быть разнообразным. Чаще всего используетс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фронтальн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на предполагает одновременное выполнение общих заданий всеми учениками класса для достижения ими общей познавательной задачи. При этом педагог проводит работу со всем классом в едином темпе. В процессе рассказа, объяснения, показа он стремится одновременно воздействовать на всех присутствующих. Умение держать в поле зрения класс, видеть работу каждого школьника, ввести в атмосферу творческой коллективной работы, стимулировать активность учащихся являются важными условиями эффективности этой формы организации учебной деятельности учащие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эта форма была более эффективной, учитель должен заранее проектировать, а затем и создавать на уроке учебные ситуации, отвечающие намеченным аспектам триединой цели урока. В самом начале – обеспечить контакт с классом, привлечь внимание учеников и их интерес к предстоящему восприятию знаний. Этой дидактической задаче хорошо отвечает учебная проблемная ситуация и проверочные вопросы в конце урока, что создает на нем и контрольную ситуацию. Возможно не только проблемное, но и информационное, а также объяснительно-иллюстративное изложение, но при условии организации взаимодействия с учениками, общения одновременно со всем составом класса, оказания на него идейно-эмоционального влия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овая фор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лавными признаками групповой работы учащихся являются: класс на данном уроке делится на группы для решения конкретных учебных задач. Каждая группа получает определенное задание (либо одинаковое, либо дифференцированное) и выполняет его сообща под непосредственным руководством лидера группы или учителя. Эт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таких учебных занятий, при которых единая познавательная задача ставится перед определенной группой школьников. Величина группы различна, в зависимости от содержания и характера работы она колеблется от 3 до 6 человек, но не более, ибо в более многочисленных группах невозможно обеспечить активную работу всех членов групп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лективная форма работ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олагает: «обучаю каждого, и каждый обучает всех». «При коллективном обучении, если оно действительно коллективное, – то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нает один, должны знать все. И с другой стороны, все, что знает коллектив, должно становиться достоянием каждого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а в парах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Активной применяемой формой организации урока для меня работа в парах. Здесь общее задание делится между партнерами. Работа в парах дает ученикам время подумать, обменяться идеями с партнером и лишь, потом озвучивать свои мысли перед классом. Она способствует развитию навыков высказываться, общаться, критически мыслить и вести дискуссию. Таким образом, деятельность каждого ученика становится общественно полезной, и каждый отвечает не только за свои знания, но также и за знания своего товарища по учебной рабо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ая фор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рганизации работы учащихся предусматривает самостоятельное выполнение учеником одинаковых для всего класса задач без контакта с другими учениками, но в едином для всех темпе. По индивидуальной форме организации работы ученик выполняет упражнение, рассказ, задачу, проводит опыт, пишет сочинение, реферат, доклад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имущества этой формы организации учебной работы в том, что она позволяет каждому ученику углублять и закреплять знания, вырабатывать необходимые умения, навыки, опыт познавательной творческой 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сновные принципы отбора форм и  метод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ответствие принципам обу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ответствие учебному содержа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оответствие ТДЦ урока и задачам этап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чет реальных возможностей уча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оответствие условиям и отводимому времени для обу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оответствие уровню методической подготовки уч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итаю, что выбранные мною </w:t>
      </w:r>
      <w:r>
        <w:rPr>
          <w:rFonts w:cs="Times New Roman" w:ascii="Times New Roman" w:hAnsi="Times New Roman"/>
          <w:sz w:val="28"/>
          <w:szCs w:val="28"/>
        </w:rPr>
        <w:t xml:space="preserve">методы, формы организации деятельности учащихся, сред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огают реализовать личностно – ориентированный подход в обучении, обеспечивают индивидуализацию и дифференциацию обучения с учетом способностей детей, их уровня обу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оводитель МО учителей начальных классов МБОУ «Кыренская СОШ»                        Улукшонова Марина Викторовна</w:t>
      </w:r>
    </w:p>
    <w:sectPr>
      <w:type w:val="nextPage"/>
      <w:pgSz w:w="11906" w:h="16838"/>
      <w:pgMar w:left="1134" w:right="8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51:00Z</dcterms:created>
  <dc:creator>Admin</dc:creator>
  <dc:description/>
  <dc:language>en-US</dc:language>
  <cp:lastModifiedBy>головной</cp:lastModifiedBy>
  <dcterms:modified xsi:type="dcterms:W3CDTF">2019-05-04T09:51:00Z</dcterms:modified>
  <cp:revision>2</cp:revision>
  <dc:subject/>
  <dc:title/>
</cp:coreProperties>
</file>