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40"/>
          <w:szCs w:val="40"/>
        </w:rPr>
      </w:pPr>
      <w:r>
        <w:rPr>
          <w:i/>
          <w:sz w:val="40"/>
          <w:szCs w:val="40"/>
        </w:rPr>
        <w:t xml:space="preserve">          </w:t>
      </w:r>
      <w:r>
        <w:rPr>
          <w:i/>
          <w:sz w:val="40"/>
          <w:szCs w:val="40"/>
        </w:rPr>
        <w:t xml:space="preserve">« Сценическое волнение. Причина детской                        тревожности.» </w:t>
      </w:r>
    </w:p>
    <w:p>
      <w:pPr>
        <w:pStyle w:val="Normal"/>
        <w:spacing w:lineRule="auto" w:line="360"/>
        <w:rPr>
          <w:i/>
          <w:i/>
          <w:sz w:val="40"/>
          <w:szCs w:val="40"/>
        </w:rPr>
      </w:pPr>
      <w:r>
        <w:rPr>
          <w:i/>
          <w:sz w:val="40"/>
          <w:szCs w:val="40"/>
        </w:rPr>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  </w:t>
      </w:r>
      <w:r>
        <w:rPr>
          <w:sz w:val="28"/>
          <w:szCs w:val="28"/>
        </w:rPr>
        <w:t>Успешность публичного выступления ученика на сцене ,зависит не только от качества и надежности выученных им произведений , но и от его психологической подготовки к общению со слушателем. Да действительно, проводя, порой нелегкую работу, мы, педагоги, испытываем чувство мучительной « пытки» , когда забыв о художественном образе, стиле, ученик со срывами, с потерями текста, отчаянно пытается побороть свой страх, нервозность, ведущие , к краху задуманного и наработанного за долгое время подготовки.</w:t>
      </w:r>
    </w:p>
    <w:p>
      <w:pPr>
        <w:pStyle w:val="Normal"/>
        <w:spacing w:lineRule="auto" w:line="360"/>
        <w:rPr>
          <w:sz w:val="28"/>
          <w:szCs w:val="28"/>
        </w:rPr>
      </w:pPr>
      <w:r>
        <w:rPr>
          <w:sz w:val="28"/>
          <w:szCs w:val="28"/>
        </w:rPr>
        <w:t xml:space="preserve">   </w:t>
      </w:r>
      <w:r>
        <w:rPr>
          <w:sz w:val="28"/>
          <w:szCs w:val="28"/>
        </w:rPr>
        <w:t>Сценическое волнение , перерождающееся в панику- это бич большинства учеников. В такой момент игра лишается управления, память изменяет, движения сжимаются, ученика несет как прутик по волнам, он каменеет , путает, смазывает и хорошо выученная вещь, становится сплошным месивом. Удовольствия от такой игры нет, а результат – жестокая психологическая травма.</w:t>
      </w:r>
    </w:p>
    <w:p>
      <w:pPr>
        <w:pStyle w:val="Normal"/>
        <w:spacing w:lineRule="auto" w:line="360"/>
        <w:rPr>
          <w:sz w:val="28"/>
          <w:szCs w:val="28"/>
        </w:rPr>
      </w:pPr>
      <w:r>
        <w:rPr>
          <w:sz w:val="28"/>
          <w:szCs w:val="28"/>
        </w:rPr>
        <w:t xml:space="preserve">   </w:t>
      </w:r>
      <w:r>
        <w:rPr>
          <w:sz w:val="28"/>
          <w:szCs w:val="28"/>
        </w:rPr>
        <w:t>Основная цель работы: научить юных музыкантов избавиться от негативных моментов сценического волнения, рассказать о комплексе психотехнических приемов, способствующих коррекции эстрадного волнения, выявить конкретные, поэтапные задачи достижения эстрадной готовности.</w:t>
      </w:r>
    </w:p>
    <w:p>
      <w:pPr>
        <w:pStyle w:val="Normal"/>
        <w:spacing w:lineRule="auto" w:line="360"/>
        <w:rPr/>
      </w:pPr>
      <w:r>
        <w:rPr>
          <w:sz w:val="28"/>
          <w:szCs w:val="28"/>
        </w:rPr>
        <w:t xml:space="preserve">   </w:t>
      </w:r>
      <w:r>
        <w:rPr>
          <w:sz w:val="28"/>
          <w:szCs w:val="28"/>
        </w:rPr>
        <w:t>Возникает серьезное противоречие между желанием ученика хорошо исполнить произведения на экзамене, концерте, конкурсе и невозможность выполнить это из-за большой личной тревожности.</w:t>
      </w:r>
    </w:p>
    <w:p>
      <w:pPr>
        <w:pStyle w:val="Normal"/>
        <w:spacing w:lineRule="auto" w:line="360"/>
        <w:rPr/>
      </w:pPr>
      <w:r>
        <w:rPr>
          <w:sz w:val="28"/>
          <w:szCs w:val="28"/>
        </w:rPr>
        <w:t xml:space="preserve">   </w:t>
      </w:r>
      <w:r>
        <w:rPr>
          <w:sz w:val="28"/>
          <w:szCs w:val="28"/>
        </w:rPr>
        <w:t>Каковы же они причины детской тревожности, панического страха и эмоционального « захлестывания» юного музыканта на сцене:</w:t>
      </w:r>
    </w:p>
    <w:p>
      <w:pPr>
        <w:pStyle w:val="Normal"/>
        <w:spacing w:lineRule="auto" w:line="360"/>
        <w:rPr>
          <w:sz w:val="28"/>
          <w:szCs w:val="28"/>
        </w:rPr>
      </w:pPr>
      <w:r>
        <w:rPr>
          <w:sz w:val="28"/>
          <w:szCs w:val="28"/>
        </w:rPr>
        <w:t>- способы общения родителей с ребенком, насколько высоки предъявленные к нему требования;</w:t>
      </w:r>
    </w:p>
    <w:p>
      <w:pPr>
        <w:pStyle w:val="Normal"/>
        <w:spacing w:lineRule="auto" w:line="360"/>
        <w:rPr>
          <w:sz w:val="28"/>
          <w:szCs w:val="28"/>
        </w:rPr>
      </w:pPr>
      <w:r>
        <w:rPr>
          <w:sz w:val="28"/>
          <w:szCs w:val="28"/>
        </w:rPr>
        <w:t>-стиль взаимодействия педагога с ребенком;</w:t>
      </w:r>
    </w:p>
    <w:p>
      <w:pPr>
        <w:pStyle w:val="Normal"/>
        <w:spacing w:lineRule="auto" w:line="360"/>
        <w:rPr>
          <w:sz w:val="28"/>
          <w:szCs w:val="28"/>
        </w:rPr>
      </w:pPr>
      <w:r>
        <w:rPr>
          <w:sz w:val="28"/>
          <w:szCs w:val="28"/>
        </w:rPr>
        <w:t>-личные особенности педагогов и родителей.</w:t>
      </w:r>
    </w:p>
    <w:p>
      <w:pPr>
        <w:pStyle w:val="Normal"/>
        <w:spacing w:lineRule="auto" w:line="360"/>
        <w:rPr/>
      </w:pPr>
      <w:r>
        <w:rPr>
          <w:sz w:val="28"/>
          <w:szCs w:val="28"/>
        </w:rPr>
        <w:t xml:space="preserve">   </w:t>
      </w:r>
      <w:r>
        <w:rPr>
          <w:sz w:val="28"/>
          <w:szCs w:val="28"/>
        </w:rPr>
        <w:t>Чем больше ученик доволен своим обучением на инструменте, тем сильнее его возможности реализовать себя в музыкально-исполнительской деятельности, а значит и ниже его тревожность.</w:t>
      </w:r>
    </w:p>
    <w:p>
      <w:pPr>
        <w:pStyle w:val="Normal"/>
        <w:spacing w:lineRule="auto" w:line="360"/>
        <w:rPr>
          <w:sz w:val="28"/>
          <w:szCs w:val="28"/>
        </w:rPr>
      </w:pPr>
      <w:r>
        <w:rPr>
          <w:sz w:val="28"/>
          <w:szCs w:val="28"/>
        </w:rPr>
        <w:t>И, наоборот, из-за боязни быть наказанным, критика, заниженная самооценка самого подростка, раздражительность, агрессивность педагога создает подъем личной тревожности.</w:t>
      </w:r>
    </w:p>
    <w:p>
      <w:pPr>
        <w:pStyle w:val="Normal"/>
        <w:spacing w:lineRule="auto" w:line="360"/>
        <w:rPr/>
      </w:pPr>
      <w:r>
        <w:rPr>
          <w:sz w:val="28"/>
          <w:szCs w:val="28"/>
        </w:rPr>
        <w:t xml:space="preserve">   </w:t>
      </w:r>
      <w:r>
        <w:rPr>
          <w:sz w:val="28"/>
          <w:szCs w:val="28"/>
        </w:rPr>
        <w:t>Умение тонко чувствовать настроение ученика в определенный момент, поддержать, подкорректировать его чувство и настроение при подготовки к концерту и прямо перед ним – является фактором снижения тревоги ученика.</w:t>
      </w:r>
    </w:p>
    <w:p>
      <w:pPr>
        <w:pStyle w:val="Normal"/>
        <w:spacing w:lineRule="auto" w:line="360"/>
        <w:rPr>
          <w:sz w:val="28"/>
          <w:szCs w:val="28"/>
        </w:rPr>
      </w:pPr>
      <w:r>
        <w:rPr>
          <w:sz w:val="28"/>
          <w:szCs w:val="28"/>
        </w:rPr>
        <w:t>Улучшение качества исполнения произведений на зачете, экзамене, конкурсе, снижения уровня тревожности возможно в едином комплексе: ученик-родитель-педагог.</w:t>
      </w:r>
    </w:p>
    <w:p>
      <w:pPr>
        <w:pStyle w:val="Normal"/>
        <w:spacing w:lineRule="auto" w:line="360"/>
        <w:rPr>
          <w:sz w:val="28"/>
          <w:szCs w:val="28"/>
        </w:rPr>
      </w:pPr>
      <w:r>
        <w:rPr>
          <w:sz w:val="28"/>
          <w:szCs w:val="28"/>
        </w:rPr>
        <w:t xml:space="preserve">   </w:t>
      </w:r>
      <w:r>
        <w:rPr>
          <w:sz w:val="28"/>
          <w:szCs w:val="28"/>
        </w:rPr>
        <w:t>Порой недостаточная  степень контроля со стороны родителей или попросту безразличное отношение к подростку также способствуют личной тревожности. Пробудить у ученика интерес к музыке, эффективность занятий возможно, если в доме ученика царит дух любви и уважения к ней, поддерживается интерес к этому источнику радости и вдохновения. Педагог и родитель – партнеры единомышленники, отсюда и популярные формы работы: совместные концерты ученики и родители; интересные лекции, чтение книг о музыке; походы в театр, филармонию, тематические вечер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ичина страха может крыться в неправильно подобранной программе в ее высокой завышенности, когда от непродуманных «скачков» в развитии на сцену выползают все предыдущие проблемы. Для публичного показа желательно отбирать произведения, способные раскрыть индивидуальность ученика, использовать его сильные стороны, так как слабые и без того обязательно обнаружится на сцене. Лучше исполнять не сложные правильно и хорошо, чем посредственно играть трудн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читаю что программу надо аккуратно подбирать по силам, а не по амбициям педагога, с претензиями на победу и обостренным самолюб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дной из причин волнения является- мысль о провале. Н.Перельман говорил ученикам: «На сцене самокритика пила, подпиливающая стул, на котором сидит молодой пианист». Действительно, подросток беззащитен, и даже легкое замечание о возможном провале, если ученик не подготовлен к таким разговорам ведет к парализующему действию и провалу .Ожидая, с боязнью на темной улице какой-то угрозы, можно и на самом деле услышать подозрительные шаги, «у страха глаза велики». Серьезные метры порой испытывают моменты отчаяния, а что уж говорить о неопытных шагах юных музыкантов. Невозможность проявить свою индивидуальность возникает часто из-за страха перед высоким уровнем состава членов жюри, боязнью получить низкий балл, опасения услышать критическое мнение со стороны комиссии .Думаю, что если бы в школах ввели такую учебную дисциплину, как сценическое мастерство, то теоретически эта дисциплина ответила бы на многие важные вопросы.</w:t>
      </w:r>
    </w:p>
    <w:p>
      <w:pPr>
        <w:pStyle w:val="Normal"/>
        <w:spacing w:lineRule="auto" w:line="360"/>
        <w:rPr/>
      </w:pPr>
      <w:r>
        <w:rPr>
          <w:sz w:val="28"/>
          <w:szCs w:val="28"/>
        </w:rPr>
        <w:t xml:space="preserve">   </w:t>
      </w:r>
      <w:r>
        <w:rPr>
          <w:sz w:val="28"/>
          <w:szCs w:val="28"/>
        </w:rPr>
        <w:t>И все-таки, главной болезнью среди музыкантов является-« выпадение» текста, так называемый «каприз» памяти, хотя от этого не застрахованы и большие мастера сцены. Как писал Л.Коган: « Сама по себе память, тут по большей части не при чем. Исполнитель волнуется от того, что бояться забыть, а забывают же от того, что волнуютс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Существует двухсторонняя связь между уверенностью памяти и большим внутренним смыслом игры.</w:t>
      </w:r>
    </w:p>
    <w:p>
      <w:pPr>
        <w:pStyle w:val="Normal"/>
        <w:spacing w:lineRule="auto" w:line="360"/>
        <w:rPr>
          <w:sz w:val="28"/>
          <w:szCs w:val="28"/>
        </w:rPr>
      </w:pPr>
      <w:r>
        <w:rPr>
          <w:sz w:val="28"/>
          <w:szCs w:val="28"/>
        </w:rPr>
        <w:t>Уверенность памяти- исходный пункт внутренней устремленности, настроя, которые укрепляют работу памяти. Если произведение по-настоящему выучено- отсутствие в твердой вере, в памяти быть не должно. В.Шекспир писал: « Наши сомнения- это наши предатели. Они заставляют нас терять то, что мы возможно могли выиграть, если бы не</w:t>
      </w:r>
    </w:p>
    <w:p>
      <w:pPr>
        <w:pStyle w:val="Normal"/>
        <w:spacing w:lineRule="auto" w:line="360"/>
        <w:rPr>
          <w:sz w:val="28"/>
          <w:szCs w:val="28"/>
        </w:rPr>
      </w:pPr>
      <w:r>
        <w:rPr>
          <w:sz w:val="28"/>
          <w:szCs w:val="28"/>
        </w:rPr>
        <w:t>Боялись попробовать».</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Музыкальная память – понятие комплексное – она слуховая, зрительная, мышечно-игровая, т.е. память уха, глаза, прикосновения и движения. Активное запоминание произведений происходит вовремя предварительного анализа, сюда входит тональный план, внутреннее строение и взаимоотношение частей. Без изучения структуры материала, без умения разобраться в мельчайших подробностях- запоминание сводится к приобретению чисто технических навыков, которые зависят от бесчисленных и долгих тренировок, это так называемое « механическое»  выучивание только пальцами, и закономерно, что при сильном волнении все ведет к провалу. Н.А. Римский-Корсаков повторял, что « эстрадное волнение тем больше ,чем хуже выучено сочинение». «Сделанность» материала успокаивающе действует на психику, что спасает от «капризов» памят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Основные приемы заучивания музыкального произведения наизусть:</w:t>
      </w:r>
    </w:p>
    <w:p>
      <w:pPr>
        <w:pStyle w:val="Normal"/>
        <w:spacing w:lineRule="auto" w:line="360"/>
        <w:rPr>
          <w:sz w:val="28"/>
          <w:szCs w:val="28"/>
        </w:rPr>
      </w:pPr>
      <w:r>
        <w:rPr>
          <w:sz w:val="28"/>
          <w:szCs w:val="28"/>
        </w:rPr>
        <w:t>- Деление произведений на эпизоды, отдельные отрывки с завершенным, логическим смыслом, например: главная, побочная, связующая, заключительная партии; и более крупные части- экспозиция, разработка, реприза. Важно осмысленное запоминание, с постепенным объединением мелких частей в более крупные. Для большей простоты, над завершенными по смыслу кусками я ставлю цифры, которые потом вразброс спрашиваю у ученика наизусть. И в случае забывания во время исполнения, память начинает вспоминать опорные места.</w:t>
      </w:r>
    </w:p>
    <w:p>
      <w:pPr>
        <w:pStyle w:val="Normal"/>
        <w:spacing w:lineRule="auto" w:line="360"/>
        <w:rPr>
          <w:sz w:val="28"/>
          <w:szCs w:val="28"/>
        </w:rPr>
      </w:pPr>
      <w:r>
        <w:rPr>
          <w:sz w:val="28"/>
          <w:szCs w:val="28"/>
        </w:rPr>
        <w:t>- Сопоставления между собой характерных, отличительных свойств тонального плана, голосоведения, мелодии, аккомпанемента изучаемого произведения, обращать внимание на простые элементы музыкальной ткани- Интервалы, секвенции, аккорды.</w:t>
      </w:r>
    </w:p>
    <w:p>
      <w:pPr>
        <w:pStyle w:val="Normal"/>
        <w:spacing w:lineRule="auto" w:line="360"/>
        <w:rPr>
          <w:sz w:val="28"/>
          <w:szCs w:val="28"/>
        </w:rPr>
      </w:pPr>
      <w:r>
        <w:rPr>
          <w:sz w:val="28"/>
          <w:szCs w:val="28"/>
        </w:rPr>
        <w:t>- Работа на основе внимательного изучения нотного текста при помощи внутреннего слуха, с определение настроения произведения; средств выразительности; главной идеи.</w:t>
      </w:r>
    </w:p>
    <w:p>
      <w:pPr>
        <w:pStyle w:val="Normal"/>
        <w:spacing w:lineRule="auto" w:line="360"/>
        <w:rPr>
          <w:sz w:val="28"/>
          <w:szCs w:val="28"/>
        </w:rPr>
      </w:pPr>
      <w:r>
        <w:rPr>
          <w:sz w:val="28"/>
          <w:szCs w:val="28"/>
        </w:rPr>
        <w:t>- Проговаривание нотного текста, например, с какого звука начинается произведение; как идет движение мелодии, где кульминация.</w:t>
      </w:r>
    </w:p>
    <w:p>
      <w:pPr>
        <w:pStyle w:val="Normal"/>
        <w:spacing w:lineRule="auto" w:line="360"/>
        <w:rPr>
          <w:sz w:val="28"/>
          <w:szCs w:val="28"/>
        </w:rPr>
      </w:pPr>
      <w:r>
        <w:rPr>
          <w:sz w:val="28"/>
          <w:szCs w:val="28"/>
        </w:rPr>
        <w:t>- Петь голосом, без инструмента, запоминать мелодию на слух.</w:t>
      </w:r>
    </w:p>
    <w:p>
      <w:pPr>
        <w:pStyle w:val="Normal"/>
        <w:spacing w:lineRule="auto" w:line="360"/>
        <w:rPr>
          <w:sz w:val="28"/>
          <w:szCs w:val="28"/>
        </w:rPr>
      </w:pPr>
      <w:r>
        <w:rPr>
          <w:sz w:val="28"/>
          <w:szCs w:val="28"/>
        </w:rPr>
        <w:t>- Заучивание текста в течении нескольких дней, эффективнее, чем зубрежка в один день, и после этого- регулярное чередование игры по нотам, с проигрыванием наизусть</w:t>
      </w:r>
    </w:p>
    <w:p>
      <w:pPr>
        <w:pStyle w:val="Normal"/>
        <w:spacing w:lineRule="auto" w:line="360"/>
        <w:rPr>
          <w:sz w:val="28"/>
          <w:szCs w:val="28"/>
        </w:rPr>
      </w:pPr>
      <w:r>
        <w:rPr>
          <w:sz w:val="28"/>
          <w:szCs w:val="28"/>
        </w:rPr>
        <w:t>- Большую пользу для заучивания наизусть приносит игра в медленном темпе.</w:t>
      </w:r>
    </w:p>
    <w:p>
      <w:pPr>
        <w:pStyle w:val="Normal"/>
        <w:spacing w:lineRule="auto" w:line="360"/>
        <w:rPr>
          <w:sz w:val="28"/>
          <w:szCs w:val="28"/>
        </w:rPr>
      </w:pPr>
      <w:r>
        <w:rPr>
          <w:sz w:val="28"/>
          <w:szCs w:val="28"/>
        </w:rPr>
        <w:t>- Чередовать мысленную игру с реальной игрой на инструменте.</w:t>
      </w:r>
    </w:p>
    <w:p>
      <w:pPr>
        <w:pStyle w:val="Normal"/>
        <w:spacing w:lineRule="auto" w:line="360"/>
        <w:rPr>
          <w:sz w:val="28"/>
          <w:szCs w:val="28"/>
        </w:rPr>
      </w:pPr>
      <w:r>
        <w:rPr>
          <w:sz w:val="28"/>
          <w:szCs w:val="28"/>
        </w:rPr>
        <w:t>- Если закрыв глаза ребенок может представить нотный текст, включая штрихи, оттенки, значит текст закреплен в памяти, а не только в пальц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узыкальное произведение должно быть выучено не на 100, а на 150 %, но если все-же случилось неприятное, и ученик забыл текст, но при этом все исполняет с душой- ему всегда сделают снисхож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ценическое волнение проявляется у каждого ученика по разному, здесь все зависит от типа центральной нервной системы. Один- совершенно спокоен, другой дрожит как осиновый лист, третий- заторможен, четвертый- возбужден. Некоторые хорошо играют в классе, но « сыпятся» на сцене, а те на кого не возлагаешь никаких надежд, вдруг соберутся и сыграют лучше, чем ожидало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лагоприятному состоянию на сцене противостоят два негативных психических самочувствия, это излишне суетливое, нервно-возбужденное состояние и полное безразличие, равнодушие. В первом случае нарастающее волнение перестает уравновешиваться усиливающимся торможением, из-за того, что у большинства людей сила возбуждения нервной системы превосходит силу торможения. Паническое волнение обнаруживается в дрожании рук и ног, в торопливой речи с проглатыванием слов, в напряженных лихорадочных движениях, приподнятых плечах, частым, поверхностным дыханием, красными пятнами на лице и влажными ладон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рвная система, пребывая в таком состоянии, начинает быстро истощаться, и организм входит в состояние полного безразличия, равнодушия ко всему, что может произойти в данное время. Проявляется это в характерных признаках: речь замедляется, становится тихой с паузами, появляется слабость, недомогание, ученик вялый, сонливый. Подобное случается на концертах, конкурсах при долгом ожидании очередности выступления. О таких учениках говорят – «перегоре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ведение, самочувствие во время игры, реакция на слушателя у каждого проявляется по  своему, при этом считается, что тот . кто часто с детства выступает на сцене, более устойчив психологически и легче справляется со сценическим волнением. Поэтому готовить ученика к выступления надо с начального обучения и с самого первого момента работы над произведением. Большая часть детей с удовольствием играют перед посторонними. Первое волнением проявляется приблизительно в возрасте 10-11 лет, когда появляется чувство ответственности, растет взыскательность к себе. Принося новую пьесу в разборе, ученик, волнуясь словно на сцене, в родном классе показывает ее педагогу, который является и сведущим слушател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колько же надо заниматься? Существуют два принципа работы-1) когда ученик занимается ежедневное количество часов, не превышая нормы, даже если что-то не доделано; 2) Когда добивается того, что задумано, например, выучивает значительный кусок произведения за день.</w:t>
      </w:r>
    </w:p>
    <w:p>
      <w:pPr>
        <w:pStyle w:val="Normal"/>
        <w:spacing w:lineRule="auto" w:line="360"/>
        <w:rPr>
          <w:sz w:val="28"/>
          <w:szCs w:val="28"/>
        </w:rPr>
      </w:pPr>
      <w:r>
        <w:rPr>
          <w:sz w:val="28"/>
          <w:szCs w:val="28"/>
        </w:rPr>
        <w:t>В первом случае, пляс в воспитании воли, усидчивости, ответственности, но минус в формальном отсиживании положенного времени, когда произведение играется, но по-настоящему не выучивается.</w:t>
      </w:r>
    </w:p>
    <w:p>
      <w:pPr>
        <w:pStyle w:val="Normal"/>
        <w:spacing w:lineRule="auto" w:line="360"/>
        <w:rPr>
          <w:sz w:val="28"/>
          <w:szCs w:val="28"/>
        </w:rPr>
      </w:pPr>
      <w:r>
        <w:rPr>
          <w:sz w:val="28"/>
          <w:szCs w:val="28"/>
        </w:rPr>
        <w:t>Во втором случае, плюс- в целеустремленности, а минус в аврале, когда есть попытка мигом выучить, то, на что требуется не одна неделя.</w:t>
      </w:r>
    </w:p>
    <w:p>
      <w:pPr>
        <w:pStyle w:val="Normal"/>
        <w:spacing w:lineRule="auto" w:line="360"/>
        <w:rPr>
          <w:sz w:val="28"/>
          <w:szCs w:val="28"/>
        </w:rPr>
      </w:pPr>
      <w:r>
        <w:rPr>
          <w:sz w:val="28"/>
          <w:szCs w:val="28"/>
        </w:rPr>
        <w:t>Физиологи советуют делать паузы после 45 минут работы не больше 15 минут, так как больше- состояние «вработанности» теряется.</w:t>
      </w:r>
    </w:p>
    <w:p>
      <w:pPr>
        <w:pStyle w:val="Normal"/>
        <w:spacing w:lineRule="auto" w:line="360"/>
        <w:rPr>
          <w:sz w:val="28"/>
          <w:szCs w:val="28"/>
        </w:rPr>
      </w:pPr>
      <w:r>
        <w:rPr>
          <w:sz w:val="28"/>
          <w:szCs w:val="28"/>
        </w:rPr>
        <w:t>Выносливость повышается во время систематической работы, а выдержка развивается в результате длительной тренировки устойчивости внимания, достигнуть этого помогает стремление ярче воплотить слышимый внутренним ухом звуковой обра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предложить ученику сыграть знакомое произведение или знакомую гамму, он без труда выполнит это задание и не один раз, но присмотревшись, можно заметить, что он способен думать о постороннем, т.е. при автоматизме рук, голова занята другим. Но стоит поставить какую-либо задачу, как внимание активизируется и посторенние мысли исчезают. Например, попросить ученика сыграть соль мажорную гамму вверх с постепенным усилением звука; затем сыграть ее ровно; а потом поочередно разным штрихом каждой рукой по три ноты. При решении конкретных задач, происходитглубокая сосредоточенность вним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ольшое значение имеет воспитание в учениках воли, ведущей к победе. О.Бальзак сказал: « Не существует больших талантов без большой воли…Воля может и должна быть предметом гордости гораздо больше, нежели талант. Если талант- это развитая природная склонность, то твердая воля-это ежеминутная одержимая победа над инстинктами, над влечениями, которые воля обуздывает и подавляет, над прихотями и преградами, которые она осиливает, над всяческими трудностями, которые она героически преодолевает. А ведь действительно, немалое число всех наших достижений на жизненном пути, в конечном результате- это победа над собой, над навыками преодолевать свои секундные слабости, какие-то природные несовершенства. Волевой ученик может заставить себя сделать то, что он считает необходимым, а безвольный в этих же обстоятельствах отступает. М. Норбеков пишет: « Когда одни видят перед собой пропасть, думают о бездне, другие думают о том, как построить через нее мост». Каковы же характеристики волевых действий? Это: настойчивость, целеустремленность, упорство, смелость, решительность, самостоятельность, инициатива, самообладание и выдерж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левые качества могут проявляться по-разному. Один ученик может показывать высокое количество баллов в проявлении настойчивости, целеустремленности, пытаясь справиться с техническими трудностями произведения,  а другой в решительности и смелости первым выходя, на ответственное публичное выступление. Тренировка подобных качеств  происходит только с практи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ученика, этим упражнением, служащим совершенствованию навыков и умения, служит четко направленная подготовка к выступлению на сце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спешному выступлению на конкурсе, концерте, экзамене способствует особое состояние- «боевой» концертной готовности, состоящий из трех важных параметров- физическое, эмоциональное, умственное.</w:t>
      </w:r>
    </w:p>
    <w:p>
      <w:pPr>
        <w:pStyle w:val="Normal"/>
        <w:spacing w:lineRule="auto" w:line="360"/>
        <w:rPr>
          <w:sz w:val="28"/>
          <w:szCs w:val="28"/>
        </w:rPr>
      </w:pPr>
      <w:r>
        <w:rPr>
          <w:sz w:val="28"/>
          <w:szCs w:val="28"/>
        </w:rPr>
        <w:t>Физической подготовке способствует бег, плавание, а вот спортивная гимнастика, тяжелая атлетика, где упражнения связаны с силовыми напряжениями в области рук и плеч, не очень полезны, так как создают мышечные зажимы в кистях, грудных мышцах, плечах. Крепкая физическая подготовка вносит ощущение здоровья, силы, полезного  эмоционального волнения, которое вместо страха вызывает повышенную выносливость, создавая прекрасное эмоциональное состояние во время выступления, активизирую умственные процессы, связанные с концентрацией внимания, мышления, памяти ученика на сце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 все-таки, как не велики сложности публичного выступления, они устраняются, если владеть способами их преодоления. Это своего рода ключ к победе над сильным волнен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ы и приемы психологической устойчивости ученика во время выступления на сцене:</w:t>
      </w:r>
    </w:p>
    <w:p>
      <w:pPr>
        <w:pStyle w:val="Normal"/>
        <w:spacing w:lineRule="auto" w:line="360"/>
        <w:rPr>
          <w:sz w:val="28"/>
          <w:szCs w:val="28"/>
        </w:rPr>
      </w:pPr>
      <w:r>
        <w:rPr>
          <w:sz w:val="28"/>
          <w:szCs w:val="28"/>
        </w:rPr>
        <w:t>Метод самовнушения.</w:t>
      </w:r>
    </w:p>
    <w:p>
      <w:pPr>
        <w:pStyle w:val="Normal"/>
        <w:spacing w:lineRule="auto" w:line="360"/>
        <w:rPr>
          <w:sz w:val="28"/>
          <w:szCs w:val="28"/>
        </w:rPr>
      </w:pPr>
      <w:r>
        <w:rPr>
          <w:sz w:val="28"/>
          <w:szCs w:val="28"/>
        </w:rPr>
        <w:t>Например:</w:t>
      </w:r>
    </w:p>
    <w:p>
      <w:pPr>
        <w:pStyle w:val="Normal"/>
        <w:spacing w:lineRule="auto" w:line="360"/>
        <w:rPr>
          <w:sz w:val="28"/>
          <w:szCs w:val="28"/>
        </w:rPr>
      </w:pPr>
      <w:r>
        <w:rPr>
          <w:sz w:val="28"/>
          <w:szCs w:val="28"/>
        </w:rPr>
        <w:t>За две недели до ответственного выступления, ученику следует представить концертный зал, в котором он будет играть, чтобы в мыслях привыкнуть к той обстановке, в которой состоится выступление.</w:t>
      </w:r>
    </w:p>
    <w:p>
      <w:pPr>
        <w:pStyle w:val="Normal"/>
        <w:numPr>
          <w:ilvl w:val="0"/>
          <w:numId w:val="1"/>
        </w:numPr>
        <w:spacing w:lineRule="auto" w:line="360"/>
        <w:rPr>
          <w:sz w:val="28"/>
          <w:szCs w:val="28"/>
        </w:rPr>
      </w:pPr>
      <w:r>
        <w:rPr>
          <w:sz w:val="28"/>
          <w:szCs w:val="28"/>
        </w:rPr>
        <w:t>Удобно сесть, полностью расслабить мышцы тела. Когда ученик расслабит с помощью образных представлений мышцы тела, кора головного мозга рефлекторно входит в промежуточное состояние между сном и бодрствованием. Физиологи называют это состояние фазовым, его особенностью является способность к сильному самовнушению. Восстановительные процессы в этом состоянии протекают в два раза быстрее, чем в состоянии сна. Известный пианист К. Игумнов, по воспоминаниям близко знавших его людей, перед концертом умел в течении нескольких минут расслабиться и отдохнуть. Надо попросить ученика сосредоточиться на внутренних ощущениях и повторять вслед за педагогом предложения, погружающие в состояние самовнушению: Мои руки становятся теплыми. Мышцы рук, кистей и пальцев расслабляются. Я представляю, что погружаю их в приятную теплую воду, и они становятся теплыми и гибкими. Тепло от кистей поднимается по плечам. Мои плечи спокойно опущены. Мое внимание переходит на ноги. Представляю что мышцы ног погружаются в теплую воду. Мышцы ног приятно расслабляются. Тепло от ног поднимается вверх. Чувствую приятное тепло в области солнечного сплетения. Мой живот и грудь расслабились и наполнились приятным теплом. Теперь мое внимание переноситься на лицо. Разглаживается лоб, расслабляются мышцы лица. Мне дышится легко и спокойно. Спокойно и ровно бьется мое сердце.</w:t>
      </w:r>
    </w:p>
    <w:p>
      <w:pPr>
        <w:pStyle w:val="Normal"/>
        <w:numPr>
          <w:ilvl w:val="0"/>
          <w:numId w:val="1"/>
        </w:numPr>
        <w:spacing w:lineRule="auto" w:line="360"/>
        <w:rPr>
          <w:sz w:val="28"/>
          <w:szCs w:val="28"/>
        </w:rPr>
      </w:pPr>
      <w:r>
        <w:rPr>
          <w:sz w:val="28"/>
          <w:szCs w:val="28"/>
        </w:rPr>
        <w:t>Сейчас я вижу зал, в котором буду выступать… Я отчетливо могу представить сцену, свой инструмент, слушателей и комиссию, перед которой я буду выступать…Я спокоен, собран, сосредоточен…Уверенно и радостно я начинаю. Мне нравится играть. Каждый звук я извлекаю с огромным удовольствием…У меня все отлично звучит, у меня прекрасная техника… Я выполняю все, что задумал… Я играю также хорошо, как и в классе… Я могу хорошо играть…Я знаю, что я сделаю все, что задумал…Я весь отдамся моему вдохновенному исполнению… Какое это наслаждение- красиво и хорошо играть…Я могу перестроиться с исполнения одного произведения на другое…Мне легко и приятно держать все программу в голове… С каждым разом самовнушение будет помогать мне все больше и больше…Я легко расстаюсь со своим негативным волнением и заменяю его радостным ожиданием выступления…</w:t>
      </w:r>
    </w:p>
    <w:p>
      <w:pPr>
        <w:pStyle w:val="Normal"/>
        <w:spacing w:lineRule="auto" w:line="360"/>
        <w:ind w:left="360" w:hanging="0"/>
        <w:rPr>
          <w:sz w:val="28"/>
          <w:szCs w:val="28"/>
        </w:rPr>
      </w:pPr>
      <w:r>
        <w:rPr>
          <w:sz w:val="28"/>
          <w:szCs w:val="28"/>
        </w:rPr>
        <w:t>С полной уверенностью можно сказать, о том, что сила самовнушения- великая вещь, и пользы от нее, гораздо больше, чем от всех таблеток вместе взятых. Следует также повторять почаще вслух и про себя: « Я с нетерпением жду концерта»- страх перед выступлением постепенно будет уступать чувству уверенности, ведь предконцертное</w:t>
      </w:r>
    </w:p>
    <w:p>
      <w:pPr>
        <w:pStyle w:val="Normal"/>
        <w:spacing w:lineRule="auto" w:line="360"/>
        <w:rPr>
          <w:sz w:val="28"/>
          <w:szCs w:val="28"/>
        </w:rPr>
      </w:pPr>
      <w:r>
        <w:rPr>
          <w:sz w:val="28"/>
          <w:szCs w:val="28"/>
        </w:rPr>
        <w:t>Волнение основано на беспокойстве за качество вступления, и правильная психологическая установка на успешное выступление- это разумное сбережение нервно-психической энергии, это умение владеть своим состоянием, управлять собой и переводить переживания в нужное русл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 игры перед мысленно представляемым слушателем:</w:t>
      </w:r>
    </w:p>
    <w:p>
      <w:pPr>
        <w:pStyle w:val="Normal"/>
        <w:spacing w:lineRule="auto" w:line="360"/>
        <w:rPr>
          <w:sz w:val="28"/>
          <w:szCs w:val="28"/>
        </w:rPr>
      </w:pPr>
      <w:r>
        <w:rPr>
          <w:sz w:val="28"/>
          <w:szCs w:val="28"/>
        </w:rPr>
        <w:t>На последних этапах работы, когда произведение готово, надо приучать ученика проигрывать его от начала и до конца, с представлением, что он играет перед взыскательной комиссией или слушательской аудиторией. В домашних условиях, можно создать приближенные условия для выступления, а вместо слушателей выставить ряд стульев посадив на них куклы, игрушки. Во время исполнения приучать ученика быть готовым к любым неожиданностям, и при встрече с ними не останавливаться, а иди дальше, играя как на концерте. « Пусть это исполнение будет редким но наиважнейшим событием в процессе работы». Этот прием помогает проверить степень влияния сценического волнения на качество исполнения, заранее выявит слабые места, проявляющиеся при усилении волнения. Повторные проигрывания произведения с применением этого метода уменьшают влияние волнения на испол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 обыгрывания:</w:t>
      </w:r>
    </w:p>
    <w:p>
      <w:pPr>
        <w:pStyle w:val="Normal"/>
        <w:spacing w:lineRule="auto" w:line="360"/>
        <w:rPr>
          <w:sz w:val="28"/>
          <w:szCs w:val="28"/>
        </w:rPr>
      </w:pPr>
      <w:r>
        <w:rPr>
          <w:sz w:val="28"/>
          <w:szCs w:val="28"/>
        </w:rPr>
        <w:t>Следующим наиболее важным методом, является- обыгрывание- подобие концертной атмосферы. Чем чаще выступления, тем реже страдания от недуга волнения.  Годиться любой слушатель, играть всем, кто готов слушать- друзья, одноклассники, соседи. Играть в детских садах, общеобразовательных школах, музеях, где публика не профессиональная, но очень благодарная. Хорошую помощь в проведении домашних концертиков с объявлениями, поклонами, аплодисментами, могут оказать заинтересованные родители. При частых выступлениях, учатся справляться с волнением даже самые робкие ученики, чувствуя себя значительно увереннее. Любой промах на сцене надо приучать игнорировать, так как разволновавшись из-за одной ноты, можно испортить все исполняемое, поэтому важно слушать себя, ведь что-то исполнено хорошо, что-то хуже, и ошибки порой- из-за попытки бороться с волнением. После обыгрывания надо провести работу над ошибками, проанализировать: а) когда удалось избавиться от сильного напряжения; б) каким было эмоциональное состояние до, в момент, и в паузах между выступлением ; в) что отвлекало; выявить слабые места, моменты, когда накал доходил до максимума. Если выступление было очень неудачным, разговоры не должны быть постоянными- надо настроить ученика постараться в следующий раз сыграть лучше. При регулярных обыгрываниях, организм ученика приучается справляться с волнением, но если перерывы между выступлениями растягиваются на долгое время, то адаптации не происходит, поэтому говоря словами Станиславского, обыгрывание программы надо делать как можно более часто, чтобы трудное стало привычным, привычное- легким, а легкое- приятным.</w:t>
      </w:r>
    </w:p>
    <w:p>
      <w:pPr>
        <w:pStyle w:val="Normal"/>
        <w:spacing w:lineRule="auto" w:line="360"/>
        <w:rPr>
          <w:sz w:val="28"/>
          <w:szCs w:val="28"/>
        </w:rPr>
      </w:pPr>
      <w:r>
        <w:rPr>
          <w:sz w:val="28"/>
          <w:szCs w:val="28"/>
        </w:rPr>
        <w:t>Секрет успешного выступления, состоит в следующем: полностью забыть страх, направить все мысли на осмысление играемого, и быть посредником между автором и слушателем.</w:t>
      </w:r>
    </w:p>
    <w:p>
      <w:pPr>
        <w:pStyle w:val="Normal"/>
        <w:spacing w:lineRule="auto" w:line="360"/>
        <w:rPr>
          <w:sz w:val="28"/>
          <w:szCs w:val="28"/>
        </w:rPr>
      </w:pPr>
      <w:r>
        <w:rPr>
          <w:sz w:val="28"/>
          <w:szCs w:val="28"/>
        </w:rPr>
        <w:t>Рассмотреть исполняемое под «новым углом»- важное умение слышать себя. Открыть много неожиданного, может помочь звукозапись- на магнитофон, диктофон.</w:t>
      </w:r>
    </w:p>
    <w:p>
      <w:pPr>
        <w:pStyle w:val="Normal"/>
        <w:spacing w:lineRule="auto" w:line="360"/>
        <w:rPr>
          <w:sz w:val="28"/>
          <w:szCs w:val="28"/>
        </w:rPr>
      </w:pPr>
      <w:r>
        <w:rPr>
          <w:sz w:val="28"/>
          <w:szCs w:val="28"/>
        </w:rPr>
        <w:t>Снимать больше ученика на видео, а затем просматривать вместе с ним- избавляя от вредных привычек: раскачивание во время игры; подергивание ногой, закусывание губ; надувание щек и т.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 предельной концентрации внимания, с осознанием и прочувствованием всего, что связано со звукоизвлечением из инструмента:</w:t>
      </w:r>
    </w:p>
    <w:p>
      <w:pPr>
        <w:pStyle w:val="Normal"/>
        <w:spacing w:lineRule="auto" w:line="360"/>
        <w:rPr>
          <w:sz w:val="28"/>
          <w:szCs w:val="28"/>
        </w:rPr>
      </w:pPr>
      <w:r>
        <w:rPr>
          <w:sz w:val="28"/>
          <w:szCs w:val="28"/>
        </w:rPr>
        <w:t>При направлении внимания на слуховые ощущенеходы звуков  улавливаются все переходы из одного в другой; интонации ,возникающие из соединения звуков между собой. Звуки словно пробуются на вкус, на твердость и мягкость, вдыхаются как аромат, воспринимаются , как окрашенные в разные цвета. Погружение в музыкальную ткань происходит при выполнении таких упражнений как:</w:t>
      </w:r>
    </w:p>
    <w:p>
      <w:pPr>
        <w:pStyle w:val="Normal"/>
        <w:spacing w:lineRule="auto" w:line="360"/>
        <w:rPr>
          <w:sz w:val="28"/>
          <w:szCs w:val="28"/>
        </w:rPr>
      </w:pPr>
      <w:r>
        <w:rPr>
          <w:sz w:val="28"/>
          <w:szCs w:val="28"/>
        </w:rPr>
        <w:t>- пропевание учеником ( сольфеджирование) без поддержки инструмента;</w:t>
      </w:r>
    </w:p>
    <w:p>
      <w:pPr>
        <w:pStyle w:val="Normal"/>
        <w:spacing w:lineRule="auto" w:line="360"/>
        <w:rPr>
          <w:sz w:val="28"/>
          <w:szCs w:val="28"/>
        </w:rPr>
      </w:pPr>
      <w:r>
        <w:rPr>
          <w:sz w:val="28"/>
          <w:szCs w:val="28"/>
        </w:rPr>
        <w:t>- пропевание учеником вместе с инструментом;</w:t>
      </w:r>
    </w:p>
    <w:p>
      <w:pPr>
        <w:pStyle w:val="Normal"/>
        <w:spacing w:lineRule="auto" w:line="360"/>
        <w:rPr>
          <w:sz w:val="28"/>
          <w:szCs w:val="28"/>
        </w:rPr>
      </w:pPr>
      <w:r>
        <w:rPr>
          <w:sz w:val="28"/>
          <w:szCs w:val="28"/>
        </w:rPr>
        <w:t>- пропевание учеником про себя ( мысленное)</w:t>
      </w:r>
    </w:p>
    <w:p>
      <w:pPr>
        <w:pStyle w:val="Normal"/>
        <w:spacing w:lineRule="auto" w:line="360"/>
        <w:rPr>
          <w:sz w:val="28"/>
          <w:szCs w:val="28"/>
        </w:rPr>
      </w:pPr>
      <w:r>
        <w:rPr>
          <w:sz w:val="28"/>
          <w:szCs w:val="28"/>
        </w:rPr>
        <w:t>- пропевание учеником вместе с мысленным проигрыван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направлении внимания на двигательные ощущения, создается характер прикосновения пальца к клавише, проверятся свобода движения, наличие в мышцах ненужных зажимов, которые моментально должны быть сброшены.</w:t>
      </w:r>
    </w:p>
    <w:p>
      <w:pPr>
        <w:pStyle w:val="Normal"/>
        <w:spacing w:lineRule="auto" w:line="360"/>
        <w:rPr>
          <w:sz w:val="28"/>
          <w:szCs w:val="28"/>
        </w:rPr>
      </w:pPr>
      <w:r>
        <w:rPr>
          <w:sz w:val="28"/>
          <w:szCs w:val="28"/>
        </w:rPr>
        <w:t>Предельная концентрация внимания с проигрыванием произведения осуществляется учеником в медленном темпе, так, чтобы не было ни единой посторонней мысли. Если посторонняя мысль появилась в сознании ученика, а пальцы в этот момент играют сами по себе, надо приучать его заметить это, плавно вернув внимание к исполнению и стараться не отвлекаться, именно тогда слуховые, двигательные и мышечные ощущения, мысленные представления начинают работать в неразрывном единст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дленная игра на пианиссимо тренирует концентрацию внимания и усиливает тормозные процессы. Их ослабление во время выступления, провоцирует громкую и неуправляемую игру в быстром темпе.</w:t>
      </w:r>
    </w:p>
    <w:p>
      <w:pPr>
        <w:pStyle w:val="Normal"/>
        <w:spacing w:lineRule="auto" w:line="360"/>
        <w:rPr>
          <w:sz w:val="28"/>
          <w:szCs w:val="28"/>
        </w:rPr>
      </w:pPr>
      <w:r>
        <w:rPr>
          <w:sz w:val="28"/>
          <w:szCs w:val="28"/>
        </w:rPr>
        <w:t>Предконцертное самочувствие ученика в значительной мере зависит и от психического состояния его педагога. Учитель должен уметь вселять бодрость и энтузиазм в сердце своих учеников, т.е быть для них своеобразным психотерапевтом. Вид собственного наставника, волнующегося до дрожи, и в то же время призывающий к спокойствию и уверенности в своих силах ученика – нет ничего более нелепого и более психотравмирующе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чень часто, ребята, занимающиеся музыкой- патологические «одиночки». Круг общения их очень узкий- родитель-педагог, отсюда большое количество незнакомых людей пугают ребенка, и исполнительской выразительности добиться трудно. Важно приучать таких учеников к общению: а) не стесняться подходить и спрашивать о чем-то незнакомых людей; б) избавлять от «изоляции»- ездить на экскурсии, посещать спортивные секции, ходить в походы; в) если есть возможность пройти с учеником по залу, перед выступлением, попытаться разговорить ученика с друзьями, знакомыми, преподавателями о произведении, которое он будет играть, спросить нравиться ли ему заниматься. Здесь главное в том, чтобы у ученика появилось ощущение исполнения для « своих», чтобы почувствовал, что публика к нему очень доброжелательна. Скрипач А. Штерн говорил: « Если ты хочешь чему-то научиться, не бойся ошибаться. Это ошибки хирурга смертельны, а ты- не хирур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будить интерес к публичным выступлениям помогают концерты с участием в роли ансамблистов, концертмейстеров, играя в коллективе, или имея перед собой ноты- ученик чувствует себя гораздо спокойнее, и если такие выступления проводить регулярно, сценического стресса не буд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красный эффект дают коллективные уроки. Легендарные уроки у Г.Г. Нейгауза всегда проходили в публичной обстановке при большом количестве слушателей. Приглашение к роялю поступало от педагога и в любой момент, и каждый ученик становился артистом-  исполнителем. Такая форма урока- отличная школа для учен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етод  выявления возможных ошибок:</w:t>
      </w:r>
    </w:p>
    <w:p>
      <w:pPr>
        <w:pStyle w:val="Normal"/>
        <w:spacing w:lineRule="auto" w:line="360"/>
        <w:rPr>
          <w:sz w:val="28"/>
          <w:szCs w:val="28"/>
        </w:rPr>
      </w:pPr>
      <w:r>
        <w:rPr>
          <w:sz w:val="28"/>
          <w:szCs w:val="28"/>
        </w:rPr>
        <w:t>Когда программа уже достаточно выучена, и ученику кажется, что он знает все крепко, считаю нужно застраховаться от случайных ошибок, так как всегда найдется невыявленная ошибка, которая непременно вылезет во время важного выступления..</w:t>
      </w:r>
    </w:p>
    <w:p>
      <w:pPr>
        <w:pStyle w:val="Normal"/>
        <w:spacing w:lineRule="auto" w:line="360"/>
        <w:rPr>
          <w:sz w:val="28"/>
          <w:szCs w:val="28"/>
        </w:rPr>
      </w:pPr>
      <w:r>
        <w:rPr>
          <w:sz w:val="28"/>
          <w:szCs w:val="28"/>
        </w:rPr>
        <w:t>Как указывал пианист Г.Коган, игровые движения считается закрепленным тогда, когда исполнитель при желании не смог ошибиться. Крупные музыканты проверяют это, играя выученную программу перед друзьями, коллегами, меняя обстановку, инструменты, на которых им приходиться играть, так как известно то, что получается на одном инструменте, может совсем не получиться на другом и даже на очень хорошем. А причина не только во внешних условиях и обстоятельствах, но и в прочности выученного материала.</w:t>
      </w:r>
    </w:p>
    <w:p>
      <w:pPr>
        <w:pStyle w:val="Normal"/>
        <w:spacing w:lineRule="auto" w:line="360"/>
        <w:rPr>
          <w:sz w:val="28"/>
          <w:szCs w:val="28"/>
        </w:rPr>
      </w:pPr>
      <w:r>
        <w:rPr>
          <w:sz w:val="28"/>
          <w:szCs w:val="28"/>
        </w:rPr>
        <w:t>Как обнаружить возможную ошибку?</w:t>
      </w:r>
    </w:p>
    <w:p>
      <w:pPr>
        <w:pStyle w:val="Normal"/>
        <w:numPr>
          <w:ilvl w:val="0"/>
          <w:numId w:val="3"/>
        </w:numPr>
        <w:spacing w:lineRule="auto" w:line="360"/>
        <w:rPr>
          <w:sz w:val="28"/>
          <w:szCs w:val="28"/>
        </w:rPr>
      </w:pPr>
      <w:r>
        <w:rPr>
          <w:sz w:val="28"/>
          <w:szCs w:val="28"/>
        </w:rPr>
        <w:t>Во время игры программы, педагог произносит психотравмирующее слово « ошибка», а ученик при этом не должен ошибаться.</w:t>
      </w:r>
    </w:p>
    <w:p>
      <w:pPr>
        <w:pStyle w:val="Normal"/>
        <w:numPr>
          <w:ilvl w:val="0"/>
          <w:numId w:val="3"/>
        </w:numPr>
        <w:spacing w:lineRule="auto" w:line="360"/>
        <w:rPr>
          <w:sz w:val="28"/>
          <w:szCs w:val="28"/>
        </w:rPr>
      </w:pPr>
      <w:r>
        <w:rPr>
          <w:sz w:val="28"/>
          <w:szCs w:val="28"/>
        </w:rPr>
        <w:t>Для концентрации внимания - игра с помехами- попросить ученика попытаться поиграть свою программу, дома при включенном на среднюю громкость радио, телевизоре, магнитофоне. Это потребует большого нервного напряжения и вызывает сильную усталость. Но если этим постоянно заниматься, то можно приучить ученика без труда исполнять свою программу, и его сосредоточенности можно будет позавидовать, поскольку на сцене от неприятных неожиданностей он будет застрахован.</w:t>
      </w:r>
    </w:p>
    <w:p>
      <w:pPr>
        <w:pStyle w:val="Normal"/>
        <w:numPr>
          <w:ilvl w:val="0"/>
          <w:numId w:val="3"/>
        </w:numPr>
        <w:spacing w:lineRule="auto" w:line="360"/>
        <w:rPr>
          <w:sz w:val="28"/>
          <w:szCs w:val="28"/>
        </w:rPr>
      </w:pPr>
      <w:r>
        <w:rPr>
          <w:sz w:val="28"/>
          <w:szCs w:val="28"/>
        </w:rPr>
        <w:t>С установкой на безошибочную игру, попросить ученика медленно поиграть отобранное произведение с завязанными глазами, или а темной комнате. При этом проследить, чтобы не было мышечных зажимов и оставалось ровным и ненапряженным дыхание.</w:t>
      </w:r>
    </w:p>
    <w:p>
      <w:pPr>
        <w:pStyle w:val="Normal"/>
        <w:numPr>
          <w:ilvl w:val="0"/>
          <w:numId w:val="3"/>
        </w:numPr>
        <w:spacing w:lineRule="auto" w:line="360"/>
        <w:rPr>
          <w:sz w:val="28"/>
          <w:szCs w:val="28"/>
        </w:rPr>
      </w:pPr>
      <w:r>
        <w:rPr>
          <w:sz w:val="28"/>
          <w:szCs w:val="28"/>
        </w:rPr>
        <w:t>Побегать, попрыгать, по приседать – до учащенного сердцебиения, и сразу эе начинать исполнять программу- несколько похожее состояние бывает перед выходом на сцену.</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От выявленных ошибок избавляться игрой в медленном темпе:</w:t>
      </w:r>
    </w:p>
    <w:p>
      <w:pPr>
        <w:pStyle w:val="Normal"/>
        <w:spacing w:lineRule="auto" w:line="360"/>
        <w:ind w:left="360" w:hanging="0"/>
        <w:rPr>
          <w:sz w:val="28"/>
          <w:szCs w:val="28"/>
        </w:rPr>
      </w:pPr>
      <w:r>
        <w:rPr>
          <w:sz w:val="28"/>
          <w:szCs w:val="28"/>
        </w:rPr>
        <w:t>Неплохо бы педагогу вести дневник, с анализом причин неудач ученика, отслеживать динамику его исполнительского роста, от выступления к выступлению, на протяжении всего обучения. Работу надо строить с учеником так, что угадать его высшую точку готовности, к публичному выступлению, чтобы эта точка, была достигнута в нужное время и в нужном месте. Кроме того, соблюдать « золотую середину»- не подчеркивать неумелости ученика, и не перехваливать его.</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Хочется отметить, что наиболее сложные задачи стоят перед учеником- исполнителем, когда он готовит не одно произведение, а целую программу. Трудно достигнуть, чтобы она одновременно вся находилась к готовности к требуемому сроку. Некоторые произведения оказываются « сырыми», к другим у ученика интерес уже потерян и играет все хуже и хуже. Поэтому последние дни перед выступлением протекают в нервной обстановке, что- то доучивается наспех, где- то ставятся « заплатки». Важно планировать работу над программой так, чтобы ее трудные номера были подготовлены заранее. Этого требуют « сюрпризы» публичного выступления- провалы памяти, технические срывы. Трудность в умении целостно обхватить программу, слепить форму, вызвать в себе нужный эмоциональный настрой. Важно научить ученика не придавать значения на выступлении мимолетной фальши, чтобы она не перебила ход мыслей; сохранить течение мелодии; уметь забыть промах во время исполнения, так как порой из- за незначительной помарки, можно испортить все выступ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развития исполнительских навыков, полезно начинать уроки с выученного произведения. Педагогу можно отойти в другой конец класса, ученик настроится на концертный лад и педагог сможет лучше охватить произведение в цел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тапы достижения эстрадной готовности:</w:t>
      </w:r>
    </w:p>
    <w:p>
      <w:pPr>
        <w:pStyle w:val="Normal"/>
        <w:spacing w:lineRule="auto" w:line="360"/>
        <w:rPr>
          <w:sz w:val="28"/>
          <w:szCs w:val="28"/>
        </w:rPr>
      </w:pPr>
      <w:r>
        <w:rPr>
          <w:sz w:val="28"/>
          <w:szCs w:val="28"/>
        </w:rPr>
        <w:t>А) играть не отдельные пьесы, а всю программу, как на концерте;</w:t>
      </w:r>
    </w:p>
    <w:p>
      <w:pPr>
        <w:pStyle w:val="Normal"/>
        <w:spacing w:lineRule="auto" w:line="360"/>
        <w:rPr>
          <w:sz w:val="28"/>
          <w:szCs w:val="28"/>
        </w:rPr>
      </w:pPr>
      <w:r>
        <w:rPr>
          <w:sz w:val="28"/>
          <w:szCs w:val="28"/>
        </w:rPr>
        <w:t>Б) репетиции должны проходить с полной отдачей и ответственностью;</w:t>
      </w:r>
    </w:p>
    <w:p>
      <w:pPr>
        <w:pStyle w:val="Normal"/>
        <w:spacing w:lineRule="auto" w:line="360"/>
        <w:rPr>
          <w:sz w:val="28"/>
          <w:szCs w:val="28"/>
        </w:rPr>
      </w:pPr>
      <w:r>
        <w:rPr>
          <w:sz w:val="28"/>
          <w:szCs w:val="28"/>
        </w:rPr>
        <w:t>В) репетировать перед специально приглашенными слушателями;</w:t>
      </w:r>
    </w:p>
    <w:p>
      <w:pPr>
        <w:pStyle w:val="Normal"/>
        <w:spacing w:lineRule="auto" w:line="360"/>
        <w:rPr>
          <w:sz w:val="28"/>
          <w:szCs w:val="28"/>
        </w:rPr>
      </w:pPr>
      <w:r>
        <w:rPr>
          <w:sz w:val="28"/>
          <w:szCs w:val="28"/>
        </w:rPr>
        <w:t>Г) не играть программу два раза подряд, так как второе проигрывание, лучше первого, и создает неверное представление о готов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петиции не проводить ежедневно, они отбирают много энергии. Обычно считается, что игра на репетиции всегда лучше чем на концерте, но наблюдения показывают, что большую  содержательность исполнения дает контакт с аудиторией, именно она друг и помощник, которая пришла не усмотреть недостатки выступления, а слушать музыку. « Волнуйся не за себя, волнуйся за композитора!»- висел плакат за кулисами Малого зала Петербургской консерватории. Надо приучать ученика реагировать на публику по-  доброму, и это будет взаимно. « Публика для исполнителя является самым тонким барометром того, в какой форме он находится в данное время»- писал Л. Коган. Кто боится аудитории, редко находит с ней контакт. Когда ученик не скован страхом, а пребывает в состоянии творческого возбуждения, привычки и память отвечают на замыслы четко и быстро, даже лучше чес во время репетиции, а когда  есть эмоциональное захлестывание , идет разброс мыслей, ослабевает воля, нет контроля исполнения. При отсутствии же нежного возбуждения игра бесцветна и не интересна.</w:t>
      </w:r>
    </w:p>
    <w:p>
      <w:pPr>
        <w:pStyle w:val="Normal"/>
        <w:spacing w:lineRule="auto" w:line="360"/>
        <w:rPr>
          <w:sz w:val="28"/>
          <w:szCs w:val="28"/>
        </w:rPr>
      </w:pPr>
      <w:r>
        <w:rPr>
          <w:sz w:val="28"/>
          <w:szCs w:val="28"/>
        </w:rPr>
        <w:t>Успех там, где интеллект ученика, эмоции и двигательные функции в согласии, уступают друг другу, как в хорошем камерном ансамбле.</w:t>
      </w:r>
    </w:p>
    <w:p>
      <w:pPr>
        <w:pStyle w:val="Normal"/>
        <w:spacing w:lineRule="auto" w:line="360"/>
        <w:rPr>
          <w:sz w:val="28"/>
          <w:szCs w:val="28"/>
        </w:rPr>
      </w:pPr>
      <w:r>
        <w:rPr>
          <w:sz w:val="28"/>
          <w:szCs w:val="28"/>
        </w:rPr>
        <w:t>Во время между репетициями необходимо:</w:t>
      </w:r>
    </w:p>
    <w:p>
      <w:pPr>
        <w:pStyle w:val="Normal"/>
        <w:numPr>
          <w:ilvl w:val="0"/>
          <w:numId w:val="4"/>
        </w:numPr>
        <w:spacing w:lineRule="auto" w:line="360"/>
        <w:rPr>
          <w:sz w:val="28"/>
          <w:szCs w:val="28"/>
        </w:rPr>
      </w:pPr>
      <w:r>
        <w:rPr>
          <w:sz w:val="28"/>
          <w:szCs w:val="28"/>
        </w:rPr>
        <w:t>Продумать те моменты, которые не дали чувства удовлетворения на репетиции;</w:t>
      </w:r>
    </w:p>
    <w:p>
      <w:pPr>
        <w:pStyle w:val="Normal"/>
        <w:numPr>
          <w:ilvl w:val="0"/>
          <w:numId w:val="4"/>
        </w:numPr>
        <w:spacing w:lineRule="auto" w:line="360"/>
        <w:rPr>
          <w:sz w:val="28"/>
          <w:szCs w:val="28"/>
        </w:rPr>
      </w:pPr>
      <w:r>
        <w:rPr>
          <w:sz w:val="28"/>
          <w:szCs w:val="28"/>
        </w:rPr>
        <w:t>Отработать мысленно, а потом на инструменте те места, где не было полного технического владения, применяя:</w:t>
      </w:r>
    </w:p>
    <w:p>
      <w:pPr>
        <w:pStyle w:val="Normal"/>
        <w:spacing w:lineRule="auto" w:line="360"/>
        <w:ind w:left="360" w:hanging="0"/>
        <w:rPr>
          <w:sz w:val="28"/>
          <w:szCs w:val="28"/>
        </w:rPr>
      </w:pPr>
      <w:r>
        <w:rPr>
          <w:sz w:val="28"/>
          <w:szCs w:val="28"/>
        </w:rPr>
        <w:t>- игру отдельных партий, игру в медленном темпе, многократное повторения мелких звеньев, этими способами укреплять те места, где на репетиции в памяти была тень неуверенности;</w:t>
      </w:r>
    </w:p>
    <w:p>
      <w:pPr>
        <w:pStyle w:val="Normal"/>
        <w:spacing w:lineRule="auto" w:line="360"/>
        <w:ind w:left="360" w:hanging="0"/>
        <w:rPr>
          <w:sz w:val="28"/>
          <w:szCs w:val="28"/>
        </w:rPr>
      </w:pPr>
      <w:r>
        <w:rPr>
          <w:sz w:val="28"/>
          <w:szCs w:val="28"/>
        </w:rPr>
        <w:t>3) – уметь проигрывать в уме без усилий, любое место произведения, если нужны усилия, такое место требует укрепления в первую очередь.</w:t>
      </w:r>
    </w:p>
    <w:p>
      <w:pPr>
        <w:pStyle w:val="Normal"/>
        <w:spacing w:lineRule="auto" w:line="360"/>
        <w:ind w:left="360" w:hanging="0"/>
        <w:rPr>
          <w:sz w:val="28"/>
          <w:szCs w:val="28"/>
        </w:rPr>
      </w:pPr>
      <w:r>
        <w:rPr>
          <w:sz w:val="28"/>
          <w:szCs w:val="28"/>
        </w:rPr>
        <w:t>- любое место надо с первого раза хорошо играть на инструменте, как в нужном, так и в медленном темпе. Такое умение показывает, что все куски прочно вошли в память и управляются сознанием;</w:t>
      </w:r>
    </w:p>
    <w:p>
      <w:pPr>
        <w:pStyle w:val="Normal"/>
        <w:spacing w:lineRule="auto" w:line="360"/>
        <w:ind w:left="360" w:hanging="0"/>
        <w:rPr>
          <w:sz w:val="28"/>
          <w:szCs w:val="28"/>
        </w:rPr>
      </w:pPr>
      <w:r>
        <w:rPr>
          <w:sz w:val="28"/>
          <w:szCs w:val="28"/>
        </w:rPr>
        <w:t>- должен быть резерв сил, беглости, выносливости- он необходим на случай непредусмотренного ускорения темпа.</w:t>
      </w:r>
    </w:p>
    <w:p>
      <w:pPr>
        <w:pStyle w:val="Normal"/>
        <w:spacing w:lineRule="auto" w:line="360"/>
        <w:ind w:left="360" w:hanging="0"/>
        <w:rPr>
          <w:sz w:val="28"/>
          <w:szCs w:val="28"/>
        </w:rPr>
      </w:pPr>
      <w:r>
        <w:rPr>
          <w:sz w:val="28"/>
          <w:szCs w:val="28"/>
        </w:rPr>
        <w:t>- не должно быть технических трудностей, если место кажется трудным, значит по- настоящему не выучено. Уверенность движений зависит от гармоничного состояния игрового аппарата, а это связано с тем, насколько ученик контролирует аппарат в период подготовки, и не засоряет его лишними напряжениями, нарушающими нормальному функционированию техники.</w:t>
      </w:r>
    </w:p>
    <w:p>
      <w:pPr>
        <w:pStyle w:val="Normal"/>
        <w:spacing w:lineRule="auto" w:line="360"/>
        <w:ind w:left="360" w:hanging="0"/>
        <w:rPr>
          <w:sz w:val="28"/>
          <w:szCs w:val="28"/>
        </w:rPr>
      </w:pPr>
      <w:r>
        <w:rPr>
          <w:sz w:val="28"/>
          <w:szCs w:val="28"/>
        </w:rPr>
        <w:t>- должно исчезнуть и физическое и психологическое утомление от исполнения программы.</w:t>
      </w:r>
    </w:p>
    <w:p>
      <w:pPr>
        <w:pStyle w:val="Normal"/>
        <w:spacing w:lineRule="auto" w:line="360"/>
        <w:ind w:left="360" w:hanging="0"/>
        <w:rPr>
          <w:sz w:val="28"/>
          <w:szCs w:val="28"/>
        </w:rPr>
      </w:pPr>
      <w:r>
        <w:rPr>
          <w:sz w:val="28"/>
          <w:szCs w:val="28"/>
        </w:rPr>
        <w:t>4)  На всем протяжении игры должно быть:</w:t>
      </w:r>
    </w:p>
    <w:p>
      <w:pPr>
        <w:pStyle w:val="Normal"/>
        <w:spacing w:lineRule="auto" w:line="360"/>
        <w:ind w:left="360" w:hanging="0"/>
        <w:rPr>
          <w:sz w:val="28"/>
          <w:szCs w:val="28"/>
        </w:rPr>
      </w:pPr>
      <w:r>
        <w:rPr>
          <w:sz w:val="28"/>
          <w:szCs w:val="28"/>
        </w:rPr>
        <w:t>- ощущение удобства движений;</w:t>
      </w:r>
    </w:p>
    <w:p>
      <w:pPr>
        <w:pStyle w:val="Normal"/>
        <w:spacing w:lineRule="auto" w:line="360"/>
        <w:ind w:left="360" w:hanging="0"/>
        <w:rPr>
          <w:sz w:val="28"/>
          <w:szCs w:val="28"/>
        </w:rPr>
      </w:pPr>
      <w:r>
        <w:rPr>
          <w:sz w:val="28"/>
          <w:szCs w:val="28"/>
        </w:rPr>
        <w:t>- отсутствие скучных мест;</w:t>
      </w:r>
    </w:p>
    <w:p>
      <w:pPr>
        <w:pStyle w:val="Normal"/>
        <w:spacing w:lineRule="auto" w:line="360"/>
        <w:ind w:left="360" w:hanging="0"/>
        <w:rPr>
          <w:sz w:val="28"/>
          <w:szCs w:val="28"/>
        </w:rPr>
      </w:pPr>
      <w:r>
        <w:rPr>
          <w:sz w:val="28"/>
          <w:szCs w:val="28"/>
        </w:rPr>
        <w:t>- приподнятость;</w:t>
      </w:r>
    </w:p>
    <w:p>
      <w:pPr>
        <w:pStyle w:val="Normal"/>
        <w:spacing w:lineRule="auto" w:line="360"/>
        <w:ind w:left="360" w:hanging="0"/>
        <w:rPr>
          <w:sz w:val="28"/>
          <w:szCs w:val="28"/>
        </w:rPr>
      </w:pPr>
      <w:r>
        <w:rPr>
          <w:sz w:val="28"/>
          <w:szCs w:val="28"/>
        </w:rPr>
        <w:t>- отсутствие напряжения внимания;</w:t>
      </w:r>
    </w:p>
    <w:p>
      <w:pPr>
        <w:pStyle w:val="Normal"/>
        <w:spacing w:lineRule="auto" w:line="360"/>
        <w:ind w:left="360" w:hanging="0"/>
        <w:rPr>
          <w:sz w:val="28"/>
          <w:szCs w:val="28"/>
        </w:rPr>
      </w:pPr>
      <w:r>
        <w:rPr>
          <w:sz w:val="28"/>
          <w:szCs w:val="28"/>
        </w:rPr>
        <w:t>Важно, начиная с детского возраста накопить хотя бы небольшой репертуар. Ученик, имеющий в « пальцах» некоторое количество произведений, выгодно отличается от того ученика, который только учит произведение, чтобы потом его забыть. Это развивает память, выдержку, накапливает опыт работы, над отделкой произведени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Г. Коган писал: « Три главных звена в цепи психологических предпосылок успешности инструментальной работы: ясное видение цели, сосредоточенное внимание на ней, и настойчивая воля к ее достижению. Врата к этому мастерству открываются лишь тому, кто работает, соблюдая три этих услови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В предконцертные дни не напрягать внимание, заниматься меньше. Если программа не готова учить уже слишком поздно. Вообще, опытный педагог никогда не выпустит неподготовленного ученика на сцену, он хорошо знает, что это чревато плохими последствиями для юного музыканта.</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За два дня до концерта отвлечься от забот, волнений, посоветовать ученику сходить в кино, театр, почитать интересную книгу.</w:t>
      </w:r>
    </w:p>
    <w:p>
      <w:pPr>
        <w:pStyle w:val="Normal"/>
        <w:spacing w:lineRule="auto" w:line="360"/>
        <w:ind w:left="360" w:hanging="0"/>
        <w:rPr>
          <w:sz w:val="28"/>
          <w:szCs w:val="28"/>
        </w:rPr>
      </w:pPr>
      <w:r>
        <w:rPr>
          <w:sz w:val="28"/>
          <w:szCs w:val="28"/>
        </w:rPr>
        <w:t>Накануне концерта, поиграть все в сдержанном темпе, беречь силы, эмоции: почитать с листа, поиграть что-нибудь из старого репертуара, посмотреть играемое произведение по нотам; спать лечь пораньше и хорошо выспаться; много не заниматься, чтобы не было, по словам Г. Нейгауза « душевной изношенности» из-за переутомлени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День концертного выступления:</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Важный элемент- разыгрывание- оно нужно для разминки мышц, участвующих в игре, и психологического аппарата в целом. Организм входит в состояние « боевой готовности»- повышается пульс, дыхание, скорость протекания мыслительных процессов. Необходимо помнить, что игра в быстром темпе перед выходом а сцену, ведет  к усилению беспокойства и трате нервной энергии. Лучше поиграть гаммы, упражнения или медленно один раз исполняемое произведение, не разделяя на куски, чтобы не разрывать единство музыкальной ткани.</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Немаловажным фактором успешного выступления является- состояние рук. Для ледяных рук можно выполнить ряд гимнастических упражнений:</w:t>
      </w:r>
    </w:p>
    <w:p>
      <w:pPr>
        <w:pStyle w:val="Normal"/>
        <w:numPr>
          <w:ilvl w:val="0"/>
          <w:numId w:val="2"/>
        </w:numPr>
        <w:spacing w:lineRule="auto" w:line="360"/>
        <w:rPr>
          <w:sz w:val="28"/>
          <w:szCs w:val="28"/>
        </w:rPr>
      </w:pPr>
      <w:r>
        <w:rPr>
          <w:sz w:val="28"/>
          <w:szCs w:val="28"/>
        </w:rPr>
        <w:t>ударять кончиками пальцев сперва по « подушечкам» первого сустава, затем посередине ладони, потом по нижней части ладони. Можно ударять каждым пальцем отдельно.</w:t>
      </w:r>
    </w:p>
    <w:p>
      <w:pPr>
        <w:pStyle w:val="Normal"/>
        <w:numPr>
          <w:ilvl w:val="0"/>
          <w:numId w:val="2"/>
        </w:numPr>
        <w:spacing w:lineRule="auto" w:line="360"/>
        <w:rPr>
          <w:sz w:val="28"/>
          <w:szCs w:val="28"/>
        </w:rPr>
      </w:pPr>
      <w:r>
        <w:rPr>
          <w:sz w:val="28"/>
          <w:szCs w:val="28"/>
        </w:rPr>
        <w:t>Подтягивать 5-й палец как можно ближе к кисти, прикасаясь им к ладони, а затем гладящим движением провести его кончиком по ладони, до основания пальца, тоже делать по очереди и с другими.</w:t>
      </w:r>
    </w:p>
    <w:p>
      <w:pPr>
        <w:pStyle w:val="Normal"/>
        <w:spacing w:lineRule="auto" w:line="360"/>
        <w:rPr>
          <w:sz w:val="28"/>
          <w:szCs w:val="28"/>
        </w:rPr>
      </w:pPr>
      <w:r>
        <w:rPr>
          <w:sz w:val="28"/>
          <w:szCs w:val="28"/>
        </w:rPr>
        <w:t>Перед выходом на сцену, заставлять себя спокойно сидеть в удобной позе, при расслабленной мускулатуре, тренируя необходимую для выступления волевую выдержку.</w:t>
      </w:r>
    </w:p>
    <w:p>
      <w:pPr>
        <w:pStyle w:val="Normal"/>
        <w:spacing w:lineRule="auto" w:line="360"/>
        <w:rPr>
          <w:sz w:val="28"/>
          <w:szCs w:val="28"/>
        </w:rPr>
      </w:pPr>
      <w:r>
        <w:rPr>
          <w:sz w:val="28"/>
          <w:szCs w:val="28"/>
        </w:rPr>
        <w:t>За какое-то время до выхода на сцену, педагог должен прекратить все замечания. Ученик должен верить, что он хорошо играет, и он будет играть хорошо. Проблема связана с верой в себя. Это своего рода театр. Ученик волнуется, нервничает, а выходит- играет смельчака, перевоплощается. Нельзя фиксировать внимание ученика на проблемах волнения, расспрашивать его не волнуется ли он, гораздо важнее мобилизовать его волю, стойкость, чтобы донести исполнительский замысе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снятия стресса можно предложить ученику съесть 2-3 кусочка сахара или небольшую плитку шоколада, запив теплым слабым чаем или водой.     Таким способом пользовался С. Рихтер, Д. Ойстрах. Известно, что глюкоза расслабляет мышцы желудка, который испытывает при стрессе спазмы. Это ведет к восстановлению кровообращения и к нормальному питанию мозга. Употребления сахара уменьшает ощущение « ватности» ног, дрожание рук, а вот использование успокоительных средств, обрекает ученика на неэмоциональную, вялую игр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веты педагога- ученику перед выступлением:</w:t>
      </w:r>
    </w:p>
    <w:p>
      <w:pPr>
        <w:pStyle w:val="Normal"/>
        <w:spacing w:lineRule="auto" w:line="360"/>
        <w:rPr>
          <w:sz w:val="28"/>
          <w:szCs w:val="28"/>
        </w:rPr>
      </w:pPr>
      <w:r>
        <w:rPr>
          <w:sz w:val="28"/>
          <w:szCs w:val="28"/>
        </w:rPr>
        <w:t>- Выходя на сцену, сделать несколько глубоких вдохов и выдохов, сердцебиение приходит в норму появляется спокойствие.</w:t>
      </w:r>
    </w:p>
    <w:p>
      <w:pPr>
        <w:pStyle w:val="Normal"/>
        <w:spacing w:lineRule="auto" w:line="360"/>
        <w:rPr>
          <w:sz w:val="28"/>
          <w:szCs w:val="28"/>
        </w:rPr>
      </w:pPr>
      <w:r>
        <w:rPr>
          <w:sz w:val="28"/>
          <w:szCs w:val="28"/>
        </w:rPr>
        <w:t>- Важно приспособиться к инструменту.</w:t>
      </w:r>
    </w:p>
    <w:p>
      <w:pPr>
        <w:pStyle w:val="Normal"/>
        <w:spacing w:lineRule="auto" w:line="360"/>
        <w:rPr>
          <w:sz w:val="28"/>
          <w:szCs w:val="28"/>
        </w:rPr>
      </w:pPr>
      <w:r>
        <w:rPr>
          <w:sz w:val="28"/>
          <w:szCs w:val="28"/>
        </w:rPr>
        <w:t>- Выступление можно загубить высоким или низким стулом- т.к. связано с привычками техники</w:t>
      </w:r>
    </w:p>
    <w:p>
      <w:pPr>
        <w:pStyle w:val="Normal"/>
        <w:spacing w:lineRule="auto" w:line="360"/>
        <w:rPr>
          <w:sz w:val="28"/>
          <w:szCs w:val="28"/>
        </w:rPr>
      </w:pPr>
      <w:r>
        <w:rPr>
          <w:sz w:val="28"/>
          <w:szCs w:val="28"/>
        </w:rPr>
        <w:t>- Важно освещение- затемненная клавиатура раздражает, также, как и бьющий в глаза свет.</w:t>
      </w:r>
    </w:p>
    <w:p>
      <w:pPr>
        <w:pStyle w:val="Normal"/>
        <w:spacing w:lineRule="auto" w:line="360"/>
        <w:rPr>
          <w:sz w:val="28"/>
          <w:szCs w:val="28"/>
        </w:rPr>
      </w:pPr>
      <w:r>
        <w:rPr>
          <w:sz w:val="28"/>
          <w:szCs w:val="28"/>
        </w:rPr>
        <w:t>- Необходимо удобство в одежде.</w:t>
      </w:r>
    </w:p>
    <w:p>
      <w:pPr>
        <w:pStyle w:val="Normal"/>
        <w:spacing w:lineRule="auto" w:line="360"/>
        <w:rPr>
          <w:sz w:val="28"/>
          <w:szCs w:val="28"/>
        </w:rPr>
      </w:pPr>
      <w:r>
        <w:rPr>
          <w:sz w:val="28"/>
          <w:szCs w:val="28"/>
        </w:rPr>
        <w:t>- Выходить на сцену не торопясь, ступать по восточной манере- легко.</w:t>
      </w:r>
    </w:p>
    <w:p>
      <w:pPr>
        <w:pStyle w:val="Normal"/>
        <w:spacing w:lineRule="auto" w:line="360"/>
        <w:rPr>
          <w:sz w:val="28"/>
          <w:szCs w:val="28"/>
        </w:rPr>
      </w:pPr>
      <w:r>
        <w:rPr>
          <w:sz w:val="28"/>
          <w:szCs w:val="28"/>
        </w:rPr>
        <w:t>- Хорошая осанка- это и более глубокое дыхание, лучшее самочувствие, уверенность в себе.</w:t>
      </w:r>
    </w:p>
    <w:p>
      <w:pPr>
        <w:pStyle w:val="Normal"/>
        <w:spacing w:lineRule="auto" w:line="360"/>
        <w:rPr>
          <w:sz w:val="28"/>
          <w:szCs w:val="28"/>
        </w:rPr>
      </w:pPr>
      <w:r>
        <w:rPr>
          <w:sz w:val="28"/>
          <w:szCs w:val="28"/>
        </w:rPr>
        <w:t>- Перед тем, как начать играть надо мысленно проиграть самое начало про себя- так начать в нужном характере значительно легч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заключении, хочется напомнить, о том, что все перечисленные методы,  могут работать при одном важнейшем условии- если педагог пытается развить не только музыкально –исполнительские способности ученика, но и его личность в целом. По глубокому убеждению Г. Нейгауза: « достигнуть успехов в работе над художественным образом, можно лишь непрерывно  развивая ученика музыкально, интеллектуально, артистически, а следовательно и пианистически, иначе воплощения не будет. Чтобы осуществлять личностный рост ученика, педагогу надо развивать его фантазию поэтическими образами, аналогиями с явлениями природы и жизни, развивать любовь к поэзии, живописи, архитектуре, а главное- дать ему почувствовать этическое достоинство художника, его обязанности, ответственность и право. Не только научить ученика хорошо играть, но сделать его более умным, более чутким, более честным, более справедливым, более стойки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ажно строить свои отношения с учеником на основе диалога, а не авторитарного приказа и принуждения. Педагог должен совершенствовать свое мастерство, обновлять методы работы, искать пути раскрытия индивидуальности ученика - лишь тогда можно говорить о достойном воспитании юного музыканта.</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42:00Z</dcterms:created>
  <dc:creator>UserPC</dc:creator>
  <dc:description/>
  <cp:keywords/>
  <dc:language>en-US</dc:language>
  <cp:lastModifiedBy>UserPC</cp:lastModifiedBy>
  <dcterms:modified xsi:type="dcterms:W3CDTF">2019-05-04T14:22:00Z</dcterms:modified>
  <cp:revision>43</cp:revision>
  <dc:subject/>
  <dc:title/>
</cp:coreProperties>
</file>