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рожная карта проекта «Формула успеха молодого педагога»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3"/>
        <w:gridCol w:w="4286"/>
        <w:gridCol w:w="1418"/>
        <w:gridCol w:w="2126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успеха молодого педагога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втор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ченко Светла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 работы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о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ое общеобразовательное учреждение «Заинская средняя общеобразовательная школа №3» Заинского муниципального района Республики Татарст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информатики и матема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ое  решение актуальных проблем  и оказание методической помощи в организации эффективной профессиональной деятельности молодых педагогов Заинского муниципального района. </w:t>
            </w:r>
          </w:p>
        </w:tc>
      </w:tr>
      <w:tr>
        <w:trPr>
          <w:trHeight w:val="8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значим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ез постоянную, систематическую, профессиональную учёбу на местах будет формироваться мастерство молодого учителя. Сотрудничество и работа  с молодыми педагогами позволит видеть рост молодых учителей в своей профессии и становление их профессионализм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реализации данного проекта произойд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действие молодых учителей школ района друг с другом и соответственно с наставниками, что позволит  решить проблемы молодых учителей и общие проблемы района в образовании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рганизация помощи молодым учителям в преодолении профессиональных затруднений в преподаваемой свое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профессиональной компетентности через реализацию индивидуальных образовательных маршрутов для каждого молодого педагог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Сопровождение и оказание методической помощи молодым педагогам в продвижении идей, проектов, разработок, создании своих сайтов  и  организации их участия  в научно-исследовательской и проектной деятель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мирование у молодых педагогов потребности в непрерывном самообразо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Создание сетевого сообщества «Мы вместе!»  для обсуждения актуальных проблем профессиональной деятельности, сетевое взаимодействие молодых педагогов с учителем-мастером,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нтация достижений молодых педаг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роведение тематических консультаций и заседаний для молодых педагогов школы 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дание сборник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успеха молодого педагога» (разработки уроков и внеклассных мероприятий, мастер-классы, статьи молодых педагогов район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й проект будет работать по направле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ние профессиональных затруднений, работа над повышением качества образования в преподавании своих предметов, увеличение числа молодых педагогов и их учащихся в участии олимпиадах, конкурсах научно-практических конференциях, участии в семинарах, разработка собственных сайтов, презентация опыта «Мой путь к успеху», исследовательских проектов, разработок, инновационных идей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ланируемый срок реализации проекта 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19 гг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результаты проекта</w:t>
            </w:r>
          </w:p>
        </w:tc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анного проекта позволит выработать технологию введения молодого учителя в профессию на муниципальном, региональном и республиканском уров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иагностический материал по изучению профессиональных затруднений и запросов молодых педаг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ониторинг профессионального роста молодого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карты роста молодого педаго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ритерии и показатели оценки уровня сформированности профессиональной  компетентности молодого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етевого сообщества «Мы вместе!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сайтов или личных страниц  в сети Интернет  молодых уч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астие молодых педагогов и их учащихся в научно-практических конференциях, конкурсах, проекта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банк проектов, идей, разработок молодых учителе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творческого потенц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общение, распространение и презентация опыта работы.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 по эта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этап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ые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нозируемый результа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онный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Изучение передового опыта по сопровождению профессионального становления молодых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Интеграция проекта в программу развития образования район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Создание банка данных о молодых педагогов Заинского муниципального рай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ивлечение к участию проекта молодых учителей школы и райо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Проведение исследований эффективности используемых методов и технологий по реализации организационного этап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Формирование группы участников проек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-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на нормативная и методическая основа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на система мотивации для участников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ирована группа участников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Разработка диагностического инструментария комплексной диагностики по изучению профессиональных затруднений и образовательных потребностей молодых педагог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Проведение диагностики и анализ ее итогов с целью разработки комплекса мероприятий по реализации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ведение мониторинга уровня профессиональной компетентности молодых педагогов, их возможн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ровождение молодых учителей и их учащихся в участие региональной научно-практической конференции «Горизонты поиска и достижений» (методическая помощь, консультация)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Консультация по тем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персонального сайта педагога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Сопровождение работы молодых педагогов по созданию своих сай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-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ческий материал по изучению профессиональных затруднений и запросов молодых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 реестр профессиональных затруднений и запросов молодых уч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е взаимодейств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айтов молодых учителе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Реализация индивидуальных образовательных программ по западающим областям у молодых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Разработка индивидуальной образовательной программы профессионального становления молодого педаго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Сопровождение и оказание методической помощи молодым педагогам по совершенствованию профессиональной компетентности и мастерства (в проведении открытых уроков, мастер-классов, создание электронного портфолио, конкурсах профессионального мастерства и др.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Осуществление мониторинга профессионального становления молодых уч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Заседание молодых учителей и учителей-мастеров по теме: «Внеурочная деятельность как ресурс формирования комплексного образовательного результат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о действующая технология индивидуального, группового, сетевого взаимодействия всех участников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ны критерии оценки уровня сформированности профессиональной компетентности молодог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дей, основных проектов. Сформирован банк проектов, идей, разработок, молодых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е взаимодействие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седание молодых учителей и учителей-мастеров по тем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 «Метапредметные результаты образования и средства их формирования на уроках. Критерии оценивания планируемых результатов»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провождение молодых учителей и их учащихся в участ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  Всероссийской (Поволжской) научно-практической конференции учащихся им. Н.И. Лобачевск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методическая помощь, консультац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ние сетевого сообщества «Мы вместе!» (учителя-мастера и молодых педагогов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Форуме молодых педагогов Заин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-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бан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х идей, разработок  и др. молодых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седание молодых учителей и учителей-мастеров по тем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 xml:space="preserve"> «Метапредметные результаты образования и средства их формирования на уроках. Критерии оценивания планируемых результатов»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Проведение конкурса «Лучший сайт молодого педагога Заинского муниципального района» на баз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Заинская средняя общеобразовательная школа № 3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етевого сооб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месте!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-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ен опы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бан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х идей, разработок  и др. молодых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Создание карты роста профессиональной компетентности и мастерства молодых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Формирование банка творческих идей, разработок  и др. молодых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Формирование системы оценки профессионального роста молодых педаг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Работа сетевого сооб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месте!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сборник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успеха молодого педагога» (разработки уроков и внеклассных мероприятий, мастер-классы, статьи молодых педагогов район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арты роста профессиональной компетентности и мастерства молодых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бан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х идей, разработок  и др. молодых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е взаимо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ние сборник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успеха молодого педагога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лючит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Обобщение и анализ итогов реализации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Мониторинг реализации проек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Работа сетевого сооб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ы вместе!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методических рекомендаций по сопровождению профессионального становления молодых педагогов через проектирование индивидуальных образовательных маршру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-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тодических рекоменд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и анализ итогов реализации проект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ro.tomsk.ru/2017/10/17/69615/" TargetMode="External"/><Relationship Id="rId3" Type="http://schemas.openxmlformats.org/officeDocument/2006/relationships/hyperlink" Target="http://rcro.tomsk.ru/2017/10/17/6961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51:00Z</dcterms:created>
  <dc:creator>x</dc:creator>
  <dc:description/>
  <cp:keywords/>
  <dc:language>en-US</dc:language>
  <cp:lastModifiedBy>x</cp:lastModifiedBy>
  <cp:lastPrinted>2018-04-26T23:21:00Z</cp:lastPrinted>
  <dcterms:modified xsi:type="dcterms:W3CDTF">2019-05-04T15:28:00Z</dcterms:modified>
  <cp:revision>6</cp:revision>
  <dc:subject/>
  <dc:title>Проект</dc:title>
</cp:coreProperties>
</file>