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2» группы общеразвивающей направленности</w:t>
      </w:r>
    </w:p>
    <w:p>
      <w:pPr>
        <w:pStyle w:val="Normal"/>
        <w:jc w:val="center"/>
        <w:rPr/>
      </w:pPr>
      <w:r>
        <w:rPr/>
        <w:t>для детей дошкольного возра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ООД по образовательной области: Познание.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здел: Познавательно-исследовательская деятель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Губка - голуб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яя груп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мысловских Юлия Сергее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воспитатель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Югорск – 2019 г.</w:t>
      </w:r>
    </w:p>
    <w:p>
      <w:pPr>
        <w:pStyle w:val="Normal"/>
        <w:spacing w:lineRule="auto" w:line="360"/>
        <w:ind w:left="-540" w:firstLine="540"/>
        <w:jc w:val="center"/>
        <w:rPr/>
      </w:pPr>
      <w:r>
        <w:rPr>
          <w:b/>
          <w:sz w:val="28"/>
          <w:szCs w:val="28"/>
        </w:rPr>
        <w:t>Конспект ООД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>Образовательные области:</w:t>
      </w:r>
      <w:r>
        <w:rPr>
          <w:sz w:val="28"/>
          <w:szCs w:val="28"/>
        </w:rPr>
        <w:t xml:space="preserve"> «Познание»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 xml:space="preserve">Вид деятельности: </w:t>
      </w:r>
      <w:r>
        <w:rPr>
          <w:sz w:val="28"/>
          <w:szCs w:val="28"/>
        </w:rPr>
        <w:t>познавательно – исследовательская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>Тип деятельности:</w:t>
      </w:r>
      <w:r>
        <w:rPr>
          <w:sz w:val="28"/>
          <w:szCs w:val="28"/>
        </w:rPr>
        <w:t xml:space="preserve"> интеллектуально - развивающая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«Губка - голубка»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 xml:space="preserve">Способ организации: </w:t>
      </w:r>
      <w:r>
        <w:rPr>
          <w:sz w:val="28"/>
          <w:szCs w:val="28"/>
        </w:rPr>
        <w:t>фронтальный.</w:t>
      </w:r>
    </w:p>
    <w:p>
      <w:pPr>
        <w:pStyle w:val="Normal"/>
        <w:spacing w:lineRule="auto" w:line="360"/>
        <w:jc w:val="both"/>
        <w:rPr>
          <w:b/>
          <w:b/>
          <w:color w:val="111111"/>
          <w:sz w:val="28"/>
          <w:szCs w:val="28"/>
        </w:rPr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Формирование представлений о различных предметах, из которых сделаны окружающие предметы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color w:val="111111"/>
          <w:sz w:val="28"/>
          <w:szCs w:val="28"/>
        </w:rPr>
      </w:pPr>
      <w:r>
        <w:rPr>
          <w:sz w:val="28"/>
          <w:szCs w:val="28"/>
        </w:rPr>
        <w:t>1. Формировать познавательный интерес желание наблюдать, исследовать, получать новые знания, умения различать, сравнивать губки по форме, цвету, величине. Называть свойства предмета;</w:t>
        <w:br/>
        <w:t xml:space="preserve">       2. Развивать творчество, навыки в конструировании (постройки из губок); умения сопровождать речью игровые действия; координационные движения мелкой моторики;</w:t>
        <w:br/>
        <w:t xml:space="preserve">       3. Воспитывать интерес и желание расширять свой кругозор, через предметы, которые используют в домашнем обиходе.</w:t>
        <w:br/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> просмотр мультфильма «Федорино горе», создание проблемной ситуации «Чем же можно было помыть посуду Федоре». Разучивание правила поведения в лаборатории, коротких стихотворений: Бабочка…, Плывет, плывет кораблик…, Мы строителями станем.</w:t>
      </w:r>
    </w:p>
    <w:p>
      <w:pPr>
        <w:pStyle w:val="Heading2"/>
        <w:shd w:fill="FFFFFF" w:val="clear"/>
        <w:spacing w:lineRule="auto" w:line="360" w:before="0" w:after="0"/>
        <w:ind w:left="-540" w:right="-5" w:firstLine="5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ловарная работа: поролоновая губка, шероховатая, мягкая, колючая, опыт, исследования.</w:t>
      </w:r>
    </w:p>
    <w:p>
      <w:pPr>
        <w:pStyle w:val="Heading2"/>
        <w:shd w:fill="FFFFFF" w:val="clear"/>
        <w:spacing w:lineRule="auto" w:line="360" w:before="0" w:after="0"/>
        <w:ind w:left="-540" w:right="-5" w:firstLine="5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Материал: коробка, губки для мытья посуды на каждого ребенка, аудиозапись, паруса, контейнеры с водой на каждого ребёнка, иллюстрации с зарисовками опытов, фото домика из губок. </w:t>
      </w:r>
    </w:p>
    <w:p>
      <w:pPr>
        <w:pStyle w:val="Heading2"/>
        <w:shd w:fill="FFFFFF" w:val="clear"/>
        <w:spacing w:lineRule="auto" w:line="360" w:before="0" w:after="0"/>
        <w:ind w:left="-540" w:right="-5" w:firstLine="54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Ход деятельности: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(игровая мотивация): 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/>
      </w:pPr>
      <w:r>
        <w:rPr>
          <w:sz w:val="28"/>
          <w:szCs w:val="28"/>
        </w:rPr>
        <w:t>Воспитатель приглашает детей войти в группу:</w:t>
        <w:br/>
        <w:t>Проходите, ребятишки,</w:t>
        <w:br/>
        <w:t>И девчонки, и мальчишки!</w:t>
        <w:br/>
        <w:t>Прошу в круг всех встать,</w:t>
        <w:br/>
        <w:t>За руки друг друга взять.</w:t>
        <w:br/>
        <w:t>Друг на друга посмотрите</w:t>
        <w:br/>
        <w:t>И улыбки подарите!</w:t>
        <w:br/>
        <w:t>- Я пришла к вам не одна –</w:t>
        <w:br/>
        <w:t>Гостей в группу привела!</w:t>
        <w:br/>
        <w:t>- Поздоровайтесь, ребята.</w:t>
        <w:br/>
        <w:t xml:space="preserve">Дети: - Здравствуйте! 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/>
      </w:pPr>
      <w:r>
        <w:rPr>
          <w:sz w:val="28"/>
          <w:szCs w:val="28"/>
        </w:rPr>
        <w:t>Сюрпризный момент.</w:t>
        <w:br/>
        <w:t>Воспитатель: Ребята, сегодня утром мне передали коробку. Вам интересно, что же в ней?</w:t>
        <w:br/>
        <w:t>Дети: Да.</w:t>
        <w:br/>
        <w:t>Воспитатель: А чтобы узнать, что в ней нужно отгадать загадку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Загадка про губку:</w:t>
      </w:r>
    </w:p>
    <w:p>
      <w:pPr>
        <w:pStyle w:val="Style13"/>
        <w:shd w:fill="FFFFFF" w:val="clear"/>
        <w:spacing w:lineRule="auto" w:line="360" w:before="0" w:after="0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>Мою грязную посуду,</w:t>
        <w:br/>
        <w:t>Чтобы блюдца пели,</w:t>
        <w:br/>
        <w:t>Мискам тру бока повсюду,</w:t>
        <w:br/>
        <w:t>Чтоб они скрипели</w:t>
        <w:br/>
        <w:t>Протираю все стаканы,</w:t>
        <w:br/>
        <w:t>Ложки, вилки, чашки, краны,</w:t>
        <w:br/>
        <w:t>Даже чищу я плафоны,</w:t>
        <w:br/>
        <w:t>А сама из поролона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/>
      </w:pPr>
      <w:r>
        <w:rPr>
          <w:sz w:val="28"/>
          <w:szCs w:val="28"/>
        </w:rPr>
        <w:t>Дети: Это губки для мытья посуды.</w:t>
        <w:br/>
        <w:t>Аудиозапись из коробки (голос).</w:t>
        <w:br/>
        <w:t>Воспитатель: Слышите чей-то голос. Звучит аудиозапись «Надоело нам лежать, хотим с вами поиграть».</w:t>
        <w:br/>
        <w:t>Воспитатель: Посмотрите, сколько губок в каробочке?</w:t>
        <w:br/>
        <w:t>Дети: Много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Дидактическая игра «Волшебные превращения губок»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Воспитатель: Берем все по губке. Мы с вами маленькие волшебники, давайте попробуем во что ни будь превратить наши губки? 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1,2,3,4,5 Будем губку превращать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Приложите губки к груди. Что у нас получилось?</w:t>
        <w:br/>
        <w:t>Дети: Бриллиант, брошь, жучок, паучок.</w:t>
        <w:br/>
        <w:t>Воспитатель: Покажите друг, другу.</w:t>
        <w:br/>
        <w:t>Положили губки на голову. Что получилось?</w:t>
        <w:br/>
        <w:t>Дети: Корона, шляпа…</w:t>
        <w:br/>
        <w:t xml:space="preserve">Воспитатель: А сейчас пройдемся как королева или король с достоинством. Губка не должна упасть с головы. 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Воспитатель: А во что ещё мы можем превратить губку? 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Дети: в бабочку. 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Берем губки за длинные стороны, посередине придавливаем пальчиками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/>
      </w:pPr>
      <w:r>
        <w:rPr>
          <w:sz w:val="28"/>
          <w:szCs w:val="28"/>
        </w:rPr>
        <w:t>Воспитатель: Здорово, наши губки превратились в бабочек. Высоко полетела наша бабочка, села на стол, на плечо друга, на нос, на ногу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Бабочка»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лнце утром лишь проснется,</w:t>
        <w:br/>
        <w:t xml:space="preserve">                       Бабочка летает, вьется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/>
      </w:pPr>
      <w:r>
        <w:rPr>
          <w:sz w:val="28"/>
          <w:szCs w:val="28"/>
        </w:rPr>
        <w:t xml:space="preserve">Дети: Села бабочка на голову и превратилась в бантик. 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Воспитатель: А теперь превратим нашу губку в гармошку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Пальчиковая гимнастика: «Гармошка»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Берем за короткие стороны и играем. А еще споем песенку: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Губка наша как гармошка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/>
      </w:pPr>
      <w:r>
        <w:rPr>
          <w:sz w:val="28"/>
          <w:szCs w:val="28"/>
        </w:rPr>
        <w:t>Можно нам сыграть немножко,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1,2,3 я играю посмотри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Воспитатель: Давайте споем громко, а теперь тихо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А я играю, на гармошке, у прохожих на виду….</w:t>
        <w:br/>
        <w:t>Воспитатель: Поиграли. Начинаем изучать наши губки.</w:t>
        <w:br/>
        <w:t>Какого они цвета?</w:t>
        <w:br/>
        <w:t>Дети: Красные, синие, разноцветные.</w:t>
        <w:br/>
        <w:t>Воспитатель: По весу какие?</w:t>
        <w:br/>
        <w:t>Дети: Легкие.</w:t>
        <w:br/>
        <w:t>Воспитатель: Проверим на ощупь. Какие они?</w:t>
        <w:br/>
        <w:t>Дети: Мягкие, колючие, шероховатые.</w:t>
        <w:br/>
        <w:t>Воспитатель: Понюхаем губки? Чем-то пахнут?</w:t>
      </w:r>
    </w:p>
    <w:p>
      <w:pPr>
        <w:pStyle w:val="Style13"/>
        <w:shd w:fill="FFFFFF" w:val="clear"/>
        <w:spacing w:lineRule="auto" w:line="360" w:before="0" w:after="0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>Дети: нет.</w:t>
      </w:r>
    </w:p>
    <w:p>
      <w:pPr>
        <w:pStyle w:val="Style13"/>
        <w:shd w:fill="FFFFFF" w:val="clear"/>
        <w:spacing w:lineRule="auto" w:line="360" w:before="0" w:after="0"/>
        <w:ind w:left="-540" w:right="-5" w:hanging="0"/>
        <w:rPr/>
      </w:pPr>
      <w:r>
        <w:rPr>
          <w:sz w:val="28"/>
          <w:szCs w:val="28"/>
        </w:rPr>
        <w:t>Воспитатель: Сложите губки на стол. На что они похожи? (на кирпичики)</w:t>
        <w:br/>
        <w:t>Воспитатель: Что можно сделать из кирпичиков?</w:t>
        <w:br/>
        <w:t>Дети: Построить дом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Конструирование «Дом из губок»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/>
      </w:pPr>
      <w:r>
        <w:rPr>
          <w:sz w:val="28"/>
          <w:szCs w:val="28"/>
        </w:rPr>
        <w:t>Мы строителями станем,</w:t>
        <w:br/>
        <w:t xml:space="preserve">        И построим новый дом</w:t>
        <w:br/>
        <w:t xml:space="preserve">       Первым делом подойдите</w:t>
        <w:br/>
        <w:t xml:space="preserve">       Ознакомьтесь с чертежом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(Показ картинки дом из губок)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Воспитатель: Посмотрите на иллюстрацию и постарайтесь построить такой же дом из губок.</w:t>
        <w:br/>
        <w:t xml:space="preserve">     Ах! Какая красота!</w:t>
        <w:br/>
        <w:t xml:space="preserve">     Дом построен, все довольны,</w:t>
        <w:br/>
        <w:t xml:space="preserve">     И закончилась игра!</w:t>
        <w:br/>
        <w:t>Воспитатель предлагает детям встать в кружок на ковре: Ребята, сегодня мы с вами станем настоящими учёными (именно поэтому вы так одеты) и будем учиться проводить самостоятельные исследования, опыты – так же, как это делают взрослые учёные. Хотите попробовать? Прошу вас пройти в лабораторию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Давайте вспомним правило поведения в лаборатории: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/>
      </w:pPr>
      <w:r>
        <w:rPr>
          <w:sz w:val="28"/>
          <w:szCs w:val="28"/>
        </w:rPr>
        <w:t>1. Всё за собой ты прибери,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Будь аккуратным и не сори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2. Не пробуй на вкус ничего никогда,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Иначе тебя ожидает беда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3. И никогда никому не мешай,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Соседа всегда своего уважай!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/>
      </w:pPr>
      <w:r>
        <w:rPr>
          <w:sz w:val="28"/>
          <w:szCs w:val="28"/>
        </w:rPr>
        <w:t>Дети приступают к опытам с губками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Опыт «Кораблики»</w:t>
      </w:r>
    </w:p>
    <w:p>
      <w:pPr>
        <w:pStyle w:val="Style13"/>
        <w:shd w:fill="FFFFFF" w:val="clear"/>
        <w:spacing w:lineRule="auto" w:line="360" w:before="0" w:after="0"/>
        <w:ind w:left="-540" w:right="-5" w:hanging="0"/>
        <w:rPr/>
      </w:pPr>
      <w:r>
        <w:rPr>
          <w:sz w:val="28"/>
          <w:szCs w:val="28"/>
        </w:rPr>
        <w:t>Воспитатель: Мы говорили, что губка легкая, а если губку опустить в воду и подуть?</w:t>
        <w:br/>
        <w:t>Воспитатель: Она плывет. На что похожа?</w:t>
        <w:br/>
        <w:t>Дети: На лодочку, кораблик.</w:t>
        <w:br/>
        <w:t>Воспитатель: Возьмем губку и приделаем парус.</w:t>
        <w:br/>
        <w:t>Подул сильный ветер (дуем на кораблики)</w:t>
        <w:br/>
        <w:t>Плывет, плывет кораблик</w:t>
        <w:br/>
        <w:t>В далекие края.</w:t>
        <w:br/>
        <w:t>Кто капитан кораблика?</w:t>
        <w:br/>
        <w:t>Конечно, это я!</w:t>
        <w:br/>
        <w:t>Воспитатель: Может ли кораблик уплыть в дальние страны?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Опыт «Пузырьки»</w:t>
      </w:r>
    </w:p>
    <w:p>
      <w:pPr>
        <w:pStyle w:val="Style13"/>
        <w:shd w:fill="FFFFFF" w:val="clear"/>
        <w:spacing w:lineRule="auto" w:line="360" w:before="0" w:after="0"/>
        <w:ind w:left="-540" w:right="-5" w:hanging="0"/>
        <w:rPr/>
      </w:pPr>
      <w:r>
        <w:rPr>
          <w:sz w:val="28"/>
          <w:szCs w:val="28"/>
        </w:rPr>
        <w:t>Воспитатель: Кораблик может утонуть?</w:t>
        <w:br/>
        <w:t>Воспитатель: Предметы внутри которых есть воздух плавают. Но если внутрь попадет вода и вытолкнет воздух, то этот предмет может утонуть.</w:t>
        <w:br/>
        <w:t>Возьмите ваши кораблики, уберите паруса.</w:t>
        <w:br/>
        <w:t>Воспитатель: Что вы видите на губках?</w:t>
        <w:br/>
        <w:t>Дети: Дырочки, отверстия.</w:t>
        <w:br/>
        <w:t>Воспитатель: Что в этих дырочках? Не знаете?</w:t>
        <w:br/>
        <w:t>Тогда погрузите губки в воду, попробуйте выжать губку под водой, что вы видите?</w:t>
        <w:br/>
        <w:t>Дети: В воде появились пузырьки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/>
      </w:pPr>
      <w:r>
        <w:rPr>
          <w:sz w:val="28"/>
          <w:szCs w:val="28"/>
        </w:rPr>
        <w:t>Опыт «Выжми губку»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/>
      </w:pPr>
      <w:r>
        <w:rPr>
          <w:sz w:val="28"/>
          <w:szCs w:val="28"/>
        </w:rPr>
        <w:t>Воспитатель: Образовавшиеся пузырьки - это воздух выходящий из дырочек в воде. Когда губку погрузили и достали из воды, какая она стала по весу.</w:t>
        <w:br/>
        <w:t>Дети: Она впитала воду, стала тяжелой.</w:t>
        <w:br/>
        <w:t>Воспитатель: А что нужно сделать, чтобы губка вновь стала легкой?</w:t>
        <w:br/>
        <w:t>Дети: Выжать губку.</w:t>
        <w:br/>
        <w:t>Воспитатель: Попробуем перенести воду в пустой таз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/>
      </w:pPr>
      <w:r>
        <w:rPr>
          <w:sz w:val="28"/>
          <w:szCs w:val="28"/>
        </w:rPr>
        <w:t>Игра «Соберем водичку»                                                                                                          Воспитатель: Соберем водичку со стола в таз при помощи губки.</w:t>
        <w:br/>
        <w:t>Итог. Ребята, сегодня мы с вами были в роли настоящих учёных. Вам понравилось? Что нового вы узнали?  Хотите ещё проводить исследования и опыты? (Ответы детей) Следующий раз мы займёмся проведением опытов с другими предметами по вашему желанию.   Все сегодня отлично потрудились! Всем спасибо! За вашу работу я хочу вас отблагодарить и подарить вам вот такие улыбочки-смайлики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>Воспитатель раздаёт детям картинки-улыбочки.</w:t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360" w:before="0" w:after="0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43:00Z</dcterms:created>
  <dc:creator>admin</dc:creator>
  <dc:description/>
  <cp:keywords/>
  <dc:language>en-US</dc:language>
  <cp:lastModifiedBy>admin</cp:lastModifiedBy>
  <cp:lastPrinted>2018-11-28T22:55:00Z</cp:lastPrinted>
  <dcterms:modified xsi:type="dcterms:W3CDTF">2019-05-04T13:52:00Z</dcterms:modified>
  <cp:revision>13</cp:revision>
  <dc:subject/>
  <dc:title/>
</cp:coreProperties>
</file>