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- 2016 г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317"/>
        <w:gridCol w:w="4207"/>
        <w:gridCol w:w="4174"/>
        <w:gridCol w:w="2365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Мероприяти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Репертуар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Литература, инструментальное оформле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Возрастная группа</w:t>
            </w:r>
          </w:p>
        </w:tc>
      </w:tr>
      <w:tr>
        <w:trPr>
          <w:trHeight w:val="64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День знани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мы делим попол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аински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о я…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Музыкальный руководител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№</w:t>
            </w:r>
            <w:r>
              <w:rPr>
                <w:sz w:val="28"/>
                <w:szCs w:val="28"/>
              </w:rPr>
              <w:t>3 200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-подготовительная</w:t>
            </w:r>
          </w:p>
        </w:tc>
      </w:tr>
      <w:tr>
        <w:trPr>
          <w:trHeight w:val="234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Осенины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ем грибочки» Е.Кошел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к нам пришла» Е.Скрипк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в золотой косынке» сл., муз. Н.Бобково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-танц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Дождик» сл., муз. Е. Скрипкиной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ибочки» сл., муз. И.Смирновой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ая палитра» №4 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</w:t>
            </w:r>
          </w:p>
        </w:tc>
      </w:tr>
      <w:tr>
        <w:trPr>
          <w:trHeight w:val="232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елтенькие листики» О.Девочк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жай едет» С.Чадовой, Н.Луконино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раматиз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пришли на огород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-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тер и листочки» Е.Скрипкино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Ежик»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й руководите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 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ая палитр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20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«Осенняя сказка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>
          <w:trHeight w:val="142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наступила» С.Насау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ибочки» И.Смирн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ень, милая шурши!»М.Еремее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ждик»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раматиз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звери грибы собирал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стихи под музы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ем урожай» С.Насау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вор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с ежик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оммуникативные 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мена – перемена»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й руководите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ая палитр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 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 2000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к «Осень наступил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к «Природа и музы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«Времена г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«Осенняя сказка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</w:tr>
      <w:tr>
        <w:trPr>
          <w:trHeight w:val="514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постучалась к нам» С.Насау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наступила» М.Еремеево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стихи под музык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раматизац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арад овощей» В.Романенк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игр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ем урожай» игра – хоровод С.Насау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вор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с ежик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коммуникативные 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ена – перемена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й руководите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ая палитр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 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к «Осень наступил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к «Природа и музы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«Времена г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лберг «1000 пятиминутных игр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</w:tr>
      <w:tr>
        <w:trPr>
          <w:trHeight w:val="151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церт ко Дню пожилого человек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ем грибочки» Е.Кошел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ибочки» сл., муз. И.Смирновой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й руководите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ая палитр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ладшая</w:t>
            </w:r>
          </w:p>
        </w:tc>
      </w:tr>
      <w:tr>
        <w:trPr>
          <w:trHeight w:val="214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ень, милая шурши!»М.Еремее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ибочки» сл., муз. И.Смирн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илая бабуся» О.Конопелько, С.Башма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пка» Л.Вихар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любимый дом» Г.Барбаку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современных поэ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ушка» Н.Дем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постучалась к нам» С.Насау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любимый дом» Г.Барбаку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современных поэтов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й руководите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ая палитр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 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к «Музыкальный карнавал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ое занят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зыка и здоровье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те, ладо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строй – прив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ое животное» (настрой на совместную деятельность, общ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чик солнца» (настрой на доброе отношение друг к другу, к окружающи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челка» (упражн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ня Чебурашки» (артикуляционная гимнаст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чка, собачка, цветочек» (дыхательная гимнаст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зьянки» (пальчиковая гимнаст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шка», «Индюшата». (логопедические распев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, сказка, приди» Е.Соколовой (песня) (музицировани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се мы делим пополам» В.Шаинский (песн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ктюрн» П.Чайковский (восприят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чты о море» (релаксация)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ая палитр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№</w:t>
            </w:r>
            <w:r>
              <w:rPr>
                <w:sz w:val="28"/>
                <w:szCs w:val="28"/>
              </w:rPr>
              <w:t>5 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рекционные занятия с дошкольникам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Овчинникова «Артикуляционная и пальчиковая гимнастика на занятиях в детском саду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к Е.Железнова «10 мыше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авришева «Логопедические распевки, музыкальные пальчиковые и подвижные игр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й руководите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200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ельная 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ьское собрани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любимый дом» Г.Барбаку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современных поэ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наступила» М.Ерем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пка» Л.Вихар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мы делим пополам» В.Шаинский (песн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к «Осень наступил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к «Музыкальный карнавал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й руководитель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- подготовительная</w:t>
            </w:r>
          </w:p>
        </w:tc>
      </w:tr>
      <w:tr>
        <w:trPr>
          <w:trHeight w:val="98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лечение «Праздник книги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очная страна» А.Сав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ий чай» А.Фрол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й танец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й руководите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</w:tr>
      <w:tr>
        <w:trPr>
          <w:trHeight w:val="62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, сказка, приди» Н.Дем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ерои детских книг» А.Потаниной, М.Мель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с лож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й хоровод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апка «Сказочная страна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«Звуки праздни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уворова «Танцевальная ритми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пап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</w:tr>
      <w:tr>
        <w:trPr>
          <w:trHeight w:val="84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нь матери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 рядом с мамой» Т.Волгиной, А.Филли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й руководите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200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>
          <w:trHeight w:val="7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очная страна» А.Сав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й руководите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</w:tr>
      <w:tr>
        <w:trPr>
          <w:trHeight w:val="8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м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мамы самые красивые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очка» В.Канищев, А.Афляту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 всех мамы ест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 чего же хорошо» песенка – кричалка И.Румянцев                               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мамы самые красивы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й руководите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уки праздника» №3 200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, соло – воспит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есня для всего зала</w:t>
            </w:r>
          </w:p>
        </w:tc>
      </w:tr>
      <w:tr>
        <w:trPr>
          <w:trHeight w:val="172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равствуй, Новый год!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льная группа</w:t>
            </w:r>
          </w:p>
        </w:tc>
      </w:tr>
      <w:tr>
        <w:trPr>
          <w:trHeight w:val="138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шла зи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ой елоч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, праздник Новый год»  Луконино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-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нежные колобки» Г. Вихаревой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хорово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лочка, заблести огнями»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феевой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Ширмочки» Т. Сувор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ай, как я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ка, попляши» Г. Федор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нки» Т.Сувор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гони варежку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ы с атрибут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палочки» Г. Федор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с погремушк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с новогодним дожд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с бубн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. Луконина Н.  Чадова Л. «Праздники в детском саду для детей 2 – 4 лет» М., 2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Музыкальная палитра» №5                        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/к Н.Тимофеевой 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Суворова Т. «Танцуй, малыш! - 2» С.-П, 2007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Г.П. «Поиграем, потанцуем» С.-П- изд. «Детство – пресс», 2002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Г.П. «Поиграем, потанцуем» С.-П- изд. «Детство – пресс», 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ладшая</w:t>
            </w:r>
          </w:p>
        </w:tc>
      </w:tr>
      <w:tr>
        <w:trPr>
          <w:trHeight w:val="15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ой елоч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лесу родилась ел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лочка – проказниц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-танц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нежные колобки» Г.Вихаревой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хороводы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Хоровод со Снеговиком» Роо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й танец «Мишка с кукло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лай, как я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огони варежку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ы с атрибут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ка мишек с погремушками» Г. Федоровой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с бубн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анец с лентами» Т.Сувор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ня – танец гномов с лопатами» О.Смирн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с Барби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ая палитра» №5 2008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Г.П. «Поиграем, потанцуем» С.-П- изд. «Детство – пресс», 2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>
          <w:trHeight w:val="138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ой елоч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лесу родилась ел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е подарки» Олифир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 Новым годом!» на мотив «Чему учат в школ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очная страна» А.Савино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 – сол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Снегур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маленькой принцесс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-танц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й, мороз» Г.Вихарево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с переходом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Я люблю гуля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танцуй со м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ый жук» Бурен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д Мороз» Т.Суворово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ициро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– шумелка «Лиса и рыб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апка «Зимушка, зим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ая палитра» №5 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Буренина «Ритмическая мозай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уворова «Танцевальная ритми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к Е.Железновой «Сказочки – шумелки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</w:tr>
      <w:tr>
        <w:trPr>
          <w:trHeight w:val="54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ой елоч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лесу родилась ел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ушка» Г, Вихар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ый год!» на мотив песни «Джингл Белл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ка, приди!» Н.Демино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 – сол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Снегурочки «Сказкою зимнего леса» М. Ерем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я маленькой принцессы «Первый вальс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-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й, мороз» Г.Вихарево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с переходом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Я люблю гуля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танцуй со м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ый жук» Бурен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д Мороз» Т,Суворово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ициро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шла зимушка – зи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апка «Зимушка, зим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ая палитра» №5 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Буренина «Ритмическая мозай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уворова «Танцевальная ритми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апка «Зимушка, зим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</w:tr>
      <w:tr>
        <w:trPr>
          <w:trHeight w:val="98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защитника Отечеств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вно солда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Филлипенк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ициро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енный марш» Г.Свиридов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к «День Победы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</w:tr>
      <w:tr>
        <w:trPr>
          <w:trHeight w:val="62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ьчишки» М.Картуш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адания» З.Ро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ем солдатами» З.Роо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ициро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енный марш» Г.Свирид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ая палитра» №2 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зыкальный руководитель» №8 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к «День Победы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</w:tr>
      <w:tr>
        <w:trPr>
          <w:trHeight w:val="88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здник Белого месяца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ня о Родине» Андреев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</w:tr>
      <w:tr>
        <w:trPr>
          <w:trHeight w:val="7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ня о Родине» Андр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ные малыши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</w:tr>
      <w:tr>
        <w:trPr>
          <w:trHeight w:val="172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амин день»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для мамы» З.Кача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ладу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о бабушке»  З.Кача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 деревне мы шагаем» О.Боромыковой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нечки - Ванеч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 Сувор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бу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решки» Т.Бартакуц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злик» З. Качаевор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злята» Гомон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Аничков мост: вчера, сегодня, завтра. 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уворова Т. «Танцуй, малыш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онова Е.А. «Веселые песенки для малышей – круглый год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льная группа</w:t>
            </w:r>
          </w:p>
        </w:tc>
      </w:tr>
      <w:tr>
        <w:trPr>
          <w:trHeight w:val="138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о маме» О.Перов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ы печем пирожок» Г.Вихарев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Бабушка»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вод» Г.Федор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ичка» Т.Суворово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ви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 и дожди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удочка – дуд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. – ритм. упраж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ез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п, топ, топает малыш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«Музыкальный руководитель»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 2008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sz w:val="28"/>
                <w:szCs w:val="28"/>
              </w:rPr>
              <w:t>«Колокольчик» №3 1997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Г.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ый год у ворот»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.Суворова «Танцуй, малыш»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Музыкальный руководитель»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.Суворова «Танцуй, малыш»</w:t>
            </w:r>
          </w:p>
          <w:p>
            <w:pPr>
              <w:pStyle w:val="Normal"/>
              <w:ind w:left="-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ладшая</w:t>
            </w:r>
          </w:p>
        </w:tc>
      </w:tr>
      <w:tr>
        <w:trPr>
          <w:trHeight w:val="15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стая песенка» Н.Дем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ушка» М.Быстр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ихарева – А.Барто «Игру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 рядом с мамой» А.Филлипенк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с платочком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ы с пени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могите малышам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ви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дочка – дуд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арева Г. «Пестрые страницы»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Музыкальный руководител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уворова «Танцуй, малыш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их И. «С музыкой растем, играем и поем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>
          <w:trHeight w:val="138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» Г.Вихар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бабушку» Л.Вахруш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сский чай» А.Фро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мамонтенка» В.Ша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скозырки белые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ициро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енный марш» Г.Свиридов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локольчи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ая карусель» детские песни В.Ша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/к «День Победы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</w:tr>
      <w:tr>
        <w:trPr>
          <w:trHeight w:val="54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ы руки» Г.Вихар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ушка» Н.Деми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ня мамонтенка» В.Ша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а – почемучка» С.Яруши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 – сол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рской капитан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ротасов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ициро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енный марш» Г.Свирид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локольчи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ая карусель» детские песни В.Шаин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уки праздника» №3 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к «Праздники мам и пап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/к «День Побе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" w:type="dxa"/>
        <w:jc w:val="left"/>
        <w:tblInd w:w="12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" w:type="dxa"/>
        <w:jc w:val="left"/>
        <w:tblInd w:w="12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6- 2017 г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317"/>
        <w:gridCol w:w="3988"/>
        <w:gridCol w:w="4393"/>
        <w:gridCol w:w="2365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пертуар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тература, инструментальное оформле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зрастная группа</w:t>
            </w:r>
          </w:p>
        </w:tc>
      </w:tr>
      <w:tr>
        <w:trPr>
          <w:trHeight w:val="64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нь знаний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аи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мы делим попола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труве «С нами друг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.Стар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е настро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окач «Что такое дет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тво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и, лети, лепес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нравится теб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все делать как 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 – два – три!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узыкальный руководител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№</w:t>
            </w:r>
            <w:r>
              <w:rPr>
                <w:sz w:val="28"/>
                <w:szCs w:val="28"/>
              </w:rPr>
              <w:t>3 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1 стр. 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апка «Мир дет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 xml:space="preserve"> «Созвуч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Сувор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цевальная ритми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Бурен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тмическая мозаика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-подготовительная</w:t>
            </w:r>
          </w:p>
        </w:tc>
      </w:tr>
      <w:tr>
        <w:trPr>
          <w:trHeight w:val="178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сенины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Бок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 окошком кто шал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Скрип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к нам пришл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 воспитат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Фомина «Осень золотая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Зарецкая «Хоровод гриб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с осенними листья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раматиз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усева «Озорные овощ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окач «Зайцы в огороде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 стр. 16, 20, 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 стр.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 стр. 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Зарецкая «Танцы для детей младшего дошкольного возраста» стр. 30, 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</w:t>
            </w:r>
          </w:p>
        </w:tc>
      </w:tr>
      <w:tr>
        <w:trPr>
          <w:trHeight w:val="232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хоровод с пени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ольцова «Осенний хоровод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раматиз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Сидо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вод Осени и зверят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игра - хоров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окач «Спляшем полечку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ец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Зарецкая «Танец мухомор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 стр. 21, 26, 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Зарецкая «Танцы для детей среднего дошкольного возраста» стр. 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«Осенняя сказка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>
          <w:trHeight w:val="142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аслухина «Осенняя песенк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 – сол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идорова «Встреча с Осенью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драматизация с пени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араваева «Мухоморчик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раматиз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араваева «Фруктовые гост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араваева «Гном и гриб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по садочку ходил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агад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 стр. 2, 10,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 стр. 34, 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к «Осень наступил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к «Природа и музы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«Времена г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«Осенняя сказ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</w:tr>
      <w:tr>
        <w:trPr>
          <w:trHeight w:val="394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Евсеева «Добрый дожд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ло мальч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огач «Осенняя песн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нсамбль девоче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Маслух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, в гости приход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раматиз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 овощей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игр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араваева «Гном и гриб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по садочку ходи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плеты – загад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 стр. 4, 30,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 стр.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 стр. 32, 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к «Природа и музы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«Времена г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</w:tr>
      <w:tr>
        <w:trPr>
          <w:trHeight w:val="151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церт ко Дню пожилого человек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Бок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 окошком кто шали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Хач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дравляем бабушку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 стр. 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 стр. 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ладшая</w:t>
            </w:r>
          </w:p>
        </w:tc>
      </w:tr>
      <w:tr>
        <w:trPr>
          <w:trHeight w:val="142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раматиз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то медведя разбудил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 стр. 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>
          <w:trHeight w:val="108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ыстрова «Баб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Стар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е настроение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раматизация с пени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араваева «Мухоморчик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 стр. 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</w:tr>
      <w:tr>
        <w:trPr>
          <w:trHeight w:val="42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Евсеева «Добрый дожд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ло мальч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огач «Осенняя песн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нсамбль девоче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ихарева «Бабуль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ахрушева «Про бабуш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Стар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е настроение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. компози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и, лети, лепесток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 стр. 4, 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 стр.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стр.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</w:rPr>
              <w:t xml:space="preserve"> «Созвуч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ительское собрание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Стар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е настро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Евсеева «Добрый дожд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ло мальч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огач «Осенняя песн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нсамбль девоче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Чебанова «Солнышко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. компози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и, лети, лепест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 стр. 4, 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«Мир дет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CD </w:t>
            </w:r>
            <w:r>
              <w:rPr>
                <w:sz w:val="28"/>
                <w:szCs w:val="28"/>
              </w:rPr>
              <w:t>«Созвуч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- подготовительная</w:t>
            </w:r>
          </w:p>
        </w:tc>
      </w:tr>
      <w:tr>
        <w:trPr>
          <w:trHeight w:val="8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ень Матери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юзикл  «Волк и семеро козлят на новый л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CD </w:t>
            </w:r>
            <w:r>
              <w:rPr>
                <w:sz w:val="28"/>
                <w:szCs w:val="28"/>
              </w:rPr>
              <w:t>«Созвуч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</w:tr>
      <w:tr>
        <w:trPr>
          <w:trHeight w:val="17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равствуй, Новый год!»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одпе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Качаева «Ки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Ростовцева «Снежинк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ы - образ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Зарецкая «Танец снежи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Зарецкая «Танец зайчат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Зарец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ка со снежком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а – песн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уворова «Санк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хорово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уконина «Как у нашей ел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Луко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урочка и дет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я родите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уконина «Дед Мороз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чков мост: вчера, сегодня, завтра: Педагогический альманах. Вып. 3; «Музыкальные минутки для малышей» стр. 32, 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Зарецкая «Танцы для детей младшего дошкольного возраста» стр. 41, 62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уворова «Танцуй, малыш» стр. 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уконина, С.Чадова «Праздники в детском саду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льная группа</w:t>
            </w:r>
          </w:p>
        </w:tc>
      </w:tr>
      <w:tr>
        <w:trPr>
          <w:trHeight w:val="138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тар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Хоровод у ел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Лагут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 нам пришла зим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хорово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ыстрова «Елочка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анец - иг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араваева «Санк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ы с атрибут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окач «Пляска с игрушк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Хачко «Танец с куклами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 стр. 19, 33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 стр. 19, 2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 стр. 11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 стр. 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ладшая</w:t>
            </w:r>
          </w:p>
        </w:tc>
      </w:tr>
      <w:tr>
        <w:trPr>
          <w:trHeight w:val="15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Стар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ый добрый дедуш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Насауленко «Зимние забавы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-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ашечкова «Мы пришли на праздник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хорово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вод у елк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бел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«Микки – Мау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обезьян» - Рос. гости, Америка, Африк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окач «Мы от ветра убежим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драматиз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нтип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Новый год встречать пора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 стр. 13, 19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 стр. 21, 32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 стр. 20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Антипина «Театрализованная деятельность в детском саду»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0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Зарецкая «Танцы для детей среднего дошкольного возраста» стр. 32, 28, 61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>
          <w:trHeight w:val="138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Быст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для ел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.Соломы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ня про Деда Мороз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 с родителя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окач «Зажигает елка огни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песни-хорово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Лагут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пороге Новый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усева «Ой, Зим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Бобкова «Шуточный танец по показу гостей»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окач «Мы от ветра убежи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 стр. 22, 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 стр. 14, 28, 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 стр. 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 стр. 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</w:tr>
      <w:tr>
        <w:trPr>
          <w:trHeight w:val="54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ой елоч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лесу родилась ел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Карав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ий колокольч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Бок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д Мороз к нам прише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Лагутина «Снег – снежок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я с родителя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окач «Зажигает елка огн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 – сол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идорова «Карнавал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окач «Мы от ветра убежим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 стр. 22, 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 стр. 16,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 стр. 1, 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«Здравствуй, Новый год!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</w:tr>
      <w:tr>
        <w:trPr>
          <w:trHeight w:val="98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защитника Отечества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Лагу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лодой пограничник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ициро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енный марш» Г.Свирид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 стр. 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к «День Победы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</w:tr>
      <w:tr>
        <w:trPr>
          <w:trHeight w:val="62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Девоч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четней дела н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Роот «Отважный капитан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ициро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енный марш» Г.Свирид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 «Солдатушки – бравы ребятуш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к «День Победы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</w:tr>
      <w:tr>
        <w:trPr>
          <w:trHeight w:val="88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здник Белого месяца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ня о Родине» Андр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Сидо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Родина – Ро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6 стр. 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</w:tr>
      <w:tr>
        <w:trPr>
          <w:trHeight w:val="7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ня о Родине» Андр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Бок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мы Родиной зовем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 №25 стр. 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</w:tr>
      <w:tr>
        <w:trPr>
          <w:trHeight w:val="172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амин день»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айденова «Песня о бабуш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Качаева «Песенка для ма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Качаева «Весна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анцы - образ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арбакуц «Матре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Зарицкая «Танец птиц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Шаламонова «Баб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Зарецкая «Мотыльк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Зарецкая «Танец цвет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рту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сенняя пляс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чков мост: вчера, сегодня, завтра: Педагогический альманах. Вып. 3; «Музыкальные минутки для малышей» стр. 30, 31, 26, 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Зарецкая «Танцы для детей младшего дошкольного возраста» стр. 52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тека «Для самых маленьких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Зарецкая «Праздники и развлечения в ДОУ» стр. 60, 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ртушина «Развлечения для самых маленьких» стр. 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льная группа</w:t>
            </w:r>
          </w:p>
        </w:tc>
      </w:tr>
      <w:tr>
        <w:trPr>
          <w:trHeight w:val="138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окач «Очень любим мам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Хач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дравляем бабуш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ртушина «Пирожок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 – сол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окова «Наша песенка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песня -  хорово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ртушина «Веснянка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танцы с атрибут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Хачко «Танец с ленточкам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ы – образ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Хачко «Пчел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 стр. 2, 3, 23, 30, 33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6 стр. 17     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артушина «Развлечения для детей раннего возраста» стр. 67 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ладшая</w:t>
            </w:r>
          </w:p>
        </w:tc>
      </w:tr>
      <w:tr>
        <w:trPr>
          <w:trHeight w:val="645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околова «Золотая мам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я – сол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.Кач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ннее настроение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танц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Сидо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ая полянка» (девоч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Зарец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льные пузыр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нька – Встаньк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а - ритм с музицировани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идорова «Игра с козликом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а – драматиз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окач «Кто медведя разбудил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я с воспитател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Качаева «Это праздник мамин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альчиковая заряд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Весе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ем мы белье стирать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 стр. 6, 13, 20, 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 стр. 5, 7,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Зарецкая «Танцы для детей среднего дошкольного возраста» стр. 32, 28, 61</w:t>
            </w:r>
          </w:p>
          <w:p>
            <w:pPr>
              <w:pStyle w:val="Normal"/>
              <w:ind w:left="-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>
          <w:trHeight w:val="138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ольцева «Озорная пес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Эль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ма –солнышко м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Эльпорт «Песенка для ма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Эльпорт «В гостях у бабуш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идорова «Добрая вес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 – сол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Бок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енка конфеток» (девоч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ихарева «Нежная песенк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ицирование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локольчи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 стр. 10-, 17, 19, 27, 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 стр.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стр.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</w:tc>
      </w:tr>
      <w:tr>
        <w:trPr>
          <w:trHeight w:val="54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Сидо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истый луч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Эльпор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а – солнышко м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ыстрова «Это бабушка мо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ихарева «Бабульк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 – сол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Бобкова «Песня для ма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Кул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ие модницы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музициро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Багрич «Капель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локольчик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 стр. 5, 9, 11, 17, 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 стр.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 стр.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</w:tr>
      <w:tr>
        <w:trPr>
          <w:trHeight w:val="106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смех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</w:t>
            </w:r>
          </w:p>
        </w:tc>
      </w:tr>
      <w:tr>
        <w:trPr>
          <w:trHeight w:val="8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асауленко «Смешинки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</w:tr>
      <w:tr>
        <w:trPr>
          <w:trHeight w:val="128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Земл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Сидо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Родина – Россия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 стр. 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</w:t>
            </w:r>
          </w:p>
        </w:tc>
      </w:tr>
      <w:tr>
        <w:trPr>
          <w:trHeight w:val="128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Бок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зовем мы Родин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арав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емля – наш общий дом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 стр. 29, 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</w:tr>
      <w:tr>
        <w:trPr>
          <w:trHeight w:val="174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рожденья детского с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Насаул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х, как хорошо в садике живется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окач «Колыбельная кукл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околова «Добрая сказк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ая </w:t>
            </w:r>
          </w:p>
        </w:tc>
      </w:tr>
      <w:tr>
        <w:trPr>
          <w:trHeight w:val="146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труве «С нами дру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Стар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личное настро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окач «Что такое дет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Пропис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расставайтесь со сказк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Шкуратова «Праздничная поль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нета дет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 стр. 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 стр. 35, 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«Мир и де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«День рожденья лучший праздник»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</w:tr>
      <w:tr>
        <w:trPr>
          <w:trHeight w:val="114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ускной ба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песн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Насаул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щай, наш детский са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Ше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всем спасибо говори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Бок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щание с игрушками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игра – драматизац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Карав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свою игруш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 стр. 2, 3, 8, 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еть - № 33 стр. 13, 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736465</wp:posOffset>
                </wp:positionH>
                <wp:positionV relativeFrom="paragraph">
                  <wp:posOffset>-3402965</wp:posOffset>
                </wp:positionV>
                <wp:extent cx="22860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1pt;mso-wrap-distance-left:9pt;mso-wrap-distance-right:9pt;mso-wrap-distance-top:0pt;mso-wrap-distance-bottom:0pt;margin-top:-267.95pt;mso-position-vertical-relative:text;margin-left:-372.9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" w:type="dxa"/>
        <w:jc w:val="left"/>
        <w:tblInd w:w="12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19:00Z</dcterms:created>
  <dc:creator>OEM</dc:creator>
  <dc:description/>
  <cp:keywords/>
  <dc:language>en-US</dc:language>
  <cp:lastModifiedBy>Яковенко</cp:lastModifiedBy>
  <dcterms:modified xsi:type="dcterms:W3CDTF">2019-05-04T13:28:00Z</dcterms:modified>
  <cp:revision>14</cp:revision>
  <dc:subject/>
  <dc:title>Календарно – тематическое планирование</dc:title>
</cp:coreProperties>
</file>