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"Специальная (коррекционная) общеобразовательная школа-интернат V вида"</w:t>
      </w:r>
    </w:p>
    <w:p>
      <w:pPr>
        <w:pStyle w:val="Normal"/>
        <w:spacing w:lineRule="auto" w:line="240" w:before="0" w:after="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еспублика Бурятия</w:t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jc w:val="center"/>
        <w:rPr>
          <w:rFonts w:eastAsia="Times New Roman" w:cs="Arial"/>
          <w:sz w:val="44"/>
          <w:szCs w:val="44"/>
        </w:rPr>
      </w:pPr>
      <w:r>
        <w:rPr>
          <w:rFonts w:eastAsia="Times New Roman" w:cs="Arial"/>
          <w:sz w:val="44"/>
          <w:szCs w:val="44"/>
        </w:rPr>
        <w:t xml:space="preserve">Конспект занятия по  аппликации </w:t>
      </w:r>
    </w:p>
    <w:p>
      <w:pPr>
        <w:pStyle w:val="Normal"/>
        <w:spacing w:lineRule="auto" w:line="276" w:before="0" w:after="0"/>
        <w:ind w:right="-72" w:hanging="0"/>
        <w:jc w:val="center"/>
        <w:rPr>
          <w:rFonts w:eastAsia="Times New Roman" w:cs="Arial"/>
          <w:sz w:val="44"/>
          <w:szCs w:val="44"/>
        </w:rPr>
      </w:pPr>
      <w:r>
        <w:rPr>
          <w:rFonts w:eastAsia="Times New Roman" w:cs="Arial"/>
          <w:sz w:val="44"/>
          <w:szCs w:val="44"/>
        </w:rPr>
        <w:t>в старшей группе</w:t>
      </w:r>
    </w:p>
    <w:p>
      <w:pPr>
        <w:pStyle w:val="Normal"/>
        <w:spacing w:lineRule="auto" w:line="276" w:before="0" w:after="0"/>
        <w:ind w:right="-72" w:hanging="0"/>
        <w:jc w:val="center"/>
        <w:rPr>
          <w:rFonts w:eastAsia="Times New Roman" w:cs="Arial"/>
          <w:b/>
          <w:b/>
          <w:sz w:val="44"/>
          <w:szCs w:val="44"/>
        </w:rPr>
      </w:pPr>
      <w:r>
        <w:rPr>
          <w:rFonts w:eastAsia="Times New Roman" w:cs="Arial"/>
          <w:b/>
          <w:sz w:val="44"/>
          <w:szCs w:val="44"/>
        </w:rPr>
        <w:t>"Друзья Снеговика"</w:t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200"/>
        <w:ind w:right="-72"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</w:rPr>
        <w:t xml:space="preserve">Выполнила воспитатель: </w:t>
      </w:r>
    </w:p>
    <w:p>
      <w:pPr>
        <w:pStyle w:val="Normal"/>
        <w:spacing w:lineRule="auto" w:line="276" w:before="0" w:after="0"/>
        <w:ind w:right="-72"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Литвинцева И.В.</w:t>
      </w:r>
    </w:p>
    <w:p>
      <w:pPr>
        <w:pStyle w:val="Normal"/>
        <w:spacing w:lineRule="auto" w:line="276" w:before="0" w:after="0"/>
        <w:ind w:right="-72"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76" w:before="0" w:after="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г. Улан-Удэ</w:t>
      </w:r>
    </w:p>
    <w:p>
      <w:pPr>
        <w:pStyle w:val="Normal"/>
        <w:spacing w:lineRule="auto" w:line="276" w:before="0" w:after="0"/>
        <w:ind w:right="-72" w:hanging="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2016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полнить аппликацию снеговика из ватных дис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чить детей наклеивать ватные диски на нарисованные контуры на картоне. Доводить изображение до конечного результата: наклеивать на голову ведро, нос-морковку, дорисовывать фломастером глаза, рот,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елкую моторику, зрительно-двигательную координацию, творческие способности, умение удержать в памяти поставленную зада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апп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целеустремлённость, аккуратность при работе с кле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: Читаю стихотворение И. Сурикова «Зима»</w:t>
      </w:r>
    </w:p>
    <w:p>
      <w:pPr>
        <w:pStyle w:val="Style14"/>
        <w:shd w:fill="FFFFFF" w:val="clear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Белый снег пушистый</w:t>
        <w:br/>
        <w:t>В воздухе кружится</w:t>
        <w:br/>
        <w:t>И на землю тихо</w:t>
        <w:br/>
        <w:t>Падает, ложится.</w:t>
      </w:r>
    </w:p>
    <w:p>
      <w:pPr>
        <w:pStyle w:val="Style14"/>
        <w:shd w:fill="FFFFFF" w:val="clear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  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Calibri" w:hAnsi="Calibri"/>
          <w:sz w:val="28"/>
          <w:szCs w:val="28"/>
        </w:rPr>
        <w:t>Стали дни коротки,</w:t>
        <w:br/>
        <w:t>Солнце светит мало,</w:t>
        <w:br/>
        <w:t>Вот пришли морозы —</w:t>
        <w:br/>
        <w:t>И зима нас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ком времени года говорится в этом стихотворение? Ответы детей (о зиме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  Показываю сюжетную картинку.</w:t>
      </w:r>
    </w:p>
    <w:p>
      <w:pPr>
        <w:pStyle w:val="Normal"/>
        <w:jc w:val="both"/>
        <w:rPr/>
      </w:pPr>
      <w:r>
        <w:rPr>
          <w:sz w:val="28"/>
          <w:szCs w:val="28"/>
        </w:rPr>
        <w:t>Посмотрите на картинку и ответьте: Что дети делают зимой?  Ответы детей (Катаются на лыжах, коньках, санках, лепят снеговик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ываю аппликацию снеговика. Дети Снеговику</w:t>
      </w:r>
      <w:r>
        <w:rPr/>
        <w:t xml:space="preserve"> </w:t>
      </w:r>
      <w:r>
        <w:rPr>
          <w:sz w:val="28"/>
          <w:szCs w:val="28"/>
        </w:rPr>
        <w:t>скучно одному давайте поможем ему найти  друзей. У вас на столах есть листы картона, ватные диски и детали для ведра и носа снегов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ываю на образец аппликации, посмотрите из каких геометрических фигур сделан этот снеговик? Сколько кругов? Наклеивать круги надо снизу ввер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 я буду делать, у меня на листе нарисованы три круга, нужно намазать клеем нижний круг и наложить на него ватный диск (Показываю). Затем второй круг намазываю клеем и накладываю второй ватный диск и точно, также намазываю третий круг и снова накладываю третий ватный диск это будет голова. На голову что надо надеть? (Ведро) Ведро это шляпа снеговика. Беру деталь похожую на ведро. С одной стороны оно цветное, а с другой белое, намазываю обратную белую сторону клеем и приклеиваю над головой снеговика. Осталось сделать лицо. Чего не хватает на лице? (Глаза, нос-морковкой, рот). Нос я приклею, беру деталь похожую на нос-морковкой, намазываю клеем с обратной белой стороны и приклеиваю в центр круга-головы, а глаза и рот нарисую фломастером. Ещё можно нарисовать руки (рисую фломастером), Вот так. Снеговик у нас готов. Вам нравится мой снеговик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стихотворение про Снегов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слова стишка провожу физминутку</w:t>
      </w:r>
    </w:p>
    <w:p>
      <w:pPr>
        <w:pStyle w:val="Normal"/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лепили снежный ком</w:t>
        <w:tab/>
        <w:tab/>
        <w:tab/>
        <w:t xml:space="preserve">Дети показывают все движения, </w:t>
      </w:r>
    </w:p>
    <w:p>
      <w:pPr>
        <w:pStyle w:val="Normal"/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ляпу сделали на нём</w:t>
        <w:tab/>
        <w:tab/>
        <w:tab/>
        <w:tab/>
        <w:t xml:space="preserve">о которых говорится в стишке </w:t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 приделали и в миг</w:t>
      </w:r>
    </w:p>
    <w:p>
      <w:pPr>
        <w:pStyle w:val="Normal"/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ился снеговик</w:t>
      </w:r>
    </w:p>
    <w:p>
      <w:pPr>
        <w:pStyle w:val="Normal"/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Самостоятельная работа детей. Во время работы оказываю индивидуальную помощь тем, кто затрудняется. По окончании все работы детей вывешиваю на доске и подвожу итог занят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колько много друзей получилось у нашего снеговика. Он очень рад и говорит вам ребята большое спасибо, теперь он не будет скучат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этом наше занятие закончено. Спасибо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993" w:right="424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i/>
      <w:iCs/>
      <w:color w:val="2E74B5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dislov">
    <w:name w:val="predislov"/>
    <w:basedOn w:val="Style10"/>
    <w:qFormat/>
    <w:rPr/>
  </w:style>
  <w:style w:type="character" w:styleId="Obsh1">
    <w:name w:val="obsh1"/>
    <w:basedOn w:val="Style10"/>
    <w:qFormat/>
    <w:rPr/>
  </w:style>
  <w:style w:type="character" w:styleId="Glavn1">
    <w:name w:val="glavn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lavn">
    <w:name w:val="glav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bsh">
    <w:name w:val="obs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dislov1">
    <w:name w:val="predislo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20:29:00Z</dcterms:created>
  <dc:creator>Пользователь</dc:creator>
  <dc:description/>
  <dc:language>en-US</dc:language>
  <cp:lastModifiedBy>Irina</cp:lastModifiedBy>
  <cp:lastPrinted>2015-12-16T16:16:00Z</cp:lastPrinted>
  <dcterms:modified xsi:type="dcterms:W3CDTF">2019-05-04T20:29:00Z</dcterms:modified>
  <cp:revision>2</cp:revision>
  <dc:subject/>
  <dc:title/>
</cp:coreProperties>
</file>