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rStyle w:val="C1"/>
          <w:b/>
          <w:sz w:val="28"/>
          <w:szCs w:val="28"/>
        </w:rPr>
        <w:t xml:space="preserve">Конспект НОД во второй младшей группе      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                                         </w:t>
      </w:r>
      <w:r>
        <w:rPr>
          <w:rStyle w:val="C1"/>
          <w:b/>
          <w:sz w:val="28"/>
          <w:szCs w:val="28"/>
        </w:rPr>
        <w:t xml:space="preserve">«Путешествие на ферму» </w:t>
      </w:r>
    </w:p>
    <w:p>
      <w:pPr>
        <w:pStyle w:val="C10"/>
        <w:shd w:fill="FFFFFF" w:val="clear"/>
        <w:spacing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Style w:val="C2"/>
          <w:b/>
          <w:sz w:val="28"/>
          <w:szCs w:val="28"/>
          <w:u w:val="single"/>
        </w:rPr>
        <w:t>Цель</w:t>
      </w:r>
      <w:r>
        <w:rPr>
          <w:rStyle w:val="C3"/>
          <w:b/>
          <w:sz w:val="28"/>
          <w:szCs w:val="28"/>
        </w:rPr>
        <w:t>: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Создание благоприятных условий для развития детей в соответствии с их возрастными и индивидуальными  особенностями и склонностями.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rStyle w:val="C0c2"/>
          <w:b/>
          <w:bCs/>
          <w:sz w:val="28"/>
          <w:szCs w:val="28"/>
        </w:rPr>
        <w:t>Образовательная область: </w:t>
      </w:r>
      <w:r>
        <w:rPr>
          <w:rStyle w:val="C0c2"/>
          <w:bCs/>
          <w:sz w:val="28"/>
          <w:szCs w:val="28"/>
        </w:rPr>
        <w:t xml:space="preserve">коммуникативное </w:t>
      </w:r>
      <w:r>
        <w:rPr>
          <w:sz w:val="28"/>
          <w:szCs w:val="28"/>
        </w:rPr>
        <w:t>развитие.</w:t>
      </w:r>
    </w:p>
    <w:p>
      <w:pPr>
        <w:pStyle w:val="Normal"/>
        <w:shd w:fill="FFFFFF" w:val="clear"/>
        <w:jc w:val="both"/>
        <w:rPr/>
      </w:pPr>
      <w:r>
        <w:rPr>
          <w:rStyle w:val="C0c2"/>
          <w:b/>
          <w:bCs/>
          <w:sz w:val="28"/>
          <w:szCs w:val="28"/>
        </w:rPr>
        <w:t>Интеграция образовательных областей: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знавательное развитие», «Физическое развитие», «Социально-коммуникативное развитие», «Художественно-эстетическое развитие». </w:t>
      </w:r>
    </w:p>
    <w:p>
      <w:pPr>
        <w:pStyle w:val="Normal"/>
        <w:shd w:fill="FFFFFF" w:val="clear"/>
        <w:jc w:val="both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</w:rPr>
        <w:t xml:space="preserve">Виды детской деятельности: </w:t>
      </w:r>
      <w:r>
        <w:rPr>
          <w:sz w:val="28"/>
          <w:szCs w:val="28"/>
        </w:rPr>
        <w:t>познавательная, коммуникативная, игровая, изобразительная.</w:t>
      </w:r>
    </w:p>
    <w:p>
      <w:pPr>
        <w:pStyle w:val="C10"/>
        <w:shd w:fill="FFFFFF" w:val="clear"/>
        <w:spacing w:before="0" w:after="0"/>
        <w:rPr>
          <w:rStyle w:val="C3"/>
          <w:b/>
          <w:b/>
          <w:sz w:val="28"/>
          <w:szCs w:val="28"/>
        </w:rPr>
      </w:pPr>
      <w:r>
        <w:rPr>
          <w:rStyle w:val="C2"/>
          <w:b/>
          <w:sz w:val="28"/>
          <w:szCs w:val="28"/>
          <w:u w:val="single"/>
        </w:rPr>
        <w:t>Задачи</w:t>
      </w:r>
      <w:r>
        <w:rPr>
          <w:rStyle w:val="C3"/>
          <w:b/>
          <w:sz w:val="28"/>
          <w:szCs w:val="28"/>
        </w:rPr>
        <w:t>: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 xml:space="preserve">Развивающие: 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развивать воображение, любознательность, память и мышление детей;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повышать речевую активность детей;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развивать умение отвечать на вопросы;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развивать зрительное восприятие.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>Воспитательные: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формировать умение внимательно слушать воспитателя, отвечать на вопросы;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вызывать эмоциональный отклик;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воспитывать бережное отношение к животным.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 xml:space="preserve">Образовательные: 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формировать умение детей различать взрослых животных и их детенышей;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>- способствовать воспитанию звуковой выразительности речи: произнесению звукоподражаний громко, тихо, тоненьким голосом и т.п.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>Материал и оборудование: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 xml:space="preserve">«Волшебная коробка», объемные фигурки домашних животных по количеству детей, картинки домашних животных и их детенышей, кукла Маша, макет фермы, краски желтого цвета, ватные палочки, кусочки мятой бумаги, влажные салфетки, листы бумаги А - 4 зелёного цвета, фломастеры. 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b/>
          <w:sz w:val="28"/>
          <w:szCs w:val="28"/>
        </w:rPr>
        <w:t xml:space="preserve">Предварительная работа: </w:t>
      </w:r>
    </w:p>
    <w:p>
      <w:pPr>
        <w:pStyle w:val="C10"/>
        <w:shd w:fill="FFFFFF" w:val="clear"/>
        <w:spacing w:before="0" w:after="0"/>
        <w:rPr/>
      </w:pPr>
      <w:r>
        <w:rPr>
          <w:rStyle w:val="C3"/>
          <w:sz w:val="28"/>
          <w:szCs w:val="28"/>
        </w:rPr>
        <w:t xml:space="preserve">Беседа о домашних животных, рассматривание иллюстраций на тему: «Домашние животные», проведение дидактических игр. </w:t>
      </w:r>
    </w:p>
    <w:p>
      <w:pPr>
        <w:pStyle w:val="C10"/>
        <w:shd w:fill="FFFFFF" w:val="clear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C0c2"/>
          <w:b/>
          <w:bCs/>
          <w:sz w:val="28"/>
          <w:szCs w:val="28"/>
        </w:rPr>
        <w:t>Организационная структура ОД:</w:t>
      </w: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iCs/>
          <w:sz w:val="28"/>
          <w:szCs w:val="28"/>
        </w:rPr>
        <w:t>1. Этап. Мотивационный (проблемная ситуация)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Стук в дверь. 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>Воспитатель.</w:t>
      </w:r>
      <w:r>
        <w:rPr>
          <w:rStyle w:val="StrongEmphasis"/>
          <w:b w:val="false"/>
          <w:iCs/>
          <w:sz w:val="28"/>
          <w:szCs w:val="28"/>
        </w:rPr>
        <w:t xml:space="preserve"> – Кто-то стучится. Посмотрите, к нам пришла кукла Маша  с «волшебной коробкой», которую она не может открыть. Ребята, Маша мне на ушко сказала, что в коробке находятся фигурки домашних животных, а названия их она забыла, и просит нас с вами помочь ей вспомнить их. Что будем делать,  ребята? (Ответы детей). Не открывается… Маша мне на ушко сказала, что коробка откроется, если мы отгадаем загадку, которая спрятана у Маши в кармашке. Что будем делать? (Ответы детей). (Отгадали, открыли. Фигурки по количеству детей)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iCs/>
          <w:sz w:val="28"/>
          <w:szCs w:val="28"/>
        </w:rPr>
        <w:t>Загадка:</w:t>
      </w:r>
      <w:r>
        <w:rPr>
          <w:rStyle w:val="StrongEmphasis"/>
          <w:b w:val="false"/>
          <w:iCs/>
          <w:sz w:val="28"/>
          <w:szCs w:val="28"/>
        </w:rPr>
        <w:t xml:space="preserve"> Ходит Зорька по лугам,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               </w:t>
      </w:r>
      <w:r>
        <w:rPr>
          <w:rStyle w:val="StrongEmphasis"/>
          <w:b w:val="false"/>
          <w:iCs/>
          <w:sz w:val="28"/>
          <w:szCs w:val="28"/>
        </w:rPr>
        <w:t>Молочко приносит нам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               </w:t>
      </w:r>
      <w:r>
        <w:rPr>
          <w:rStyle w:val="StrongEmphasis"/>
          <w:b w:val="false"/>
          <w:iCs/>
          <w:sz w:val="28"/>
          <w:szCs w:val="28"/>
        </w:rPr>
        <w:t>Жить бы Зорьке в терему,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               </w:t>
      </w:r>
      <w:r>
        <w:rPr>
          <w:rStyle w:val="StrongEmphasis"/>
          <w:b w:val="false"/>
          <w:iCs/>
          <w:sz w:val="28"/>
          <w:szCs w:val="28"/>
        </w:rPr>
        <w:t>А она … в хлеву: «Му-му-му!»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                              </w:t>
      </w:r>
      <w:r>
        <w:rPr>
          <w:rStyle w:val="StrongEmphasis"/>
          <w:b w:val="false"/>
          <w:iCs/>
          <w:sz w:val="28"/>
          <w:szCs w:val="28"/>
        </w:rPr>
        <w:t>(Корова)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А где живут домашние животные? (Ответы детей)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А где мы можем их разместить? (Ответы детей). 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2. Этап. Планирование (реализация детского замысла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ы можем сделать, чтобы помочь Маше вспомнить названия домашних животных? Как мы будем это делать?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тап. Деятельностный (деятельность педагога (объяснение, показ), совместная деятельность педагога и детей (речевое развитие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(Дети стоят возле воспитателя)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сейчас вы  будете доставать по одной фигурке животного из коробки, которую нам принесла кукла  Маша, и  будете  расставлять их на ферме, которую я приготовила для домашних животных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ебенок  достаёт первую  фигурку. (Коров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то это? (Коров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авильно! Корова. Как мычит корова? (низким голосом «Мму-у-у»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Стеша, поставь корову на ферм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тем ребенок достает из коробки фигурку лошад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А это кто? (Лошадь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а как лошадь ржет? (громко «Иго-го»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равильно, ребята. Кирилл, поставь лошад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ледующий ребенок  достает фигурку свинь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ого сейчас ты достал из коробки? (Свинью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 хрюкает свинья? (громко «Хрю-хрю»)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, свинья. Настя, поставь свинью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А сейчас Маша  предлагает вам немного отдохнуть и поиграть с не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Физминутка: «Девочка Маш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смотрите, машет            </w:t>
      </w:r>
      <w:r>
        <w:rPr>
          <w:i/>
          <w:iCs/>
          <w:sz w:val="28"/>
          <w:szCs w:val="28"/>
        </w:rPr>
        <w:t xml:space="preserve">(Махи прямыми руками над головой)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sz w:val="28"/>
          <w:szCs w:val="28"/>
        </w:rPr>
        <w:t>Желтою косынкой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евочка Маша                       </w:t>
      </w:r>
      <w:r>
        <w:rPr>
          <w:i/>
          <w:sz w:val="28"/>
          <w:szCs w:val="28"/>
        </w:rPr>
        <w:t>(Руки на поясе, повороты туловищ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На лесной тропинке,              </w:t>
      </w:r>
      <w:r>
        <w:rPr>
          <w:i/>
          <w:sz w:val="28"/>
          <w:szCs w:val="28"/>
        </w:rPr>
        <w:t>в</w:t>
      </w:r>
      <w:r>
        <w:rPr>
          <w:i/>
          <w:iCs/>
          <w:sz w:val="28"/>
          <w:szCs w:val="28"/>
        </w:rPr>
        <w:t>лево -  вправо),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br/>
        <w:t xml:space="preserve">Машу провожают                  </w:t>
      </w:r>
      <w:r>
        <w:rPr>
          <w:i/>
          <w:iCs/>
          <w:sz w:val="28"/>
          <w:szCs w:val="28"/>
        </w:rPr>
        <w:t>(Наклоны туловища вниз - вверх,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Желтые цветочки,                  </w:t>
      </w:r>
      <w:r>
        <w:rPr>
          <w:i/>
          <w:iCs/>
          <w:sz w:val="28"/>
          <w:szCs w:val="28"/>
        </w:rPr>
        <w:t>(руки на поясе.)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А вокруг березки - 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Желтые сережки.                  </w:t>
      </w:r>
      <w:r>
        <w:rPr>
          <w:i/>
          <w:iCs/>
          <w:sz w:val="28"/>
          <w:szCs w:val="28"/>
        </w:rPr>
        <w:t>(Поднять руки вверх, показать «фонарики».)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пиной у Маши                </w:t>
      </w:r>
      <w:r>
        <w:rPr>
          <w:i/>
          <w:iCs/>
          <w:sz w:val="28"/>
          <w:szCs w:val="28"/>
        </w:rPr>
        <w:t>(Руки спрятать за спину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е лукошко,    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 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ногах у Маши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овые сапожки.                   </w:t>
      </w:r>
      <w:r>
        <w:rPr>
          <w:i/>
          <w:sz w:val="28"/>
          <w:szCs w:val="28"/>
        </w:rPr>
        <w:t>(Топаем ногами.)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передник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шит желтым шёлком.    </w:t>
      </w:r>
      <w:r>
        <w:rPr>
          <w:i/>
          <w:sz w:val="28"/>
          <w:szCs w:val="28"/>
        </w:rPr>
        <w:t>(Руки на поясе, кружение на месте.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! Но у меня в коробке остались еще фигурки животных, поэтому Маша  предлагает  продолжить наше занятие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Ребенок достаёт  из коробки фигурки фигурку собак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мотрите, а кто это? (Собака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А как она лает? (громко «Гав-гав»)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Никита, поставь собаку  возле конуры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Достают  следующего животного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А это кто?  (Кошк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 мяукает кошка? (громко «Мяу-мяу»)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, ребя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ня, посади кошку  на трав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тем ребенок достает фигурку козы.</w:t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то это? (Коза).</w:t>
        <w:tab/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 коза подает голос? (громко «Мее – мее»).</w:t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Алиса, отнеси козу на ферму. </w:t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ующий ребенок достает гусочку.</w:t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 это кто же? (Гусь).</w:t>
      </w:r>
    </w:p>
    <w:p>
      <w:pPr>
        <w:pStyle w:val="Normal"/>
        <w:shd w:fill="FFFFFF" w:val="clear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гогочут гуси? (громко «Га – га – га»).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, ребята. Женя отнеси на ферму гусочку.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достаёт последнюю фигурку.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Воспитатель. - </w:t>
      </w:r>
      <w:r>
        <w:rPr>
          <w:sz w:val="28"/>
          <w:szCs w:val="28"/>
        </w:rPr>
        <w:t>А сейчас кого достали из коробки? (Куриц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зовут маму цыплят? (Курица). Ксюша посади курочку на травку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 кудахчет курица? (громко «Ко – ко – ко»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Интересно, а где же их детёныши? Каждый из вас помнит, какое домашнее животное он брал из коробки. Пусть каждый из вас посмотрит внимательно, найдет детёныша своему животному и поставит его на ферме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Молодцы, ребята! Теперь у каждой мамы есть детёныш! Посмотрите, кого вы видите на картинках? (Ответы детей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А кто рядом с коровой? (Теленок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 он мычит? (тоненько «Муму-у-у»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орова большая? А теленок? (А теленок маленький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а, ребята, корова большая, а теленок маленький. Корова мычит громко, протяжно: «Мму-у-у», а теленок мычит тихо, тоненьким голосом «Мму-у-у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А на этой картинке кого вы видите? (Лошадь и жеребенок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А как зовут детеныша лошади? (Жеребенок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 он ржет? (тоненьким голосом «Иго-го»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ошадь большая? А жеребенок какой? (Ответы детей)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равильно, ребята, лошадь большая. Жеребенок маленьк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А кто детёныш у свиньи? (Поросенок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 он хрюкает? (тихо «Хрю-хрю»).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винья большая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поросенок какой? (Маленький).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– Кто сидит с кошкой? (Котёнок).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мяукает котёнок? (тоненьким голосом «Мяу – мяу»)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котёнок? (Ответы детей). </w:t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шка большая, а котёнок маленький. </w:t>
        <w:tab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- А кто рядом с собакой? (Щенок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 тявкает щенок? (тихо «Тяв-тяв»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бака большая? А какой щенок? (А щенок маленький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– Как зовут детёныша козы? (Козленок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 козлёнок подаёт голос? (Ответы детей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козлёнок маленький, а коза больша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ак зовут детёныша гусочки? (Гусёнок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 гогочет гусёнок? (тихо «Га-га-га»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Гусочка какая? А гусёнок какой? (Ответы детей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ак зовут детёныша курочки? (Цыплёнок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к пищит цыплёнок? (тихо «Пи-пи-пи»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урочка какая? А цыплёнок какой? (Ответы детей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 теперь я предлагаю вам поиграть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уду курочкой, а вы цыплятами. Вы мои детки и должны меня слушатьс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(Дети проходят на  ковёр и рассаживаются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альчиковая гимнастика: «Вышла курочка гулять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ышла курочка гулять          </w:t>
      </w:r>
      <w:r>
        <w:rPr>
          <w:i/>
          <w:iCs/>
          <w:sz w:val="28"/>
          <w:szCs w:val="28"/>
        </w:rPr>
        <w:t>(шагают двумя пальцами —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</w:t>
      </w:r>
      <w:r>
        <w:rPr>
          <w:i/>
          <w:iCs/>
          <w:sz w:val="28"/>
          <w:szCs w:val="28"/>
        </w:rPr>
        <w:t>указательным и средним — каждой руки)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br/>
        <w:t xml:space="preserve">Свежей травки пощипать     </w:t>
      </w:r>
      <w:r>
        <w:rPr>
          <w:i/>
          <w:iCs/>
          <w:sz w:val="28"/>
          <w:szCs w:val="28"/>
        </w:rPr>
        <w:t>(щиплющие движения всеми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   </w:t>
      </w:r>
      <w:r>
        <w:rPr>
          <w:i/>
          <w:iCs/>
          <w:sz w:val="28"/>
          <w:szCs w:val="28"/>
        </w:rPr>
        <w:t>пальцами каждой руки)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 ней ребятки —  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Жёлтые цыплятки                 </w:t>
      </w:r>
      <w:r>
        <w:rPr>
          <w:i/>
          <w:iCs/>
          <w:sz w:val="28"/>
          <w:szCs w:val="28"/>
        </w:rPr>
        <w:t>(бегут всеми пальцами обеих рук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br/>
        <w:t xml:space="preserve">«Ко-ко-ко, ко-ко-ко»             </w:t>
      </w:r>
      <w:r>
        <w:rPr>
          <w:i/>
          <w:iCs/>
          <w:sz w:val="28"/>
          <w:szCs w:val="28"/>
        </w:rPr>
        <w:t>(хлопают в ладоши)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Не ходите далеко                   </w:t>
      </w:r>
      <w:r>
        <w:rPr>
          <w:i/>
          <w:iCs/>
          <w:sz w:val="28"/>
          <w:szCs w:val="28"/>
        </w:rPr>
        <w:t>(грозят пальцем ведущей руки)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br/>
        <w:t xml:space="preserve">Лапками гребите,               </w:t>
      </w:r>
      <w:r>
        <w:rPr>
          <w:i/>
          <w:iCs/>
          <w:sz w:val="28"/>
          <w:szCs w:val="28"/>
        </w:rPr>
        <w:t>(гребущие движения каждым пальцем обеих рук)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br/>
        <w:t xml:space="preserve">Зёрнышки ищите»              </w:t>
      </w:r>
      <w:r>
        <w:rPr>
          <w:i/>
          <w:iCs/>
          <w:sz w:val="28"/>
          <w:szCs w:val="28"/>
        </w:rPr>
        <w:t xml:space="preserve">(дети собирают зёрна поочередно двумя 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 xml:space="preserve">                                              </w:t>
      </w:r>
      <w:r>
        <w:rPr>
          <w:i/>
          <w:iCs/>
          <w:sz w:val="28"/>
          <w:szCs w:val="28"/>
        </w:rPr>
        <w:t>пальцами руки),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ли толстого жука,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Дождевого червяка             </w:t>
      </w:r>
      <w:r>
        <w:rPr>
          <w:i/>
          <w:iCs/>
          <w:sz w:val="28"/>
          <w:szCs w:val="28"/>
        </w:rPr>
        <w:t>(руки в стороны)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Выпили водицы —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корытце                  </w:t>
      </w:r>
      <w:r>
        <w:rPr>
          <w:i/>
          <w:iCs/>
          <w:sz w:val="28"/>
          <w:szCs w:val="28"/>
        </w:rPr>
        <w:t>(зачерпывающие движения ладонью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(Дети садятся за стол)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 xml:space="preserve">Ребята, у нашей курочки на ферме всего один цыпленок, ему очень скучно одному, и хочется, чтобы рядом с ним на ферме жили цыплята. Как мы можем помочь цыплёнку? А как мы это сделаем? (Ответы детей)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ование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исование цыплят нетрадиционным способом – (ватными палочками, мятой бумажкой, пальчикам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подумать, как можно передать «пушистось» цыплёнка. После ответов детей показывает некоторые приёмы создания образа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минает в комочек бумажку, окунает в краску и ставит отпечаток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* берёт ватную палочку, опускает в краску и передаёт форму пушистого овала с помощью маленьких пятнышек – отпечатко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* окунает в краску указательный пальчик и ставит много-много отпечатков, постепенно образуя круг или ова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* фломастером дорисовывает цыплёнку лапки и клюв.</w:t>
      </w:r>
    </w:p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Этап. Рефлекс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Молодцы! Ребята, как мы помогли Маше? Какую помощь оказали цыпленку? Что больше всего вам понравилось на занятии? А что не понравилось? Кому было трудно? Кто тебе помог?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Ребята, о чём вы расскажете маме сегодня? Вы хорошо сегодня работали, назвали всех домашних животных, подарили цыплёнку друзей! Умницы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character" w:styleId="C5">
    <w:name w:val="c5"/>
    <w:basedOn w:val="Style14"/>
    <w:qFormat/>
    <w:rPr/>
  </w:style>
  <w:style w:type="character" w:styleId="C0c2">
    <w:name w:val="c0 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7:55:00Z</dcterms:created>
  <dc:creator>Пользователь</dc:creator>
  <dc:description/>
  <cp:keywords/>
  <dc:language>en-US</dc:language>
  <cp:lastModifiedBy>Пользователь Windows</cp:lastModifiedBy>
  <dcterms:modified xsi:type="dcterms:W3CDTF">2019-05-01T13:36:00Z</dcterms:modified>
  <cp:revision>19</cp:revision>
  <dc:subject/>
  <dc:title/>
</cp:coreProperties>
</file>