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мет: окружающий мир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та: 11.04.201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К: «Школа Росси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Бакланова Лилия Ивановна 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>: « Петр Великий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049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ткрытия нового знания (ОНЗ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должить знакомство с Россией начала XVIII века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устанавливать связь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ческих событий и яв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знать о времени правления Петра  I, его реформах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</w:t>
      </w:r>
      <w:r>
        <w:rPr>
          <w:color w:val="000000"/>
          <w:sz w:val="28"/>
          <w:szCs w:val="28"/>
          <w:shd w:fill="FFFFFF" w:val="clear"/>
        </w:rPr>
        <w:t xml:space="preserve"> умения работать с различными источниками информации, самостоятельно делать выводы, обосновывая их факта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пособствовать развитию образное представление о России начала XVIII ве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спитывать уважительное отношение к нашим предк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вивать чувство любви к истории Отеч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образовательные результат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метные (объем освоения и уровень владения компетенциями)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лучат возможность научиться работать с историческими документами, организовывать рабоче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тапредметные (компоненты культурно-компетентностного опыта/приобретенная компетентность): овладеют способностью понимать учебную задачу урока, отвечать на вопросы, обобщать собственные представления; слушать собеседника и вести диалог, оценивать свои достижения на уроке; вступать в речевое общение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Личностные: осозн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етоды и формы обучения: </w:t>
      </w:r>
      <w:r>
        <w:rPr>
          <w:sz w:val="28"/>
          <w:szCs w:val="28"/>
        </w:rPr>
        <w:t>объяснительно-иллюстративный; индивидуальная, фронтальная, коллек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"Окружающий мир. 4 класс" (часть II)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зентация к уроку "Необычный царь" (среда POWERPOINT);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ртрет Петра Великого.  </w:t>
      </w:r>
    </w:p>
    <w:p>
      <w:pPr>
        <w:pStyle w:val="Normal"/>
        <w:widowControl/>
        <w:shd w:fill="FFFFFF" w:val="clear"/>
        <w:suppressAutoHyphens w:val="false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понятия : </w:t>
      </w:r>
      <w:r>
        <w:rPr>
          <w:sz w:val="28"/>
          <w:szCs w:val="28"/>
        </w:rPr>
        <w:t>Петр Великий.</w:t>
      </w:r>
    </w:p>
    <w:p>
      <w:pPr>
        <w:pStyle w:val="Style15"/>
        <w:spacing w:before="0" w:after="1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Ход урока</w:t>
      </w:r>
    </w:p>
    <w:p>
      <w:pPr>
        <w:pStyle w:val="Style15"/>
        <w:spacing w:before="0" w:after="135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амоопределение к деятельности (организационный момент)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История страны богата,</w:t>
        <w:br/>
        <w:t>А мы о ней уж знаем очень маловато.</w:t>
        <w:br/>
        <w:t>Будем на уроке стараться многое узнать,</w:t>
        <w:br/>
        <w:t>Чтоб историю России знать на "5"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2/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Сядьте, пожалуйста, девочки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Сядьте, пожалуйста, мальчики.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 готовности к уроку.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моциональный настрой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Актуализация знаний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мы оправляемся в историческое путешествие во времени. А любому путешественнику требуется багаж, а в нашем случае – багаж знаний, содержимое которого мы сейчас и проверим! (тестирование с дальнейшей проверкой!)   </w:t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е историческое событие произошло во времена правления князя Владимира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освобождение Руси от монголо-татар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Куликовская битва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Крещение Руси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нашествие Золотой Орд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3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ой князь согласно древнерусской летописи прибил свой щит к вратам столицы Византии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Рюрик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Олег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Игорь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Владими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4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ое изображение появилось на государственном гербе России при Иване III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медведь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орёл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лев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бы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5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то стал первым царём в России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Иван Грозный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Иван III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Иван Калита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Дмитрий Донск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6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ой город при Иване Калите стал центром Русского княжества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Киев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Владимир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Москва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Рязан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7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 называется первая русская печатная книга для обучения грамоте, созданная Иваном Фёдоровым в годы правления Ивана Грозного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"Повесть временных лет"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"Слово о полку Игореве"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"Апостол"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"Первый русский букварь"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8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 каком правителе Русь окончательно избавилась от ордынской зависимости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при Дмитрии Донском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при Иване III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при Иване Калите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при Ярославе Мудро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9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 что московский князь получил прозвище Иван Калита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он строил новые ограждения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он был мудрым и авторитетным князем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он всегда носил на поясе кошелёк с деньгами для нищих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он оставил в наследство шапку Маномах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10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й Кремль был построен при Иване III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белокаменный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дубовый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из железа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из красного кирпич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11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сле смерти какого царя в России воцарился беспорядок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а) Ивана Грозного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б) Алексея Михайловича Романова;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) Бориса Годунова;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) Ивана III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/СЛАЙД №12/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Проверка /СЛАЙД №13/</w:t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: в б б а в в б в г в.)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Критерии оценивания теста: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9-10 заданий - "5"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8 заданий - "4"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6-7 заданий - "3"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5 и менее заданий - "2".)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Кто за свои знания получил "5"?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Кто получил "4"?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становка учебной задачи.</w:t>
      </w:r>
    </w:p>
    <w:p>
      <w:pPr>
        <w:pStyle w:val="Style15"/>
        <w:shd w:fill="FFFFFF" w:val="clear"/>
        <w:spacing w:before="0" w:after="135"/>
        <w:rPr/>
      </w:pPr>
      <w:r>
        <w:rPr>
          <w:bCs/>
          <w:sz w:val="28"/>
          <w:szCs w:val="28"/>
        </w:rPr>
        <w:t xml:space="preserve">- Обратите внимание, немало правителей имеют прозвища: Иван Грозный, Ярослав Мудрый и т.д. Эти имена ведь не случайны. Любое прозвище отражало в себе суть личности правителя, характер его деятельности. 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>- А мог ли быть правитель с приставкой или прозвищем – «Великий»?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>-Как вы понимаете понятие «великий»?  За что человек мог получить такую приставку к имени?  (</w:t>
      </w:r>
      <w:r>
        <w:rPr>
          <w:rStyle w:val="Appleconvertedspace"/>
          <w:rFonts w:cs="Arial" w:ascii="Arial" w:hAnsi="Arial"/>
          <w:sz w:val="20"/>
          <w:szCs w:val="20"/>
          <w:shd w:fill="E2F7C5" w:val="clear"/>
        </w:rPr>
        <w:t> 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shd w:fill="E2F7C5" w:val="clear"/>
          </w:rPr>
          <w:t>Необычайно</w:t>
        </w:r>
      </w:hyperlink>
      <w:r>
        <w:rPr>
          <w:rStyle w:val="Appleconvertedspace"/>
          <w:rFonts w:cs="Arial" w:ascii="Arial" w:hAnsi="Arial"/>
          <w:sz w:val="20"/>
          <w:szCs w:val="20"/>
          <w:shd w:fill="E2F7C5" w:val="clear"/>
        </w:rPr>
        <w:t> </w:t>
      </w:r>
      <w:r>
        <w:rPr>
          <w:rFonts w:cs="Arial" w:ascii="Arial" w:hAnsi="Arial"/>
          <w:sz w:val="20"/>
          <w:szCs w:val="20"/>
          <w:shd w:fill="E2F7C5" w:val="clear"/>
        </w:rPr>
        <w:t>одаренный,</w:t>
      </w:r>
      <w:r>
        <w:rPr>
          <w:rStyle w:val="Appleconvertedspace"/>
          <w:rFonts w:cs="Arial" w:ascii="Arial" w:hAnsi="Arial"/>
          <w:sz w:val="20"/>
          <w:szCs w:val="20"/>
          <w:shd w:fill="E2F7C5" w:val="clea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shd w:fill="E2F7C5" w:val="clear"/>
          </w:rPr>
          <w:t xml:space="preserve">гениальный 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shd w:fill="E2F7C5" w:val="clear"/>
            <w:lang w:val="en-US"/>
          </w:rPr>
          <w:t>)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shd w:fill="E2F7C5" w:val="clear"/>
          </w:rPr>
          <w:t>.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E2F7C5" w:val="clear"/>
        </w:rPr>
        <w:t> </w:t>
      </w:r>
    </w:p>
    <w:p>
      <w:pPr>
        <w:pStyle w:val="Style15"/>
        <w:shd w:fill="FFFFFF" w:val="clear"/>
        <w:spacing w:before="0" w:after="135"/>
        <w:rPr/>
      </w:pPr>
      <w:r>
        <w:rPr>
          <w:bCs/>
          <w:sz w:val="28"/>
          <w:szCs w:val="28"/>
        </w:rPr>
        <w:t xml:space="preserve">- Да, ребята, такой человек был в истории нашей страны и имя ему Петр. </w:t>
      </w:r>
      <w:r>
        <w:rPr>
          <w:color w:val="333333"/>
          <w:sz w:val="28"/>
          <w:szCs w:val="28"/>
        </w:rPr>
        <w:t>"Яркое пятно"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 xml:space="preserve">/СЛАЙД №14/. </w:t>
      </w:r>
      <w:r>
        <w:rPr>
          <w:b/>
          <w:bCs/>
          <w:sz w:val="28"/>
          <w:szCs w:val="28"/>
        </w:rPr>
        <w:t xml:space="preserve">Петр I ил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тр Великий – правитель о котором пойдет речь на нашем занятии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Почему он великий, в чем первый и что такого он сделал для своей страны -вот  цели нашего урока. Я вам предлагаю заполнить схему преобразований или реформ Петра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.И. ……………………………………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1876425" cy="788035"/>
                <wp:effectExtent l="5715" t="5715" r="5080" b="5080"/>
                <wp:wrapNone/>
                <wp:docPr id="2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8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9" fillcolor="white" stroked="t" o:allowincell="f" style="position:absolute;margin-left:324pt;margin-top:3.8pt;width:147.7pt;height:6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1866900" cy="714375"/>
                <wp:effectExtent l="5080" t="5715" r="5715" b="5080"/>
                <wp:wrapNone/>
                <wp:docPr id="3" name="Овал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8" fillcolor="white" stroked="t" o:allowincell="f" style="position:absolute;margin-left:36pt;margin-top:12.8pt;width:146.9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5690</wp:posOffset>
                </wp:positionH>
                <wp:positionV relativeFrom="paragraph">
                  <wp:posOffset>117475</wp:posOffset>
                </wp:positionV>
                <wp:extent cx="619125" cy="572135"/>
                <wp:effectExtent l="3810" t="0" r="0" b="3810"/>
                <wp:wrapNone/>
                <wp:docPr id="4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2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284.7pt;margin-top:9.25pt;width:48.7pt;height: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9815</wp:posOffset>
                </wp:positionH>
                <wp:positionV relativeFrom="paragraph">
                  <wp:posOffset>117475</wp:posOffset>
                </wp:positionV>
                <wp:extent cx="610235" cy="572135"/>
                <wp:effectExtent l="0" t="0" r="3810" b="3810"/>
                <wp:wrapNone/>
                <wp:docPr id="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056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83.45pt;margin-top:9.25pt;width:47.95pt;height: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96520</wp:posOffset>
                </wp:positionV>
                <wp:extent cx="1714500" cy="914400"/>
                <wp:effectExtent l="5080" t="5080" r="5715" b="5715"/>
                <wp:wrapNone/>
                <wp:docPr id="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369pt;margin-top:7.6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215</wp:posOffset>
                </wp:positionH>
                <wp:positionV relativeFrom="paragraph">
                  <wp:posOffset>118110</wp:posOffset>
                </wp:positionV>
                <wp:extent cx="734060" cy="362585"/>
                <wp:effectExtent l="2540" t="635" r="0" b="4445"/>
                <wp:wrapNone/>
                <wp:docPr id="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44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15.45pt;margin-top:9.3pt;width:57.8pt;height:28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1743075" cy="802640"/>
                <wp:effectExtent l="5715" t="5080" r="5080" b="5715"/>
                <wp:wrapNone/>
                <wp:docPr id="8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80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-9pt;margin-top:9.3pt;width:137.2pt;height:6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714500" cy="1028700"/>
                <wp:effectExtent l="5080" t="5080" r="5715" b="5715"/>
                <wp:wrapNone/>
                <wp:docPr id="9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white" stroked="t" o:allowincell="f" style="position:absolute;margin-left:189pt;margin-top:0pt;width:134.95pt;height:80.95pt;mso-wrap-style:none;v-text-anchor:middle;mso-position-vertical:top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7365</wp:posOffset>
                </wp:positionH>
                <wp:positionV relativeFrom="paragraph">
                  <wp:posOffset>66040</wp:posOffset>
                </wp:positionV>
                <wp:extent cx="743585" cy="210185"/>
                <wp:effectExtent l="0" t="16510" r="1905" b="5080"/>
                <wp:wrapNone/>
                <wp:docPr id="10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441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39.95pt;margin-top:5.2pt;width:58.5pt;height:16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…</w:t>
      </w:r>
      <w:r>
        <w:rPr>
          <w:rFonts w:cs="Times New Roman" w:ascii="Times New Roman" w:hAnsi="Times New Roman"/>
          <w:color w:val="000000"/>
          <w:sz w:val="36"/>
          <w:szCs w:val="36"/>
        </w:rPr>
        <w:t>..……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67175</wp:posOffset>
                </wp:positionH>
                <wp:positionV relativeFrom="paragraph">
                  <wp:posOffset>109220</wp:posOffset>
                </wp:positionV>
                <wp:extent cx="762635" cy="276860"/>
                <wp:effectExtent l="1905" t="5080" r="0" b="10160"/>
                <wp:wrapNone/>
                <wp:docPr id="1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35.2pt;margin-top:8.6pt;width:60.05pt;height:21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4025</wp:posOffset>
                </wp:positionH>
                <wp:positionV relativeFrom="paragraph">
                  <wp:posOffset>109220</wp:posOffset>
                </wp:positionV>
                <wp:extent cx="743585" cy="324485"/>
                <wp:effectExtent l="0" t="4445" r="1905" b="4445"/>
                <wp:wrapNone/>
                <wp:docPr id="12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376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35.75pt;margin-top:8.6pt;width:58.45pt;height:2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9175</wp:posOffset>
                </wp:positionH>
                <wp:positionV relativeFrom="paragraph">
                  <wp:posOffset>100330</wp:posOffset>
                </wp:positionV>
                <wp:extent cx="1571625" cy="685800"/>
                <wp:effectExtent l="5715" t="5080" r="5080" b="5715"/>
                <wp:wrapNone/>
                <wp:docPr id="13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fillcolor="white" stroked="t" o:allowincell="f" style="position:absolute;margin-left:380.25pt;margin-top:7.9pt;width:123.7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7075</wp:posOffset>
                </wp:positionH>
                <wp:positionV relativeFrom="paragraph">
                  <wp:posOffset>180975</wp:posOffset>
                </wp:positionV>
                <wp:extent cx="1270" cy="1010285"/>
                <wp:effectExtent l="37465" t="635" r="38100" b="0"/>
                <wp:wrapNone/>
                <wp:docPr id="1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1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57.25pt;margin-top:14.25pt;width:0.1pt;height:7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3615</wp:posOffset>
                </wp:positionH>
                <wp:positionV relativeFrom="paragraph">
                  <wp:posOffset>85725</wp:posOffset>
                </wp:positionV>
                <wp:extent cx="505460" cy="829310"/>
                <wp:effectExtent l="0" t="2540" r="4445" b="0"/>
                <wp:wrapNone/>
                <wp:docPr id="1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77.45pt;margin-top:6.75pt;width:39.7pt;height:6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0940</wp:posOffset>
                </wp:positionH>
                <wp:positionV relativeFrom="paragraph">
                  <wp:posOffset>114300</wp:posOffset>
                </wp:positionV>
                <wp:extent cx="734060" cy="657860"/>
                <wp:effectExtent l="3810" t="3810" r="0" b="0"/>
                <wp:wrapNone/>
                <wp:docPr id="16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92.2pt;margin-top:9pt;width:57.8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1724025" cy="629285"/>
                <wp:effectExtent l="5715" t="5715" r="5080" b="5080"/>
                <wp:wrapNone/>
                <wp:docPr id="17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white" stroked="t" o:allowincell="f" style="position:absolute;margin-left:0pt;margin-top:14.25pt;width:135.7pt;height:49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4815</wp:posOffset>
                </wp:positionH>
                <wp:positionV relativeFrom="paragraph">
                  <wp:posOffset>228600</wp:posOffset>
                </wp:positionV>
                <wp:extent cx="1823085" cy="782320"/>
                <wp:effectExtent l="5715" t="5080" r="5080" b="5715"/>
                <wp:wrapNone/>
                <wp:docPr id="18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78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333.45pt;margin-top:18pt;width:143.5pt;height:6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1682115" cy="792480"/>
                <wp:effectExtent l="5715" t="5080" r="5080" b="5715"/>
                <wp:wrapNone/>
                <wp:docPr id="19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45pt;margin-top:14.5pt;width:132.4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</wp:posOffset>
                </wp:positionV>
                <wp:extent cx="1828800" cy="685800"/>
                <wp:effectExtent l="5080" t="5080" r="5715" b="5715"/>
                <wp:wrapNone/>
                <wp:docPr id="20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189pt;margin-top:-0.45pt;width:14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13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V. Открытие новых знаний. </w:t>
      </w:r>
    </w:p>
    <w:p>
      <w:pPr>
        <w:pStyle w:val="Style15"/>
        <w:shd w:fill="FFFFFF" w:val="clear"/>
        <w:spacing w:before="0" w:after="135"/>
        <w:rPr/>
      </w:pPr>
      <w:r>
        <w:rPr>
          <w:bCs/>
          <w:sz w:val="28"/>
          <w:szCs w:val="28"/>
        </w:rPr>
        <w:t>- Царем Петр</w:t>
      </w:r>
      <w:r>
        <w:rPr>
          <w:b/>
          <w:bCs/>
          <w:sz w:val="28"/>
          <w:szCs w:val="28"/>
        </w:rPr>
        <w:t xml:space="preserve"> I </w:t>
      </w:r>
      <w:r>
        <w:rPr>
          <w:bCs/>
          <w:sz w:val="28"/>
          <w:szCs w:val="28"/>
        </w:rPr>
        <w:t xml:space="preserve">был провозглашен в 10 лет. Вы можете себе представить, что на вас возложили такую ответственность – управление огромной страной?! Но бразды правления он получил позже. Пока он был маленьким страной управляла его сестра Софья. 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итель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В конце XVII века, когда на русском престоле оказался молодой царь Пётр, наша страна переживала переломный момент своей истории, она была отсталой страной. В России, в отличие от основных западноевропейских стран, почти не было крупных промышленных предприятий, способных обеспечить страну оружием, тканями, сельскохозяйственными орудиями.</w:t>
      </w:r>
    </w:p>
    <w:p>
      <w:pPr>
        <w:pStyle w:val="Style15"/>
        <w:shd w:fill="FFFFFF" w:val="clear"/>
        <w:spacing w:before="0" w:after="135"/>
        <w:rPr/>
      </w:pPr>
      <w:r>
        <w:rPr>
          <w:sz w:val="28"/>
          <w:szCs w:val="28"/>
        </w:rPr>
        <w:t xml:space="preserve">Она не имела выхода к морям - ни к Чёрному, ни к Балтийскому, через которые могла бы развивать внешнюю торговлю с </w:t>
      </w:r>
      <w:r>
        <w:rPr>
          <w:sz w:val="28"/>
          <w:szCs w:val="28"/>
          <w:u w:val="single"/>
        </w:rPr>
        <w:t xml:space="preserve">Англией, Голландией, Германией, Францией. Не имела Россия и собственного военного флота, который охранял бы её рубежи. </w:t>
      </w:r>
      <w:r>
        <w:rPr>
          <w:sz w:val="28"/>
          <w:szCs w:val="28"/>
        </w:rPr>
        <w:t>Сухопутная армия строилась по устаревшим принципам. А Россия привлекала к себе жадные взоры соседних государств, таких как Швеция, которые не прочь были захватить и подчинить себе русские земли.</w:t>
      </w:r>
    </w:p>
    <w:p>
      <w:pPr>
        <w:pStyle w:val="Style15"/>
        <w:shd w:fill="FFFFFF" w:val="clear"/>
        <w:spacing w:before="0" w:after="135"/>
        <w:rPr/>
      </w:pPr>
      <w:r>
        <w:rPr>
          <w:sz w:val="28"/>
          <w:szCs w:val="28"/>
        </w:rPr>
        <w:t xml:space="preserve">Молодой царь хорошо понимал, что нужно выводить Россию из отсталости, поднять её до европейского уровня, строить заводы и фабрики. Необходимо было вернуть России земли на берегах Балтийского моря, захваченные Швецией. </w:t>
      </w:r>
      <w:r>
        <w:rPr>
          <w:b/>
          <w:i/>
          <w:sz w:val="28"/>
          <w:szCs w:val="28"/>
        </w:rPr>
        <w:t xml:space="preserve">"Я в учении нуждаюсь и в учителях", - вырезал Пётр на своей личной печати. </w:t>
      </w:r>
      <w:r>
        <w:rPr>
          <w:sz w:val="28"/>
          <w:szCs w:val="28"/>
        </w:rPr>
        <w:t>Он постоянно учился и заставлял учиться других. Поэтому при Петре I произошли большие изменения, о которых нам расскажут ребята.</w:t>
      </w:r>
    </w:p>
    <w:p>
      <w:pPr>
        <w:pStyle w:val="Style15"/>
        <w:spacing w:before="0" w:after="135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Ученик 1 .(Баранник Егор.)</w:t>
      </w:r>
    </w:p>
    <w:p>
      <w:pPr>
        <w:pStyle w:val="Style15"/>
        <w:shd w:fill="FFFFFF" w:val="clear"/>
        <w:spacing w:before="0" w:after="135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Создание Российского Флота.</w:t>
      </w:r>
    </w:p>
    <w:p>
      <w:pPr>
        <w:pStyle w:val="Style15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себя помнил царь Пётр I - его всегда интересовали корабли. Однажды рассматривая вещи своего деда, он увидел старое судно-ботик. Он узнал от своего учителя, что такие суда ходят на парусах и могут плыть против ветра. Ботик починили. </w:t>
      </w:r>
      <w:r>
        <w:rPr>
          <w:b/>
          <w:sz w:val="28"/>
          <w:szCs w:val="28"/>
        </w:rPr>
        <w:t>Этот ботик прозван дедушкой русского флота</w:t>
      </w:r>
      <w:r>
        <w:rPr>
          <w:sz w:val="28"/>
          <w:szCs w:val="28"/>
        </w:rPr>
        <w:t>, так как с этого и началась постройка военных кораблей в России. Дедушка российского флота, на котором ю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царь учился парусной науке, жив и по сей день хранится в музее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/СЛАЙД №19/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sz w:val="28"/>
          <w:szCs w:val="28"/>
        </w:rPr>
        <w:t xml:space="preserve">Для изучения кораблестроения и других наук Пётр I под именем Петра Михайлова инкогнито поехал в Голландию учиться кораблестроению. </w:t>
      </w:r>
    </w:p>
    <w:p>
      <w:pPr>
        <w:pStyle w:val="Style15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чего нам понадобился флот? </w:t>
      </w:r>
    </w:p>
    <w:p>
      <w:pPr>
        <w:pStyle w:val="Style15"/>
        <w:spacing w:before="0" w:after="135"/>
        <w:rPr>
          <w:rFonts w:ascii="Helvetica" w:hAnsi="Helvetica" w:cs="Helvetica"/>
          <w:b/>
          <w:b/>
          <w:i/>
          <w:i/>
          <w:iCs/>
          <w:shd w:fill="FFFFFF" w:val="clear"/>
        </w:rPr>
      </w:pPr>
      <w:r>
        <w:rPr>
          <w:rFonts w:cs="Helvetica" w:ascii="Helvetica" w:hAnsi="Helvetica"/>
          <w:b/>
          <w:i/>
          <w:iCs/>
          <w:shd w:fill="FFFFFF" w:val="clear"/>
        </w:rPr>
        <w:t>Ученик 2. (Якшина Виктория.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b/>
          <w:b/>
        </w:rPr>
      </w:pPr>
      <w:r>
        <w:rPr>
          <w:rFonts w:eastAsia="Helvetica" w:cs="Helvetica" w:ascii="Helvetica" w:hAnsi="Helvetica"/>
          <w:b/>
          <w:i/>
          <w:iCs/>
        </w:rPr>
        <w:t xml:space="preserve"> </w:t>
      </w:r>
      <w:r>
        <w:rPr>
          <w:rFonts w:cs="Helvetica" w:ascii="Helvetica" w:hAnsi="Helvetica"/>
          <w:b/>
          <w:i/>
          <w:iCs/>
        </w:rPr>
        <w:t>Северная война.</w:t>
      </w:r>
    </w:p>
    <w:p>
      <w:pPr>
        <w:pStyle w:val="Style15"/>
        <w:shd w:fill="FFFFFF" w:val="clear"/>
        <w:spacing w:before="0" w:after="135"/>
        <w:jc w:val="both"/>
        <w:rPr>
          <w:b/>
          <w:b/>
          <w:sz w:val="28"/>
          <w:szCs w:val="28"/>
        </w:rPr>
      </w:pPr>
      <w:r>
        <w:rPr>
          <w:rFonts w:eastAsia="Helvetica" w:cs="Helvetica" w:ascii="Helvetica" w:hAnsi="Helvetica"/>
          <w:b/>
          <w:color w:val="333333"/>
        </w:rPr>
        <w:t xml:space="preserve">     </w:t>
      </w:r>
      <w:r>
        <w:rPr>
          <w:sz w:val="28"/>
          <w:szCs w:val="28"/>
        </w:rPr>
        <w:t>Где было действовать русскому флоту? Откуда вести переговоры с Англией, Голландией, Германией, Францией, торговать с ними и получать всё нужное? Сухим путём туда можно было проехать только через польские и шведские земли, но Россия часто с ними была во вражде, поэтому они могли мешать торговле. Самое выгодное для нас было Балтийское море, но шведы в тяжёлые для нас времена завладели нашими землями по берегу этого моря. И хотя сильным противником была Швеция, в 1700 году Пётр I начинает войну с ней за выход к Балтийскому морю. Эта война называлась Северной и продолжалась почти 21 год. Самое крупное сражение произошло в 1709 году у города Полтава. Много крови было пролито, много было убитых и раненых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/СЛАЙД №</w:t>
      </w:r>
      <w:r>
        <w:rPr>
          <w:b/>
          <w:bCs/>
          <w:sz w:val="28"/>
          <w:szCs w:val="28"/>
        </w:rPr>
        <w:t>22/</w:t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Пушкин писал: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Швед, русский - колет, рубит, режет.</w:t>
        <w:br/>
        <w:t>Бой барабанный, крики, скрежет.</w:t>
        <w:br/>
        <w:t>Гром пушек, топот, ржанье, стон,</w:t>
        <w:br/>
        <w:t>И смерть, и ад со всех сторон".</w:t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35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 главе одного из полков сражался Пётр I. Одна вражеская пуля пробила седло его лошади, другая разбилась о крест на груди царя.</w:t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победы Россия получила выход к Балтийскому морю и стала морской державой. В 1721 году Пётру I за выдающиеся заслуги торжественно присвоен титул Петра Великого, Отца Отечества и Императора Всероссийского, а страна стала называться Российской империей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13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ИМПЕРИЯ</w:t>
      </w:r>
      <w:r>
        <w:rPr>
          <w:rStyle w:val="Appleconvertedspace"/>
          <w:b/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могущественное, сильное государство, в состав которого входят разные народности.</w:t>
      </w:r>
    </w:p>
    <w:p>
      <w:pPr>
        <w:pStyle w:val="Style15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- Россия стала империей, стала набирать мощь и силу. И у такой страны должна быть красивая и  новая столица. 1703-1713 г. строился  Санкт-Петербург.</w:t>
      </w:r>
    </w:p>
    <w:p>
      <w:pPr>
        <w:pStyle w:val="Style15"/>
        <w:shd w:fill="FFFFFF" w:val="clear"/>
        <w:spacing w:before="0" w:after="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3. (Уткина Диана.)</w:t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Строительство Санкт-Петербурга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Послушайте отрывок из поэмы А.С.Пушкина "Медный всадник".</w:t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ком городе он писал?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лю тебя, Петра творенье,</w:t>
        <w:br/>
        <w:t>Люблю твой строгий, стройный вид,</w:t>
        <w:br/>
        <w:t>Невы державное теченье,</w:t>
        <w:br/>
        <w:t>Береговой её гранит,</w:t>
        <w:br/>
        <w:t>Твоих оград узор чугунный,</w:t>
        <w:br/>
        <w:t>Твоих задумчивых ночей</w:t>
        <w:br/>
        <w:t>Прозрачный сумрак, блеск безлунный,</w:t>
        <w:br/>
        <w:t>Когда я в комнате моей</w:t>
        <w:br/>
        <w:t>Пишу, читаю без лампады,</w:t>
        <w:br/>
        <w:t>И ясны спящие громады</w:t>
        <w:br/>
        <w:t>Пустынных улиц, и светла</w:t>
        <w:br/>
        <w:t>Адмиралтейская игла,</w:t>
        <w:br/>
        <w:t>И, не пуская тьму ночную</w:t>
        <w:br/>
        <w:t>На золотые небеса,</w:t>
        <w:br/>
        <w:t>Одна заря сменить другую</w:t>
        <w:br/>
        <w:t>Спешит, дав ночи полчаса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Физминутка. (Зрительная зарядка для глаз.) </w:t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I. </w:t>
      </w:r>
      <w:r>
        <w:rPr>
          <w:b/>
          <w:sz w:val="28"/>
          <w:szCs w:val="28"/>
        </w:rPr>
        <w:t>. Включение в систему знаний и повторение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Учитель.</w:t>
      </w:r>
    </w:p>
    <w:p>
      <w:pPr>
        <w:pStyle w:val="Style15"/>
        <w:shd w:fill="FFFFFF" w:val="clear"/>
        <w:spacing w:before="0" w:after="135"/>
        <w:rPr/>
      </w:pPr>
      <w:r>
        <w:rPr>
          <w:sz w:val="28"/>
          <w:szCs w:val="28"/>
        </w:rPr>
        <w:t>- Однако Пётр не ограничился этими изменениями. За его время правления было проведено много реформ. В результате Петра называли ещё и царём-реформатором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РЕФОРМ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преобразование, изменение в какой-либо сфере общественной жизни, области знаний. Об одной из реформ, а именно реформе образования нам расскажет Белых Ангелина.</w:t>
      </w:r>
    </w:p>
    <w:p>
      <w:pPr>
        <w:pStyle w:val="Style15"/>
        <w:shd w:fill="FFFFFF" w:val="clear"/>
        <w:spacing w:before="0" w:after="13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i/>
          <w:iCs/>
          <w:sz w:val="28"/>
          <w:szCs w:val="28"/>
          <w:u w:val="single"/>
        </w:rPr>
        <w:t>Реформа образования.</w:t>
      </w:r>
    </w:p>
    <w:p>
      <w:pPr>
        <w:pStyle w:val="Style15"/>
        <w:shd w:fill="FFFFFF" w:val="clear"/>
        <w:spacing w:lineRule="auto" w:line="276" w:before="0" w:after="1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 Петре открылись навигационные, артиллерийские, инженерные школы. В крупных городах появились "цифирные" школы, в которых обучали математике. Эти школы стали основой распространения образования в России. Царь издал указ, запрещающий молодому человеку жениться, пока у него не будет свидетельства об окончании школы. Стране требовались специалисты, хорошо знающие своё дело. Слово "учиться" стало очень популярным. </w:t>
      </w:r>
    </w:p>
    <w:p>
      <w:pPr>
        <w:pStyle w:val="Style15"/>
        <w:shd w:fill="FFFFFF" w:val="clear"/>
        <w:spacing w:lineRule="auto" w:line="276" w:before="0" w:after="13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ётр с большим уважением относился к наукам и учению. По некоторым сведениям, Пётр I в совершенстве освоил 14 специальностей, мог своими руками от начала до конца построить морское судно. Во время второго заграничного путешествия в 1717 году ему было присвоено звание почётного члена французской Академии наук. Задумал Пётр создать и Российскую академию. В 1724 году он подписал указ о её основании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/СЛАЙД №/</w:t>
      </w:r>
    </w:p>
    <w:p>
      <w:pPr>
        <w:pStyle w:val="Style15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Пётр </w:t>
      </w:r>
      <w:r>
        <w:rPr>
          <w:sz w:val="28"/>
          <w:szCs w:val="28"/>
        </w:rPr>
        <w:t>I открыл первую публичную библиотеку. В ней было 11000 книг.</w:t>
      </w:r>
    </w:p>
    <w:p>
      <w:pPr>
        <w:pStyle w:val="Style15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- Еще Петр провел так много  реформ и ввел много новшеств в жизнь абсолютно всех слоев населения вот только некоторые из них :</w:t>
      </w:r>
    </w:p>
    <w:p>
      <w:pPr>
        <w:pStyle w:val="Style15"/>
        <w:numPr>
          <w:ilvl w:val="0"/>
          <w:numId w:val="6"/>
        </w:numPr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орма календаря;</w:t>
      </w:r>
    </w:p>
    <w:p>
      <w:pPr>
        <w:pStyle w:val="Style15"/>
        <w:numPr>
          <w:ilvl w:val="0"/>
          <w:numId w:val="6"/>
        </w:numPr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денежная реформа;</w:t>
      </w:r>
    </w:p>
    <w:p>
      <w:pPr>
        <w:pStyle w:val="Style15"/>
        <w:numPr>
          <w:ilvl w:val="0"/>
          <w:numId w:val="6"/>
        </w:numPr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появление крупных заводов и мануфактур;</w:t>
      </w:r>
    </w:p>
    <w:p>
      <w:pPr>
        <w:pStyle w:val="Style15"/>
        <w:numPr>
          <w:ilvl w:val="0"/>
          <w:numId w:val="6"/>
        </w:numPr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армия (рекруты и срок службы-25 лет);</w:t>
      </w:r>
    </w:p>
    <w:p>
      <w:pPr>
        <w:pStyle w:val="Style15"/>
        <w:numPr>
          <w:ilvl w:val="0"/>
          <w:numId w:val="6"/>
        </w:numPr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первая печатная газета;</w:t>
      </w:r>
    </w:p>
    <w:p>
      <w:pPr>
        <w:pStyle w:val="Style15"/>
        <w:numPr>
          <w:ilvl w:val="0"/>
          <w:numId w:val="6"/>
        </w:numPr>
        <w:shd w:fill="FFFFFF" w:val="clear"/>
        <w:spacing w:before="0" w:after="135"/>
        <w:jc w:val="both"/>
        <w:rPr/>
      </w:pPr>
      <w:r>
        <w:rPr>
          <w:sz w:val="28"/>
          <w:szCs w:val="28"/>
        </w:rPr>
        <w:t>первый российский музей - Кунсткамера;</w:t>
      </w:r>
    </w:p>
    <w:p>
      <w:pPr>
        <w:pStyle w:val="Style15"/>
        <w:numPr>
          <w:ilvl w:val="0"/>
          <w:numId w:val="6"/>
        </w:numPr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введение европейского стиля в одежде;</w:t>
      </w:r>
    </w:p>
    <w:p>
      <w:pPr>
        <w:pStyle w:val="Style15"/>
        <w:numPr>
          <w:ilvl w:val="0"/>
          <w:numId w:val="6"/>
        </w:numPr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ассамбле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построил новые города.</w:t>
      </w:r>
    </w:p>
    <w:p>
      <w:pPr>
        <w:pStyle w:val="Style15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- Ребята, это только самые важнейшие преобразования, а новшества в политической системе страны, административной структуре вы будете изучать на уроках истории в старших классах. Кто заполнил схему? Какие реформы вы записали?</w:t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Рефлексия деятельности (итог урока)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.</w:t>
      </w:r>
    </w:p>
    <w:p>
      <w:pPr>
        <w:pStyle w:val="Style15"/>
        <w:shd w:fill="FFFFFF" w:val="clear"/>
        <w:spacing w:before="0" w:after="135"/>
        <w:rPr/>
      </w:pPr>
      <w:r>
        <w:rPr>
          <w:sz w:val="28"/>
          <w:szCs w:val="28"/>
        </w:rPr>
        <w:t>- Пришло время ответить на вопрос, который был задан в начале урока. Почему Петра I прозвали  НЕОБЫЧНЫМ  царём?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Как ещё можно назвать Петра I? (</w:t>
      </w:r>
      <w:r>
        <w:rPr>
          <w:sz w:val="28"/>
          <w:szCs w:val="28"/>
          <w:u w:val="single"/>
        </w:rPr>
        <w:t>Пётр Великий, Отец Отечества, Император Всероссийский, царь-работник, царь-реформатор.)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У А.С.Пушкина есть замечательные строки о Петре I: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То академик, то герой,</w:t>
        <w:br/>
        <w:t>То мореплаватель, то плотник,</w:t>
        <w:br/>
        <w:t>Он всеобъемлющей душой</w:t>
        <w:br/>
        <w:t>На троне вечный был работник".</w:t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 ПЁТР I".</w:t>
      </w:r>
      <w:r>
        <w:rPr>
          <w:rStyle w:val="Appleconvertedspace"/>
          <w:sz w:val="28"/>
          <w:szCs w:val="28"/>
        </w:rPr>
        <w:t xml:space="preserve">    </w:t>
      </w:r>
      <w:r>
        <w:rPr>
          <w:b/>
          <w:bCs/>
          <w:sz w:val="28"/>
          <w:szCs w:val="28"/>
        </w:rPr>
        <w:t>/СЛАЙД №50/</w:t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Чем же был велик Петр? 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 вами корабль «ботик» - дедушка русского флота на котором возможны дальнейшие исторические походы, но чтобы он поплыл его паруса нужно наполнить попутным ветром. Если сегодня вам было интересно на уроке, информативно и вы согласны с тем, что Петр по праву носит у современников приставку «Великий», то нужно прикрепить к судну голубой флаг, а если его деятельность не достаточно весома для нашей страны -белый! Спасибо огромное за ваш выбор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Домашнее задание.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>- Ваше домашнее задание на следующий урок : стр. 94-100 в учебнике, работа в тетради на печатной основе.</w:t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ый материал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тр I – фигура противоречивая, сложная. Таким породила его эпоха.   В то же время он был яркой индивидуальностью во всём, и именно это позволило ему ломать устоявшиеся традиции, обычаи, привычки, обогащать старый опыт новыми идеями и деяниями, заимствовать нужное и полезное у других нар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им был Петр I. Таким нам его оставила история. Им можно          восхищаться, можно осуждать, но нельзя отрицать того, что без Петра, этой по-настоящему, сильной личности, Россия была бы совсем другой – лучше ли, хуже ли, этого мы никогда не узнаем, но она была бы совсем друго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13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тр I увлекался медициной. А больше всего — стоматологией. Ему нравилось выдирать больные зубы. При этом иногда царь увлекался. Тогда под раздачу могли попасть и здоровы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гласно историческим документам, Петр I был достаточно высоким, даже по нынешним мерам, человеком. Его рост, по некоторым источникам, составлял больше двух метров. Но при этом, обувь он носил лишь 38-го размера. При таком высоком росте он и богатырским телосложением не отличался. Сохранившаяся одежда Императора — 48-го размера. Руки Петра были также небольшие, и его плечи узкие для его роста. Голова его тоже была мала по сравнению с т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свое время, чтобы солдаты могли различать где право, а где лево Петр I приказал примотать им на левую ногу сено, а на правую — солому. Фельдфебель при занятиях строевой подготовкой отдавал команды: «сено — солома, сено – солома», тогда рота печатала шаг. Между тем у многих европейских народов еще три столетия назад понятия «правый» и «левый» различали только образованные люди. Крестьяне этого не ум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ым, кто приклепал коньки к обуви, был Петр Великий. Дело в том, что раньше коньки просто напросто привязывали к обуви верёвками и ремнями. А идею привычных теперь для нас коньков, прикрепленных к подошве ботинков Пётр I привез из Голландии во время своего путешествия по западным страна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ачале елку украшали со смыслом: яблоками (символ грехопадения) и облатками (символ спасения). Затем появились бумажные цветы, гирлянды, позолоченные орехи, сласти. Стеклянные же игрушки появились случайно. В год, когда не уродились яблоки и орехи, искусные стеклодувы Лотарингии заменили их стеклянными. Новшество имело такой успех, что сейчас мы уже не представляем новогодней елки без сверкающих стеклянных украшени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гласно указу Петра I от 1714-го года, каждый прибывший в Санкт - Петербург должен был доставить камни : пеший - 1 небольшой камень., въезжавшие на телегах - не меньше 3-х камней, не меньше 5-и футов весом каждый ,въезжавшие на барках - не меньше 30-и камней. Если камней было меньше указанного, то взимался штраф в размере 1-ой гривны за каждый недостающий камень. Если камни вовсе отсутствовали, то наказывали очень жестоко. Указ был отменён в 1741 год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Голландии Петр I привез много интересных вещей в Россию. Среди них и тюльпаны. Луковицы этих растений появились в России в 1702 году. Реформатор был настолько очарован растущими в дворцовых садах, растениями, что учредил «садовую контору» специально для выписки заморских цвет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135"/>
        <w:rPr/>
      </w:pPr>
      <w:r>
        <w:rPr>
          <w:sz w:val="28"/>
          <w:szCs w:val="28"/>
        </w:rPr>
        <w:t>Пётр получил слабое образование, и до конца жизни писал с ошибками, используя бедный словарный запа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lkslovar.ru/n6086.html" TargetMode="External"/><Relationship Id="rId4" Type="http://schemas.openxmlformats.org/officeDocument/2006/relationships/hyperlink" Target="http://tolkslovar.ru/g160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7:25:00Z</dcterms:created>
  <dc:creator>Lenovo</dc:creator>
  <dc:description/>
  <cp:keywords/>
  <dc:language>en-US</dc:language>
  <cp:lastModifiedBy>Admin325</cp:lastModifiedBy>
  <dcterms:modified xsi:type="dcterms:W3CDTF">2019-05-03T21:27:00Z</dcterms:modified>
  <cp:revision>26</cp:revision>
  <dc:subject/>
  <dc:title>Конспект урока</dc:title>
</cp:coreProperties>
</file>