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180" w:after="180"/>
        <w:jc w:val="center"/>
        <w:rPr/>
      </w:pPr>
      <w:r>
        <w:rPr>
          <w:rFonts w:cs="Arial" w:ascii="Arial" w:hAnsi="Arial"/>
          <w:color w:val="333333"/>
          <w:sz w:val="33"/>
          <w:szCs w:val="33"/>
        </w:rPr>
        <w:t>Консультация "Формирование основ безопасности у    детей дошкольного возраста 2-7 лет"</w:t>
      </w:r>
    </w:p>
    <w:p>
      <w:pPr>
        <w:pStyle w:val="Normal"/>
        <w:shd w:fill="FFFFFF" w:val="clear"/>
        <w:spacing w:lineRule="atLeast" w:line="270"/>
        <w:ind w:left="-900" w:hanging="0"/>
        <w:textAlignment w:val="center"/>
        <w:rPr/>
      </w:pPr>
      <w:hyperlink r:id="rId2">
        <w:r>
          <w:rPr>
            <w:rFonts w:cs="Helvetica" w:ascii="Helvetica" w:hAnsi="Helvetica"/>
            <w:color w:val="333333"/>
            <w:sz w:val="2"/>
            <w:szCs w:val="2"/>
          </w:rPr>
        </w:r>
      </w:hyperlink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Все стороны жизни человека напрямую связаны с его безопасностью. Проблемы безопасности жизнедеятельности по праву относят к глобальным проблемам человечества. Основная цель - подготовить ребенка к безопасной жизни в окружающей среде - природной, техногенной и социальной. В школах с первого класса вводится предмет «Основы безопасности жизнедеятельности». В дошкольных учреждениях формирование основ безопасности начинается со второй группы раннего возраста (от 2 до 3 лет).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сновные цели и задачи формирования у дошкольников основ безопасности собственной жизнедеятельности и формирование предпосылок экологического сознания (безопасности окружающего мира) предполагают: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формирование у детей представлений об опасных для человека и окружающего мира природы ситуациях и способах  поведения в  них;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приобщение к правилам безопасного для человека и окружающего мира природы поведения;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передачу детям знаний о правилах безопасности дорожного движения в качестве пешехода и пассажира транспортного средства.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Почему же так важно в современной жизни сформировать у ребёнка навыки безопасного поведения? Попытаемся ответить на этот вопрос.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ногие меры по обеспечению безопасности, продиктованы здравым смыслом, могут показаться элементарными, однако с ребёнком дошкольного возраста необходимо разбирать и обсуждать на первый взгляд кажущиеся очень простыми правила поведения.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   </w:t>
      </w:r>
      <w:r>
        <w:rPr>
          <w:color w:val="333333"/>
          <w:sz w:val="28"/>
          <w:szCs w:val="28"/>
        </w:rPr>
        <w:t>Защитить себя и своих детей от многих проблем, с которыми может столкнуться семья, можно при условии постоянной заботы о безопасности.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   </w:t>
      </w:r>
      <w:r>
        <w:rPr>
          <w:color w:val="333333"/>
          <w:sz w:val="28"/>
          <w:szCs w:val="28"/>
        </w:rPr>
        <w:t>Напомним, что фактор безопасности складывается из нескольких составляющих. Вот некоторые из них: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 • </w:t>
      </w:r>
      <w:r>
        <w:rPr>
          <w:color w:val="333333"/>
          <w:sz w:val="28"/>
          <w:szCs w:val="28"/>
        </w:rPr>
        <w:t>оберегать жизнь и здоровье (биологическая безопасность);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 • </w:t>
      </w:r>
      <w:r>
        <w:rPr>
          <w:color w:val="333333"/>
          <w:sz w:val="28"/>
          <w:szCs w:val="28"/>
        </w:rPr>
        <w:t>сохранять целостность недвижимого имущества (материальная безопасность).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Говоря о безопасности ребенка дошкольного возраста, необходимо учитывать следующие его особенности: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стремление ребёнка к самостоятельности («я сам») и неумение адекватно оценивать свои силы и возможности;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недостаточный опыт (или его отсутствие) поведения в сложных ситуациях, неумение использовать правила безопасности и др.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Можно условно выделить основные источники опасности для ребёнка-дошкольника: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опасности, с которыми он может столкнуться дома (или бытовые);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опасности контактов с незнакомыми людьми (дома и на улице);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опасности, с которыми он может столкнуться на улице и на дороге;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опасности на природе.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Мы уверены: если следовать определённым правилам поведения и учить этому ребёнка с ранних лет, этих опасностей можно избежать.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ажно дать ребёнку знания о правилах безопасного поведения (об источниках опасности, мерах предосторожности и способах преодоления угрозы); сформировать умение действовать в тех или иных ситуациях; помочь ему выработать привычку соблюдать меры предосторожности и умение оценивать собственные возможности по преодолению опасности.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Предлагаем вашему вниманию темы, над которыми следует побеседовать с ребёнком: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1. Взаимная забота и помощь в семье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2. Опасные предметы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3. Опасные ситуации дома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4. Один дома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5. Если ребёнок потерялся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6. Огонь наш друг, огонь наш враг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7. О правилах пожарной безопасности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8. Правила поведения на воде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9. Небезопасные зимние забавы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10. Поведение ребёнка на детской площадке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11. Как устроен мой организм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12. Соблюдаем режим дня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13. Бережем своё здоровье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14. О правильном питании и пользе витаминов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15. Правила первой помощи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16. Правила безопасного поведения на улицах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17.Дорожные знаки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18. О правилах поведения в транспорте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19. Правила поведения на природе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20. Опасные насекомые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21. Ядовитые растения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22. Не все грибы съедобны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23. Правила поведения при грозе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24. Правила поведения при общении с животными.</w:t>
      </w:r>
    </w:p>
    <w:p>
      <w:pPr>
        <w:pStyle w:val="Normal"/>
        <w:shd w:fill="FFFFFF" w:val="clear"/>
        <w:spacing w:lineRule="atLeast" w:line="270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25. Помощь при укусах.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   </w:t>
      </w:r>
      <w:r>
        <w:rPr>
          <w:color w:val="333333"/>
          <w:sz w:val="28"/>
          <w:szCs w:val="28"/>
        </w:rPr>
        <w:t>Существует множество увлекательных и полезных игр и занятий для детей в разное время года. Но все детские забавы без должного присмотра взрослых могут оказаться травма - и даже смертельно опасными для дошкольников.</w:t>
      </w:r>
    </w:p>
    <w:p>
      <w:pPr>
        <w:pStyle w:val="Normal"/>
        <w:shd w:fill="FFFFFF" w:val="clear"/>
        <w:spacing w:lineRule="atLeast" w:line="270" w:before="0" w:after="135"/>
        <w:ind w:left="-900" w:hanging="0"/>
        <w:jc w:val="both"/>
        <w:rPr>
          <w:color w:val="333333"/>
        </w:rPr>
      </w:pPr>
      <w:r>
        <w:rPr>
          <w:rStyle w:val="StrongEmphasis"/>
          <w:color w:val="333333"/>
          <w:sz w:val="28"/>
          <w:szCs w:val="28"/>
        </w:rPr>
        <w:t xml:space="preserve">  </w:t>
      </w:r>
      <w:r>
        <w:rPr>
          <w:rStyle w:val="StrongEmphasis"/>
          <w:color w:val="333333"/>
          <w:sz w:val="28"/>
          <w:szCs w:val="28"/>
        </w:rPr>
        <w:t>Главное, что необходимо помнить родителям</w:t>
      </w:r>
      <w:r>
        <w:rPr>
          <w:color w:val="333333"/>
          <w:sz w:val="28"/>
          <w:szCs w:val="28"/>
        </w:rPr>
        <w:t>: ребёнок должен постоянно находиться в поле вашего внимания, особенно если он находится в воде, у воды, если катается с ледяной горки или на катке. Не играть на дороге и не общаться с незнакомыми людьми!</w:t>
      </w:r>
    </w:p>
    <w:p>
      <w:pPr>
        <w:pStyle w:val="Normal"/>
        <w:ind w:left="-900" w:hanging="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u15.uo-taishet.ru/index.php/dlya-roditelej/203-konsultatsiya-formirovanie-osnov-bezopasnosti-u-detej-doshkolnogo-vozrasta-2-7-l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38:00Z</dcterms:created>
  <dc:creator>User</dc:creator>
  <dc:description/>
  <cp:keywords/>
  <dc:language>en-US</dc:language>
  <cp:lastModifiedBy>User</cp:lastModifiedBy>
  <cp:lastPrinted>2017-02-06T18:53:00Z</cp:lastPrinted>
  <dcterms:modified xsi:type="dcterms:W3CDTF">2017-02-06T07:54:00Z</dcterms:modified>
  <cp:revision>4</cp:revision>
  <dc:subject/>
  <dc:title>Консультация "Формирование основ безопасности у детей дошкольного возраста 2-7 лет"</dc:title>
</cp:coreProperties>
</file>