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00b050" stroked="t" o:allowincell="f" style="position:absolute;margin-left:0pt;margin-top:-226.65pt;width:283.45pt;height:226.55pt;mso-wrap-style:none;v-text-anchor:middle;mso-position-vertical:top" type="_x0000_t172">
            <v:path textpathok="t"/>
            <v:textpath on="t" fitshape="t" string="Приди, Весна,&#10;с радостью!" style="font-family:&quot;Monotype Corsiva&quot;;font-size:54pt"/>
            <v:fill o:detectmouseclick="t" color2="#006699"/>
            <v:stroke color="#92d050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1720" cy="2877185"/>
            <wp:effectExtent l="0" t="0" r="0" b="0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jc w:val="both"/>
        <w:rPr>
          <w:rFonts w:ascii="Trebuchet MS" w:hAnsi="Trebuchet MS" w:cs="Trebuchet MS"/>
          <w:b/>
          <w:b/>
          <w:bCs/>
          <w:color w:val="833713"/>
          <w:sz w:val="32"/>
          <w:szCs w:val="32"/>
        </w:rPr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cs="Trebuchet MS" w:ascii="Trebuchet MS" w:hAnsi="Trebuchet MS"/>
          <w:b/>
          <w:bCs/>
          <w:color w:val="833713"/>
          <w:sz w:val="32"/>
          <w:szCs w:val="32"/>
        </w:rPr>
        <w:t>Консультация для родителей "Приди весна с радостью"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Цель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оздание условий оказания педагогической помощи родителям по формированию у детей представлений о весн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Задачи: 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высить уровень компетентности родителей в вопросах экологического воспитания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ивлечь родителей к совместной деятельности по речевому, познавательному развитию ребенка в семье;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спитывать у детей и родителей чувства радости от совместной деятельност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Уважаемые родител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тупила весна, побеседуйте с ребенком об этом времени года. Вспомните весенние месяцы: март, апрель, май. А запомнить весенние месяцы ребенку поможет стихотворение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Март, апрель и май зеленый</w:t>
        <w:br/>
        <w:t>Дарит листья липам, клёнам.</w:t>
        <w:br/>
        <w:t>Просыпаются сады.</w:t>
        <w:br/>
        <w:t>Распускаются цветы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ервый месяц, март, на Руси называли "протальником", "капельником". Спросите у ребенка, догадывается ли он откуда эти названия. Если нет объясните. В это время ночи еще морозные, но днем солнышко припекает, на крышах появляются сосульки. Звенит капель. Снег рыхлеет, становится серым. Появляются первые проталины. В этом месяце прилетают перелетные птицы: грачи, скворцы, жаворонки, трясогузк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3"/>
          <w:szCs w:val="23"/>
          <w:shd w:fill="FFFFFF" w:val="clear"/>
        </w:rPr>
        <w:t>В народе говорили:</w:t>
      </w:r>
      <w:r>
        <w:rPr>
          <w:rFonts w:cs="Arial" w:ascii="Arial" w:hAnsi="Arial"/>
          <w:b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«Февраль силён метелью, а март - капелью"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"Март - тепло ненадежное".</w:t>
        <w:br/>
        <w:t>"Март месяц любит куролесить  : морозом гордится и на нос садится"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«Март- заря весны»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Обсудите с ребенком пословицы. Объясните их смыс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Загадайте загад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Тает снежок,</w:t>
        <w:br/>
        <w:t>Ожил лужок,</w:t>
        <w:br/>
        <w:t>День прибывает -</w:t>
      </w:r>
      <w:r>
        <w:rPr>
          <w:rStyle w:val="Appleconvertedspace"/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br/>
        <w:t>Когда это бывает? (Весной)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Что вниз вершиной растет? (Сосулька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Зимнее стекло весною потекло.  (Лёд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Дидактическая игра «Когда это бывает?», «Отгадай-ка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очитайте с ребенком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рассказ Г.Скребицкий «На пороге весны». В. Сухомлинский "Весенний ветер". Стихи: Ф. Тютчев "Зима недаром злится", Е. Серова "Подснежник"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старину месяц апрель называли "снегопадом", "солнечник", "водолей". Обсудите с ребенком эти названия. Апрель месяц большой воды, пора освобождения от снега и льда. С полей снег почти сошел, но ещё лежит в затемненных местах в лесу. На деревьях набухают почки. Расцветают первые весенние цветы, появляются шмели и пчелы. В апреле прилетают перелетные птицы: журавли, гуси, дрозды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3"/>
          <w:szCs w:val="23"/>
          <w:shd w:fill="FFFFFF" w:val="clear"/>
        </w:rPr>
        <w:t>О нем в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23"/>
          <w:szCs w:val="23"/>
          <w:shd w:fill="FFFFFF" w:val="clear"/>
        </w:rPr>
        <w:t>народе говорят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"Апрель с водою - май с травою", «Ручьи в апреле землю пробуждают"</w:t>
        <w:br/>
        <w:t>"Земля в апреле теплеет, воды разливаются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судите с ребенком пословицы. Объясните их смыс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очитайте с ребенком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ихотворение Ф. Тютчева "Весенние воды"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ай последний месяц весны. На Руси месяц называли "травень"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просите у ребенка, догадался ли он откуда это название. Май самый зеленый месяц года. Весна – «одевает» природу в новые чистые одёжки, радостно щебечут птицы. На земле быстро прорастает трава, из почек на ветвях деревьев прорываются молодые листочки, каких - то несколько дней и лес не узнать - шумит листвой. В этом месяце зацветает черемуха, а за ней сирень и рябина. Месяц роста травы и зелени так и назвали - "Травень". В начале месяца прилетают ласточки. Самыми последними прилетают стрижи.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000000"/>
          <w:sz w:val="23"/>
          <w:szCs w:val="23"/>
          <w:shd w:fill="FFFFFF" w:val="clear"/>
        </w:rPr>
        <w:t>Об этом месяце в народе говорят</w:t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"Май леса наряжает, лето в гости ожидает".</w:t>
        <w:br/>
        <w:t>"Дождь в мае лишним не бывает".</w:t>
        <w:br/>
        <w:t>"Ай, ай, месяц май - и тепел, да холоден"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бсудите с ребенком пословицы. Объясните их смыс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Прочитайте с ребенком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стихотворение Е. Серова "Ландыш". Рассказы Н. Сладков "Весенние радости", М. Пришвин "Золотой луг"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Гуляй да присматривайся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Какой снег быстрее тает - чистый или грязный? Кто раньше прилетает к нам - стрижи или ласточки? (Ласточки).</w:t>
        <w:br/>
        <w:t xml:space="preserve">Весна красна цветами. </w:t>
      </w:r>
      <w:r>
        <w:rPr>
          <w:rFonts w:cs="Arial" w:ascii="Arial" w:hAnsi="Arial"/>
          <w:color w:val="000000"/>
          <w:sz w:val="23"/>
          <w:szCs w:val="23"/>
        </w:rPr>
        <w:b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44:00Z</dcterms:created>
  <dc:creator>Александр</dc:creator>
  <dc:description/>
  <cp:keywords/>
  <dc:language>en-US</dc:language>
  <cp:lastModifiedBy>Александр</cp:lastModifiedBy>
  <dcterms:modified xsi:type="dcterms:W3CDTF">2019-03-19T12:34:00Z</dcterms:modified>
  <cp:revision>10</cp:revision>
  <dc:subject/>
  <dc:title/>
</cp:coreProperties>
</file>