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Дидактический материал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«Карточки-задания по математике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Times New Roman" w:hAnsi="Times New Roman" w:cs="Times New Roman"/>
          <w:b/>
          <w:b/>
          <w:bCs/>
          <w:color w:val="C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для организации математического диктанта в 3-4 классах»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</w:rPr>
        <w:t xml:space="preserve">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очка  №1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 3х6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Вычислить:  4х3:2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97 уменьшить на 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84 уменьшить на 5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сумму чисел 26 и 7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сумму чисел 34 и 4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 95 и 3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 87 и 6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Уменьшаемое 74, вычитаемое 20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Уменьшаемое 82, вычитаемое 30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Первое слагаемое 46, второе слагаемое 30. Найти су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Первое слагаемое 54, второе слагаемое 20. 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36 увеличить на 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28 увеличить на 4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). 40 да еще 50 получится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30 да еще 60 получится…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100 без 80 получитс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90 без 60 получится…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роизведение чисел 6 и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роизведение чисел 8 и 1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Первый множитель 2, второй множитель 6. 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Первый множитель 3, второй множитель 4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роизведение чисел 3 и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роизведение чисел 2 и 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 какому числу прибавили 60 и получили 7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 какому числу прибавили 40 и получили 9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прибавили к 56 и получили 7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прибавили к 34 и получили 94?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2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67 и 4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89 и 5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сумму чисел: 34 и 2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Сумму чисел: 23 и 45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90-40+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70-30+5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Первое слагаемое 24, второе слагаемое 42. Найти су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Первое слагаемое 36, второе слагаем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 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Уменьшаемое 86, вычитаемое 52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. Уменьшаемое 78, вычитаемое 46. Найти разность. 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32 увеличить на 4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54 увеличить на 23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3+4-5+8-6+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5+4-6+7-8+3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Чему равна сумма чисел 45 и 5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Чему равна сумма чисел 37 и 6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Чему равна разность чисел: 92 и 7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Чему равна разность чисел: 84 и 5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57 уменьшить на 2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69 уменьшить на 42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уменьшили на 67 и получили 9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). Какое число уменьшили на 48 и получили78?  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увеличили на 62 и получили 9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увеличили на 57 и получили 7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 какому числу прибавили  42 и получили 9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). К какому числу прибавили 53 и получили 86? 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Из какого числа вычли 35 и получили 2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Из какого числа вычли 43 и получили 34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3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3 и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8 и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. Первый множитель 2, второй  8. Найти произведение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Первый множитель 7, второй - 3. 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Делимое 18, делитель 3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 Делимое 12, делитель 3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чисел: 14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чисел: 18 и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10 больше 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12 больше 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сумму чисел: 44 и 3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Найти сумму чисел: 25 и 5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разность чисел: 82 и 5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разность чисел: 76 и 3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15:5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21:3х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множили на 8 и получили2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множили на 9 и получили 2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70+30-6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60+40-7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о сколько раз 2 меньше 1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о сколько раз 2 меньше 1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сколько 87 больше 6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сколько 76 больше 4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). Вычислить: 7+ 4-6+8-9=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5+8-9+7-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5см 6мм=…м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4дм 8см=…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4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сумму чисел: 26 и 5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Найти сумму чисел: 32 и 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разность чисел: 84 и 6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разность чисел: 73 и 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Первое слагаемое 43, второе слагаемое 7. Найти сумму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Первое слагаемое 52, второе слагаемое 8. Найти су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. Уменьшаемое 90, вычитаемое 8. Найти разность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Уменьшаемое 70, вычитаемое 7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58 уменьшить на 3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69 уменьшить на 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35 увеличить на 4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42 увеличить на 3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На сколько 18 больше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19 больше 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12 увеличить на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13 увеличить на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сколько 58 больше 4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сколько 69 больше 5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роизведение чисел: 4 и 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роизведение чисел: 6 и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частное чисел: 21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частное чисел: 27 и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). Первый множитель 8, второй множитель 2. Найти произведение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Первый множитель 6, второй множитель 2. 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 какому числу прибавили 8 и получили 6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 какому числу прибавили 7 и получили 4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разность чисел 69 и 2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разность чисел 58 и 3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5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4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6 и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частное чисел: 36 и 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частное чисел: 32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о сколько раз 16 больше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о сколько раз 20 больше 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56 уменьшить на 4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78 уменьшить на 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Первое слагаемое 32, второе 60. Найти сумму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Первое слагаемое 24, второе 7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су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Уменьшаемое 89, вычитаемое 57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Уменьшаемое 98, вычитаемое 6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разность чисел: 60 и 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разность чисел: 70 и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сумму чисел: 24 и 6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сумму чисел: 32 и 5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о сколько раз 27 больше 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о сколько раз 21 больше 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70-40+60-50+2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90-70+40-50+9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Первый множитель 2, второй   множитель  8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Первый множитель  4, второй множитель 3. 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). Делимое 24, делитель 8. Найти частное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Делимое 27. Делитель 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умножили на 6 и получили 2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умножили на 7 и получили 2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разделили на 7 и получили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разделили на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лучили 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6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Первый множитель 9, второй множитель 3. 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Первый множитель 8, второй множитель 4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произведение чисел 5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произведение чисел 8 и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45 уменьшить в 5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20 уменьшить в 4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Делимое 18, делитель 6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Делимое 21, делитель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4 увеличить в 9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6 увеличить в 4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частное чисел: 30 и 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. Найти частное чисел: 28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ножили на 3 и получили 1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. Какое число умножили на 4 и получили 12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раз 6 меньше 2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раз 9 меньше 2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множили на 8 и получили  3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множили на 5 и получили 4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разделили на 7 и получили 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). Какое число разделили на 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лучили 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сумму чисел: 47 и 3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сумму чисел: 52 и 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разность чисел: 98 и 6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разность чисел:  87 и 7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сколько 56 больше 2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сколько 63 больше 31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сколько 56 меньше 8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сколько 43 меньше 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7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сумму чисел: 17 и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сумму чисел: 18 и 14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Первое слагаемое 36, второе слагаемое 44. Найти су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Первое слагаемое 28, второе слагаемое 52. 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разность чисел: 97 и 3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разность чисел: 89 и 56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Первый множитель 8, второй множитель 6. 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Первый множитель 7, второй множитель 6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Уменьшаемое 78, вычитаемое 36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Уменьшаемое 78, вычитаемое 42.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 6 и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 8 и 6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Делимое 54, делитель 6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Делимое 36, делитель 6. Найти частн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частное чисел: 42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частное чисел: 48 и 6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сколько  70 больше 4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сколько 60 больше 3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о сколько раз 40 больше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о сколько раз 27 больше 9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20+50-30+60-8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30+40-50+60-2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разделили на 6 и получили 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разделили на 6 и получили 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7+8-6+4-5+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6+7-8+9-5+3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умножили на 4 и получили 3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умножили на 6 и получили 30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8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Делимое 21, делитель 3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Делимое 24, делитель 6. Найти частн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о сколько раз 63 больше 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о сколько раз 48 больше 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50+40-60+20+50-2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60+30-70+40+40-9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5 и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6 и 4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Первый множитель 8, второй множитель 2.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Первый множитель 9. Второй множитель 4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Уменьшаемое 80, вычитаемое 59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Уменьшаемое 60, вычитаемое 26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6+5-7+8-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9+4-6+8-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сумму чисел:34 и 6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сумму чисел: 47 и 21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прибавили к 38 и получили 8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прибавили к 46 и получили 9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 сколько 48 больше 1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 сколько 57 больше 1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больше 34 на 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больше 53 на 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в 6 раз меньше 5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в 8 раз меньше 4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Первое слагаемое 46, второе слагаемое 54. Найти су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Первое слагаемое 38, второе слагаемое 52. 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24:4х3:2х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36:6х3:2х5=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9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Уменьшаемое 93, вычитаемое 70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Уменьшаемое 82, вычитаемое 50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 какому числу прибавили 50 и получили 8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 какому числу прибавили 60 и получили 8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Из какого числа вычли 6 и получили 6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Из какого числа вычли 7 и получили 7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Чему равно первое слагаемое, если второе слагаемое равно 8, а сумма равна 3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Чему равно первое слагаемое, если второе слагаемое равно 6, а сумма равна 4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разность чисел: 87 и 3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разность чисел: 98 и 46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4+8-7+6-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5+7-8+9-6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20+50-60+80-6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30+40-50+60-2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сумму чисел: 43 и 5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сумму чисел: 34 и 65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82 уменьшить на 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93 уменьшить на 7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величили на 6 и получили 4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величили на 8 и получили 3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уменьшили на 46 и получили 5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уменьшили на 32 и получили 55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5+7-8+9-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4+8-7+6-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30+40-50+60-2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20+50-60+80-6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34 увеличить на 6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43 увеличить на 54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10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94 и 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Найти разность чисел: 82 и 5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5 увеличить в 4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6 увеличить в 5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84, вычитаемое 23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73, вычитаемое 42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чисел: 48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чисел: 42 и 6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27 увеличить на 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25 увеличить на 6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4 и получили 7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3 и получили 6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ножили на 9 и получили6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ножили на 9 и получили 5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56 уменьшить в 8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49 уменьшить в 7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Чему равно произведение, если первый множитель 6, а второй множитель 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Чему равно произведение, если первый множитель 8, а второй множитель 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меньшили  на 42 и получили 31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меньшили на 23 и получили 61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разделили на 6 и получили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Какое число разделили на 8 и получили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роизведение чисел: 8 и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роизведение чисел: 7 и 4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70 уменьшить на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80 уменьшить на 4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3+4-6+5-2+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2+7-6+4-5+8=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11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Первый множитель 6, второй множитель 4. 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Первый множитель 8, Второй множитель 4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Делимое 36, делитель 6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елимое 54, делитель 9.Найти частн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27 уменьшить в 9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24 уменьшить в 8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4 увеличить в 8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3 увеличить в 9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Найти частное чисел: 63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частное чисел: 72 и 8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42 уменьшить в 6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28 уменьшить в 7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ножили на 8 и получили 3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ножили на 6 и получили 2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разделили на 9 и получили 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разделили на 6 и получили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). На какое число разделили 24 и получили 3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какое число разделили 27 и получили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ие два числа надо перемножить, чтобы получить 2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ие два числа надо перемножить, чтобы получить3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роизведение чисел: 8 и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роизведение чисел: 9 и 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Первый множитель 3, второй множитель 6.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Первый множитель 4, второй множитель 3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40 уменьшить в 8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35 уменьшить в 5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разделили на 9 и получили 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разделили на 9 и получили 4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12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Чему равен первый множитель, если второй множитель равен 6,а  произведение 42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Чему равен первый множитель, если второй множитель равен 9,а произведение 5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произведение чисел: 4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произведение чисел: 5 и 6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Первый множитель 8, второй множитель 7.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Первый множитель 4, второй множитель 9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Чему равен делитель, если делимое 54,а частное 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Чему равен делитель. Если делимое 42, а частное  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частное чисел: 35 и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частное чисел 32 и 8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Делимое 36, делитель 9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Делимое 56, делитель 7. Найти частн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ножили на 3 и получили 21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ножили на 9 и получили 45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разделили на 4 и получили 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разделили на 6 и получили 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6 увеличить в 9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7 увеличить в 6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На какое число разделили 42 и получили 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 какое число разделили54 и получили 9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 какое число умножили 6 и получили 1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 какое число умножили 4 и получили 1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Чему равно произведение чисел: 8 и 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Чему равно произведение чисел: 3 и 9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Чему равно частное дух чисел: 48 и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Чему равно частное двух чисел: 28 и 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45:5:3х6:9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27:3х2:6х4:8=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13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92 уменьшить на 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78 уменьшить на 4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27 увеличит на 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36 увеличить на 6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40, вычитаемое 7.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30, вычитаемое 8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Первое слагаемое 54. Второе слагаемое 6. Найти су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слагаемое 73, второе слагаемое 7. 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разность чисел:50 и 2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разность чисел: 60 и 32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75 больше 4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84 больше 5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Из какого числа вычли 20 и получили 6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Из какого числа вычли 30 и получили6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5 меньше 2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6 меньше 2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вычли из 78 и получили 3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вычли из 92 и получили 4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прибавили к36 и получили 8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прибавили к 27 и получили 8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Из какого числа вычли 8 и получили 2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Из какого числа вычли 7 и получили 3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 какому числу прибавили 7 и получили 8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 какому числу прибавили 6 и получили 6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уменьшили в 6 раз и получили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уменьшили в 8 раз и получили 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о сколько раз 24 больше 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о сколько раз 54 больше 9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14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48 уменьшить в 6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54 уменьшить в 9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8 увеличить в 7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7 увеличить в 9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Первый множитель 5, второй множитель 4.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Первый множитель 9, второй множитель 5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8 и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 4 и 6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Делимое 54, делитель 9.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Делимое 48, делитель 6. Найти частн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Чему равен второй множитель, если первый множитель 7, а произведение равно 6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Чему равен второй множитель, если первый множитель 8, а произведение равно 5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Чему равен первый множитель, если второй множитель равен 5, а произведение равно 4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Чему равен первый множитель, второй множитель равен 4, а произведение равно 2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Чему равно частное, если делимое равно 24. а делитель равен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Чему равно частное, если делимое равно 32. а делитель равен 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множили на 3 и получили 2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множили на 4 и получили 24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разделили на 7 и получили 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разделили на 4 и получили 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роизведение чисел: 7 и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роизведение чисел: 10 и 8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какое число умножили 4 и получили 2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На какое число умножили 3 и получили 2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Произведение каких двух множителей  равно 4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Произведение каких двух множителей равно 5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Чему равно произведение двух чисел: 8 и 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Чему равно произведение двух чисел: 6 и 3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15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90-70+60-40+3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80-50+40-60+9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63:9х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42:7х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18:3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16:4х8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76 увеличить на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62 увеличить на 8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произведение чисел: 3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произведение чисел: 4 и 9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Делимое 42, делитель 6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Делимое 48, делитель 8. Найти частн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сумму чисел: 23 и 4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сумму чисел: 36 и 42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разность чисел: 87 и 3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разность чисел: 78 и 43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Из какого числа вычли 62 и получили 2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Из какого числа вычли 54 и получили 3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меньшили на 44 и получили 3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меньшили на 26 и получили 51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 какому числу прибавили 56 и получили 8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 какому числу прибавили 62 и получили 90?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4х3:6х4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6х3:9х4х5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6+8-7+8-9+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7+8-9+5-4+7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9 увеличить в 6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).8</w:t>
            </w:r>
            <w:r>
              <w:rPr>
                <w:rFonts w:cs="Times New Roman" w:ascii="Times New Roman" w:hAnsi="Times New Roman"/>
                <w:b/>
                <w:color w:val="595959"/>
                <w:sz w:val="24"/>
                <w:szCs w:val="24"/>
              </w:rPr>
              <w:t xml:space="preserve"> уве</w:t>
            </w: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чить в 7 раз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16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48 уменьшить на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59 уменьшить на 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26 увеличить на 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34 увеличить на 5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93, вычитаемое 60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84. Вычитаемое 70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. Первое слагаемое 36 , второе слагаемое 32. Найти сум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Первое слагаемое 54. Второе слагаемое 34. 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разность чисел: 50 и 4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разность чисел: 70 и 64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сумму чисел: 23 и 6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ти сумму чисел: 32 и 57. 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12 меньше 1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13 меньше 1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Из какого числа вычли 58 и получили 4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Из какого числа вычли 43 и получили5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прибавили к 20 и получили 7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прибавили к 30 и получили 6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4+8-7+6-9+7+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3+8-5+6-7+9-8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роизведение чисел: 8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роизведение чисел: 6 и 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частное чисел: 64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частное чисел: 81 и 9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Чему равно второе слагаемое, если первое слагаемое 47, а сумма равна 8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Чему равно второе слагаемое, если первое слагаемое 38, а сумма равна 99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Чему равно уменьшаемое, если вычитаемое равно 67, а разность равна 1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Чему равно уменьшаемое, если вычитаемое равно 86, вычитаемое равно 14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17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акое число прибавили к 60 и получили 8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Какое число прибавили к 40 и получили 8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прибавили к 35 и получили 9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какое число прибавили к 54 и получили 9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Из какого числа вычли 30 и получили 5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Из какого числа вычли 40 и получили 58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64 уменьшили на какое – то число и получили 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75 уменьшили на какое – то число и получили 4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90-40+50-70+6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80-50+40-20+3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7+8-9+5-4+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6+7-8+6-7+8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3+2+4-7+6+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э Вычислить: 4+3+3-8+5-2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18 больше 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19 больше 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сколько 12 меньше 1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сколько 13 меньше 1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Уменьшаемое 40, вычитаемое 7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Уменьшаемое 50, вычитаемое 8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Первое слагаемое 22, второе слагаемое 8.Найти су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Первое слагаемое 33. Второе слагаемое 7.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96 уменьшить на 3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87 уменьшить на 53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72:8х4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54:9х6:4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8х5:10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6х5:10х8=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18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56:7:2х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42:7:2х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63:9х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Вычислить: 54:9х4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частное чисел: 0и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произведение чисел: 0 и 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6 и 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чисел: 0 и 5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Первый множитель 5, второй множитель 8.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Первый множитель 6, второй множитель 9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разделили на 8 и получили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разделили на 7 и получили 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какое число разделили 81 и получили 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какое число разделили на 49 и получили 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умножили на 3 и получили 21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умножили на 8 и получили 3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какое число умножили 7 и получили 4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какое число умножили 9 и получили 2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50+40-70+30+40-6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30+40+30-80+50-3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57 уменьшить на 3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78 уменьшить на 46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43 увеличить на 3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36 увеличить на 53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уменьшили на 64 и получили 3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уменьшили на 57 и получили 2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сколько 43 меньше 8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сколько 57 меньше 90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19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40+50-70+60-30-4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Вычислить:  30+50-60+70-40-2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54 увеличить на 6.</w:t>
              <w:tab/>
            </w:r>
          </w:p>
          <w:p>
            <w:pPr>
              <w:pStyle w:val="Normal"/>
              <w:tabs>
                <w:tab w:val="clear" w:pos="708"/>
                <w:tab w:val="right" w:pos="45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 56 увеличить на 4. 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ить: 7+8-9+5-4+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ычислить: 6+7-5+4-9+8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ить:6+3-7+6-4+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4+5-7+6-3+5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разность чисел: 93 и 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разность чисел: 85 и 4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18 уменьшить на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19 уменьшить на 5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Уменьшаемое 30, вычитаемое 7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Уменьшаемое 40, вычитаемое 7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60 меньше 9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70 меньше 9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прибавили к 16 и получили 4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прибавили к 14 и получили 5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 какое число уменьшили 42 и получили 21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На какое число уменьшили 58 и получили 3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Уменьшаемое 78, вычитаемое 54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Уменьшаемое 87, вычитаемое 62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Первое слагаемое 16, второе слагаемое 52. Найти су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Первое слагаемое 17. Второе слагаемое 51. 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40+50-60+70-40-2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30+50-70+60-30-4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о сколько раз 56 больше 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о сколько раз 48 больше 6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20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64 и 4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72 и 3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сумму чисел: 45 и 5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сумму чисел: 37 и 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60, вычитаемое 7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70, вычитаемое 6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Первое слагаемое 23. Второе слагаемое 6. Найти сумму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Первое слагаемое 42, второе слагаемое 7. 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уменьшили на 12 и получили 7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уменьшили на 14 и получили 5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85 больше 5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92 больше 7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90-60+20+40-7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80-30+40-70+5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 какому числу прибавили 24 и получили 5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 какому числу прибавили 35 и получили 5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6+5-4+8-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7+4-5+8-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2+7-6+5-4+6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3+6-5+4-2+3-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роизведение чисел: 10 и 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Найти произведение чисел: 9 и 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роизведение чисел: 0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роизведение чисел: 4 и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умножили на 6 и получили 4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умножили на 7 и получили 6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разделили на 4 и получили 3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разделили на 8 и получили 5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21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64:8:2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Вычислить:  56:7:2х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частное чисел: 48 и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частное чисел: 54 и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о сколько раз 72 больше 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о сколько раз 42 больше 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40 и 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30 и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3 увеличить в 30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2 увеличить в 40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Делимое 0, делитель 7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Делимое 6, делитель 0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Делимое 8, делитель 0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Делимое 0, делитель 4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раз 5 меньше 3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раз 9 меньше 2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разделили на 3 и получили 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разделили на 6 и получили 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роизведение чисел: 30 и 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роизведение чисел: 20 и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 какое число умножили 6 и получили 1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 какое число умножили 8 и получили 4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какое число разделили 30 и получили 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какое число разделили 42 и получили 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разделили на 7 и получили 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 Какое число разделили на 4 и получили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56:7:4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63:7:3х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22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74 и 3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82 и 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олько 79 больше 5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89 уменьшить на 5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97 уменьшить на 63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30, вычитаемое 7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40, вычитаемое 8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54 увеличить на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63 увеличить на 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 сколько 38 больше 1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 сколько 47 больше 1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30+60-70+40-50+2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40+30+20-60+50-4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6+7-8+9-7+5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6+8-7+5-6+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Чему равна разность чисел: 18 и 1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Чему равна разность чисел: 19 и 1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5+4-7+6-5+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3+6-7+4+4-8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меньшили на 63 и получили 3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меньшили на 54 и получили 35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увеличили на 17 и получили 4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увеличили на 14 и получили 5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К какому числу прибавили 42 и получили 7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 какому числу прибавили 36 и получили 79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Какое число уменьшили на 66 и получили 2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уменьшили на 55 и получили 3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произведение чисел: 4 и 1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произведение чисел: 9 и 0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23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мслить:72:8х4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56:7х5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произведение чисел: 0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произведение чисел: 6 и 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частное чисел: 0 и 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частное чисел: 2 и 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6 увеличить в 100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; увеличить в 100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49:7х4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81:9х7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увеличили в 3 раза и получили 1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увеличили в 6 раз и получили 4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еньшили в 9 раз и получили 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еньшили в 8 раз и получили 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раз 18 больше 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раз 16 больше 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Первый множитель 30, второй множитель 2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Первый множитель 30, второй множитель 3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Делимое 8. Делитель 0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Делимое 0, делитель 3. Найти частн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разделили на 8 и получили 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разделили на 9 и получили 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56:7х4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48:8х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 Вычислить: 4х100:1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7х100:1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какое число умножили 8 и получили 3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какое число умножили 3 и получили 21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24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сумму чисел: 17 и 1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сумму чисел: 16 и 1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Из 74 вычесть 3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Из 83 вычесть 5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26 увеличить на 6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27 увеличить на 7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40 уменьшить на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50 уменьшить на 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Первое слагаемое 24, второе слагаемое 6.Найти сумму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Первое слагаемое 72, второе слагаемое 8.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6+5-7+8-3+6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7+5-8+9-6+7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Из какого числа вычли 60 и получили 3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Из какого числа вычли 50 и получили 4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 какому числу прибавили 32 и получили 8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 какому числу прибавили 44 и получили 7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сколько 50 меньше 8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сколько 60 меньше 9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4+3-6+2+5-4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3+5-4+2+3-7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вычли из 78 и получили4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вычли из 86 и получили 55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сколько 79 больше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сколько 86 больше 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60+30-70+40-5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40+50-70+60-5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Уменьшаемое 48, вычитаемое 25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Уменьшаемое 76, вычитаемое 42. Найти разность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25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Вычислить: 28:7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ь: 54:9х7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о сколько раз 9 меньше 6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о сколько раз 8 меньше 5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72:9:4х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32:4:2х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6 и получили4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 8 и получили 3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54 больше 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45 больше 9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 80 и 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 60 и 5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Первый множитель30, второй множитель 7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Первый множитель30, второй множитель 4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8 увеличить в 60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5 увеличить в 70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420 уменьшить в 6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540 уменьшить в 9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множили на 3 и получили 1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число умножили на 9 и получили 2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частное чисел: 30 и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частное чисел: 40 и 8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Делимое неизвестно, делитель 4 Частное 8.Найти делим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Делимое неизвестно, делитель 6. Частное 4. Найти делим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Первый множитель 5.второй множитель 100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Первый множитель 4, второй множитель100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частное чисел: 3 и 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частное чисел: 0 и 6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26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Первое слагаемое 43, второе слагаемое 54.Найти сумму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Первое слагаемое 32, второе слагаемое 64. Найти сумму чисел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Уменьшаемое 78. Вычитаемое 26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Уменьшаемое 89, вычитаемое 57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разность чисел: 80 и 4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разность чисел: 60 и 34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. Найти сумму чисел: 28 и 37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сумму чисел: 46 и 2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43 увеличить на 3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24 увеличить на 56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72 больше 5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87 больше 6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Из какого числа вычли 34 и получили 5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Из какого числа вычли 26 и получили4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30 меньше 9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91 больше 6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вычли из 83 и получили 31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вычли из 94 и получили 4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70-40+30-50+90-60-2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80-30+20-60+90-70-2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7+8-9+5-4+8-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7+6-5+4-7+8-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 какому числу прибавили 24 и получили 8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 какому числу прибавили 35 и получили 7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прибавили к 43 и получили 5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прибавили к 52 и получили 6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Чему равна сумма чисел: 14 и 1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Чему равна сумма чисел: 16 и 17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27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о сколько раз 9 меньше 5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о сколько раз 8 меньше 5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на 7 и получили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на 6 и получили 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 какое число разделили 32 и получили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 какое число разделили 36 и получили 9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о сколько раз 400 больше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о сколько раз 600 больше 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64:8:2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81:9:3х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 20 и 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 30 и 2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частное чисел: 90 и 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частное чисел: 80 и 4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раз 50 больше 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40 больше 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Первый множитель 5, второй множитель 80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Первый множитель 6. Второй множитель 50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Чему равно произведение чисел: 30 и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Чему равно произведение чисел: 40 и 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роизведение чисел: 70 и 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Найти произведение чисел: 0 и 9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Чему равно частное чисел:720 и 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Чему равно частное чисел: 450 и 5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42:7х5:10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36:9х5:10х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торой множитель равен 6, произведение равно 24. Чему равен первый множитель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торой множитель равен 8. Произведение равно 24. Чему равен первый множитель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28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сумму чисел: 32 и 4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53 и36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разность чисел: 83 и 6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разность чисел: 75 и 23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40-20+70-60+5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50-20+40+20-6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5+7-6+8-9+7-6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8+4-5+6-9+8-7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2+4+-7+5-6+4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3+5-4+5-7+8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уменьшили на 62 и получили 2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уменьшили на 57 и получили 4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89 больше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78 больше 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какое число уменьшили на 65 и получили 4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какое число уменьшили 76 и получили 5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Первое слагаемое 38. Второе слагаемое 47. Найти сумму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Первое слагаемое 46, второе слагаемое 37. 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Уменьшаемое 40, вычитаемое 18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). Уменьшаемое 50. вычитаемое 16.Найти разность. 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83 уменьшить на 3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85 уменьшить на 4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прибавили к 26 и получили 5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прибавили к 27 и получили 6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разность чисел: 73 и 6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разность чисел: 84 и 5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Найти сумму чисел: 35 и 6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сумму чисел: 28 и 70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29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36:4:3х6: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48:8:2х4:3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умножили на 7 и получили 2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умножили на 8 и получили4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о сколько раз 56 больше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о сколько раз 42 больше 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80 и 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60 и 5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40 увеличить в 5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70 увеличить в 70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их множителей состоит произведение 2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их множителей состоит произведение 5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Из каких множителей состоит произведение 3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Из каких множителей состоит произведение 4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разделили на 9 и получили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разделили на 7 и получили 5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о сколько раз 7 меньше 1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о сколько раз 6 меньше 1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частное чисел: 90 и 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частное чисел: 0 и 6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54:9х5:10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72:9х5:10х8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частное чисел: 40 и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Найти частное чисел: 36 и 8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67 уменьшить в 8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)</w:t>
            </w: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 xml:space="preserve"> 59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меньшить в 7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70:7х4: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ить:60:6х30:6=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30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Уменьшаемое 90, вычитаемое 70.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Уменьшаемое 80, Вычитаемое 50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84 уменьшить на 4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76 уменьшить на 3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Первое слагаемое 28, второе слагаемое 50. Найти сумму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Первое слагаемое 36, второе слагаемое 40. 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: 30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: 40 и 8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52 увеличить на 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43 увеличить на 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36 и получили 4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57 и получили 3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сумму чисел:24 и 4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сумму чисел: 35 и 53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вычли из 100 и получили 7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вычли из 100 и получили 6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произведение чисел:11 и 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произведение чисел: 6 и 11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частное чисел: 80 и 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частное чисел: 70 и 1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Делимое 60, делитель 10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Делимое 40, делитель4.Найти частн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Первый множитель 12. Второй множитель 3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Первый множитель 13. Второй множитель 2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40+30-20-50+8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70+20-60+40-5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7+5-6+8-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8+5-7+4-6=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31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Первый множитель 7, второй множитель 9. Найти произведение.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Первый множитель 8, второй множитель 4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Делимое 36, делитель 4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Делимое 48. Делитель 6. Найти частн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частное чисел: 15 и 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частное чисел: 18 и 3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9 и 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6 и 4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умножили на 7 и получили 21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умножили на 8 и получили 2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какое число разделили 42 и получили 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какое число разделили 72 и получили 9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Делимое 54. Частное 9. Чему равен делитель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Делимое 72. Частное 9.Чему равен делитель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Первый множитель 5. Произведение 45. Чему равен второй множитель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Первый множитель 6. Произведение 54.Чему равен второй множител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торой множитель 4. Произведение 32. Чему равен первый множитель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торой множитель 9. Произведение 63. Чему равен первый множитель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Делимое 48. Частное 8.Чему равен делитель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Делимое 36. Частное 9.Чему равен делитель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0 уменьшить в 4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0 увеличить в 6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5х4:10х8:4х6: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5х5:10х6:2:3х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произведение чисел: 9 и 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частное чисел: 0 и 6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увеличили в 6 раз и получили 5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увеличили в 8 раз и получили 56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32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Уменьшаемое 48, вычитаемое 36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Уменьшаемое 57, вычитаемое 43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Первое слагаемое 23. Второе слагаемое 56. Найти сумму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Первое слагаемое 43, второе слагаемое 25. 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70 уменьшить на 4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80 уменьшить на 52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: 30 и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: 40 и 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32 увеличить на 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63 увеличить на 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уменьшили на 40 и получили 3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уменьшили на 60 и получили2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Уменьшаемое 57. Разность 14. Чему равно вычитаемое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Уменьшаемое 48. Разность 12. Чему равно вычитаемое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Первое слагаемое 43. Сумма 68. Чему равно вычитаемое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Первое слагаемое 23. Сумма 79. Чему равно вычитаемое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таемое 7, Разность 33.Чему равно уменьшаемое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таемое 6. Разность 24. Чему равно уменьшаемое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величили на 6 и получили 3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величили на 8 и получили 39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 сколько 82 больше 6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 сколько 73 больше 4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сколько 30 меньше 7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сколько 40 меньше 9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о сколько раз 72 больше 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о сколько раз 35 болдьше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о сколько раз 7 меньше 63?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о сколько раз 8 меньше 56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рточка  №</w:t>
      </w:r>
      <w:r>
        <w:rPr/>
        <w:t>33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9 увеличить в 3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6 увеличить в 4 раза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Вычислить: 18:3х6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15:3х4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Делимое 70, делитель 10.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Делимое 80. Делитель 10.Найти частн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чисел: 60 и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чисел: 50 и 5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разделили на 3 и получили 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разделили на 7 и получили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умножили на 8 и получили 3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умножили на 9 и получили 7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0 уменьшить в 4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0 увеличить в 7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какое число разделили 56 и получили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какое число разделили 32 и получили 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Первый множитель 6, второй множитель 4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Первый множитель9. Второй множитель 3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16:4х6:3:2х5:1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18:3х5:10х4:6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Делимое 48 .Частное 8. Чему равен делитель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Делимое 64. Частное  8. Чему равен делитель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торой множитель 10. Произведение 70.Чему равен первый множитель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торой множитель 6. Произведение 60. Чему равен первый множитель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Чему равно произведение, если первый множитель 0, а второй множитель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Чему равно произведение, если первый множитель 3, а второй множитель 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какое число разделили 49 и получили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На какое число разделили 56 и получили 8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34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30+40-50+80-7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50+40-70+30+5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уменьшили на 48 и получили5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уменьшили на 37 и получили 4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 сколько 74 больше 5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 сколько 86 больше 6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7+8-9+5-7+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6+5-7+8-6+5=-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вычли из 57 и получили 4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вычли из 68 и получили 5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2+3+4-7+6-5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4+3-5+7-6+5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43 меньше 5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35 меньше 4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прибавили к 64 и получили 5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прибавили к 73 и получили 9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50+40-70+30+5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30+40-50+80-7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Из какого числа вычли 37 и получили 5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Из какого числа вычли 48 и получили 5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6+6-7+8-6+5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7+8-9+5-7+8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Из 68 вычли какое – то число и получили 23. Какое число вычли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Из 85 вычли какое – то и получили 13. Какое число вычли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торое слагаемое 74. Сумма 98. Найти первое слагаем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Второе слагаемое 62. Сумма 85. Найти первое слагаем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Уменьшаемое 74.Разность 25.Найти вычитаем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Уменьшаемое 63. Разность 34. Найти вычитаемо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35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37 увеличить на 5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24 увеличить на 7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93 уменьшить на 7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86 уменьшить на 6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). Первое слагаемое 32, второе слагаемое 8. Найти сумму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Первое слагаемое 44. Второе слагаемое 6.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). Уменьшаемое 60, вычитаемое 6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Уменьшаемое 70. Вычитаемое 8.Найти 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 сколько 18 больше 1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 сколько 19 больше 1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30+60-70+50-4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20+70-60+40-5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7 меньше 1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    5 меньше 1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ить: 4+3+2-6+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4+5-7+3+4-6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 Какое число уменьшили на 16 и получили 4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меньшили на 18 и получили 3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 какому числу прибавили 32 и получили 5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 какому числу прибавили 43 и получили 69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разность чисел: 78 и 4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разность чисел: 87 и 53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сумму чисел, 45 и 4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разность чисел: 32 и 56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какое число уменьшили 7 и получили 2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какое число уменьшили 6 и получили 3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какое число увеличили 32 и получили 3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какое число увеличили 42 и получили 49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36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Первый множитель 6, второй множитель 9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Первый множитель 8, второй множитель 4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о сколько раз 28 больше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о сколько раз 36 больше 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5х8:10х4:2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5х6:10х8:6х7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 3 и получили 21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 6 и получили 4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5 меньше 4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6 меньше 1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 7 и 10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 100 и 9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Делимое 80, делитель 4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Делимое 60, делитель 2.Найти частн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Чему равно произведение чисел: 30 и 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Чему равно произведение чисел: 20 и 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множили на 9 и получили 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разделили на 7 и получили 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32:4:2х6:8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48:6:4х3х6: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разделили на 8 и получили 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умножили на 6 и получили 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36:4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42:6х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произведение чисел: 3 и 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произведение чисел: 7 и 3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Делитель 4. Частное 5. Чему равно делимое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 Делитель 7. Частное 9. Чему равно делимое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37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.84 уменьшить на 50.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73  уменьшить на 4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Первый множитель 7. Второй множитель 8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Первый множитель 6, второй множитель 9.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25 увеличить на 7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34 увеличить на 6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Делимое 42, делитель 6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Делимое 36, делитель 4. Найти частн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Уменьшаемое 80, вычитаемое 26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Уменьшаемое 70. Вычитаемое 32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64 уменьшить в 8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49 уменьшить в 7 раз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Уменьшаемое 59. Разность 43. Найти вычитаем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Уменьшаемое 68. Разность 15. Найти вычитаемо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разделили на 4 и получили 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разделили на 6 и получили 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сколько 13 больше 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сколько 15 больше 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меньшили на40 и получили 3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меньшили на 50 и получили 2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умножили на 9 и получили 5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умножили на 7 и получили 5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увеличили на 60 и получили 9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увеличили на 70 и получили 95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сколько 4 меньше 2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На сколько 6 меньше2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увеличили в 2 раза и получили 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увеличили в 6 раз и получили 0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38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12:4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18:6х8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умножили на 8 и получили 3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умножили на 7 и получили на 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произведение чисел: 10 и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произведение чисел: 10 и 4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 :97 и 6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: 84 и 5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сумму чисел: 28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сумму чисел: 35 и 4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уменьшаемое, если вычитаемое 8,а разность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уменьшаемое , если вычитаемое 6. А разность 9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40 больше 1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30 больше 1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 какому числу прибавили 30 и получили7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 какому числу прибавили 40 и получили 8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18:6х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12:4х7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торой множитель 7. Произведение 28. Чему равен первый множитель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торой множитель 8, произведение 32. Найти первый множител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Первый множитель 10. Второй множитель 4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Первый множитель 10, второй множитель 6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84 уменьшить на 5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97 уменьшить на 6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35 увеличить на 4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27 увеличить на 7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сколько 14 меньше 3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сколько 17 меньше 40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рточка  №</w:t>
      </w:r>
      <w:r>
        <w:rPr/>
        <w:t>39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11 уменьшить на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13 уменьшить на 6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умножили на 3 и получили 2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умножили на 7 и получили 5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 какое число умножили 4 и получили 3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 какое число умножили 6 и получили 4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: 94 и 5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: 68 и 3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сумму чисел: 26 и 7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сумму чисел: 35 и 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24 и получили 4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37 и получили 5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92 больше 6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87 больше 4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24:6х4:8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36:9х4:8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Уменьшаемое 13. Вычитаемое 6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Уменьшаемое 11. Вычитаемое 5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10). Найти произведение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чисел: 8и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роизведение чисел: 9 и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68 уменьшить на 3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94 уменьшить на 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35 увеличить на 4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26 увеличить на 7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Из какого числа вычли 37 и получили 5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Из какого числа вычли 24 и получили 4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18:6х8:6х3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12:4х6:2х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40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30 и 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40 и 7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произведение чисел: 6 и 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разность чисел: 7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Какое число разделили на 3 и получили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Какое число разделили на 4 и получили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 8 и получили 1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 9 и получили 2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63 увеличить на 7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82 увеличить на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50 и получили 5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40 и получили 5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53 больше 3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46 больше 2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70+20-60+40-5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90-60=40+30-8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40 уменьшить на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30 уменьшить на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Первый множитель 7, второй множитель 8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Первый множитель 6, второй множитель 9. 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71 увеличить на 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52 увеличить на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Из какого числа вычли 40 и получили 5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Из какого числа вычли 50 и получили 3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сколько 46 больше 2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сколько 53 больше 3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90-60+30+40-8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70-20-60+40-5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41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4х6:3:2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5х6:10х8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3+2+4-7+5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4+3+3-8+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произведение чисел: 8 и 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произведение чисел: 6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чисел:36 и 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чисел: 48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90 уменьшить на 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80 уменьшить на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уменьшили на 43 и получили 2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уменьшили на 56 и получили 3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12:4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18:3х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5х6:10:6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4х6:3:2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произведение чисел: 6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произведение чисел: 8 и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4+3=3-8=5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3+2+4-7+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Уменьшаемое 80, вычитаемое 6.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Уменьшаемое 90, вычитаемое 5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умножили на 8 и получили 5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умножили на 6 и получили 5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Из какого числа вычли 56 и получили 3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Из какого числа вычли 43 и получили 2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12:3х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16:4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42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67 уменьшить на 4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78 уменьшить на 5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Уменьшаемое 90. Вычитаемое 60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Уменьшаемое 80, вычитаемое 50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Из какого числа вычли 34 и получили 4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Из какого числа вычли 36 и получили 3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 4 и получили 3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 6 и получили 3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6+4+3-7+5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8+2+4-8+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разделили на 8 и получили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разделили на 9 и получили 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сумму чисел: 39 и 4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сумму чисел: 43 и 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Из какого числа вычли 18 и получили 6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Из какого числа вычли 16 и получили 7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Уменьшаемое 78. Вычитаемое 53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Уменьшаемое 67. Вычитаемое 43. Найти раз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меньшили на 36 и получили 4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Какое число уменьшили на 34 и получили 6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разность чисел: 80 и 5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разность чисел: 90 и 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Первый множитель 6, второй множитель 9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Первый множитель 4. Второй множитель 7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Делимое 54, делитель 6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Делимое 63, делитель 7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Из какого числа вычли 16 и получили 4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Из какого числа вычли 18 и получили 6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43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84 уменьшить на 4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95 уменьшить на 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30 увеличить на 6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20 увеличить на 6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24:6х4: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40:5х3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 сколько 30 меньше 6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 сколько 40 меньше 9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разделили на 5 и получили 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разделили на 8 и получили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умножили на 3 и получили 21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умножили на 4 и получили 3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35:7х4:1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Вычислить: 30:6х8:1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6 меньше 1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4 меньше 1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разность чисел: 95 и 5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разность чисел: 84 и 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Найти сумму чисел: 20 и 6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сумму чисел: 30 и 6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40:5х3:6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30:6х8:1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сколько 40 меньше 9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сколько 30 меньше 6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какое число разделили 64 и получили 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какое число разделили 45 и получили 9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какое число умножили 4 и получили 3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какое число умножили 3 и получили 27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44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Найти произведение чисел: 7и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8и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. Первое слагаемое 24. Второе слагаемое 36. Найти сумму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Первое слагаемое 38, второе слагаемое 22. Найти сумму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80. Вычитаемое 8.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80. Вычитаемое 6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6 увеличить в 20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8 увеличит в 30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Первый множитель 70. Второй множитель 4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Первый множитель 80. Второй множитель 4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100-80+5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90-70+3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10 увеличить в 7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10 увеличить в 9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Делимое 80. Делитель 10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Делимое 60. Делитель 10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множили на 8 и получили 3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множили на 9 и получили 4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3+8-6+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4+8-6+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Чему равен первый множитель, если второй множитель 8, а произведение 3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Чему равен первый множитель, если второй множитель 9, произведение 6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Чему равно уменьшаемое, если вычитаемое 6. Разность 7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Чему равно уменьшаемое, если вычитаемое 8, разность 6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какое число умножили 8 и получили 24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какое число умножили 6 и получили 12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Чему равно произведение чисел: 80 и 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Чему равно произведение чисел: 70 и 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45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акое число умножили на 3 и получили 1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акое число умножили на 4 и получили 1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 какое число умножили 8 и получили 2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 какое число умножили 9 и получили 3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Какое число разделили на 5 и получили 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Какое число разделили на 9 и получили 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 какое число разделили 32 и получили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 какое число разделили 56 и получили 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20+70-5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Вычислить: 30+20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35 и получили 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46 и получили 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3+6-7+4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4+5-3+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4х6:3х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6х3:2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Чему равен первый множитель, если второй множитель 4, произведение 1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Чему равен первый множитель, если второй множитель 3, а произведение 1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Чему равен второй множитель, если первый множит ель 9. а произведение 3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Чему равен второй множитель, если первый множитель 8, а произведение 2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30+20-4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20+70-5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Чему равно уменьшаемое, если вычитаемое 46, разность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Чему равно уменьшаемое, если вычитаемое 35, а разность 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4+5-3+4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 Вычислить: 3+6-7+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6х3:2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4х6:3х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46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.Какое число умножили на 9 и получили 63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акое число умножили на 8 и получили 72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56 уменьшить на 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67 уменьшить на 50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89, вычитаемое 44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Уменьшаемое 98, вычитаемое 56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Из какого числа вычли 32 и получили 2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Из какого числа вычли 48 и получили 2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8х3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6х5:10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какое число разделили 54 и получили 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какое число разделили42 и получили 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разность чисел: 79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разность чисел: 99 и8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раз 32 больше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раз 36 больше 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какое число умножили 8 и получили 7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какое число умножили9 и получили 6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 сколько уменьшили 67 и получили 1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 сколько уменьшили 56 и получили 1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Уменьшаемое98, вычитаемое 56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Уменьшаемое 89, вычитаемое 54.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Чему равно уменьшаемое, если вычитаемое 48, а разность 3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Чему равно уменьшаемое, если вычитаемое 42, а разность 5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5х8:1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4х9:6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о сколько раз 4 меньше, чем 3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о сколько раз 7 меньше, чем 28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47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Чему равен второй множитель, если первый множитель 9, а произведение 3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Чему равен второй множитель, если первый множитель 7, а произведение5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о сколько раз 42 больше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о сколько раз 32 больше 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Чему равно делимое, если делитель 8, а частное 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Чему равно делимое, если делитель 6. А частное 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: 60 и 4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: 50 и 3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48 уменьшить на 2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57 уменьшить на 34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17 больше 1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19 больше 14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70-50+40-3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80-40+50-2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Из какого числа вычли 40 и получили 5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Из какого числа вычли 60 и получили 3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множили на 7 и получили 2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множили на 9 и получили 5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о сколько раз 32 больше 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о сколько раз 63 больше 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разделили на 6 и получили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разделили на 9 и получили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разность чисел: 50 и 4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разность чисел: 60 и 5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Уменьшаемое 57, вычитаемое 34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Уменьшаемое 48, вычитаемое 25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80-30+50-2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70-40+50-2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48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частное чисел: 48 и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56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Делимое 32, делитель 4.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Делимое 21, делитель7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о сколько раз 18 больше 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о сколько раз 12 больше 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36:4:3х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28:7:2х9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разделилина7 и получили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разделили на 8 и получили 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какое число разделили 24 и получили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какое число разделили 56 и получили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53 больше 4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45 больше 3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98 уменьшить на 6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89 уменьшить 3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56 уменьшить в 8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48 уменьшить в 6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о сколько раз 3 меньше 1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Во сколько раз 3 меньше 1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28:7:2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36:4:3х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роизведение чисел: 9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роизведение чисел: 6 и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частное чисел: 48 и 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частное чисел: 56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сколько 48 больше 3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сколько 53 больше 4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49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Первый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262626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40 и 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50 и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Первый множитель 20, второй множитель 6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Первый множитель 30, второй множитель4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80 увеличить в 4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60 увеличить в 7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разделили на 7 и получили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разделили на 6 и получили 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24 больше 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36 больше 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40 и получили 2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60 и получили 2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 какому числу прибавили 26 и получили 7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 какому числу прибавили 36 и получили 8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произведение чисел: 60 и 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произведение чисел: 70 и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Первый множитель 4, второй множитель 60.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Первый множитель 7, второй множитель 40.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60 увеличить в 6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80 увеличить в 3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разделили на8 и получили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разделили на 7 и получили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какое число разделили 56 и получили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какое число разделили 42 и получили 6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о сколько раз 36 больше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о сколько раз 24 больше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 какому числу прибавили 36 и получили 8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К какому числу прибавили 34 и получили 7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50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Делимое 36, делитель 9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Делимое 48, делитель 6.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72:8:3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3:4:3х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произведение чисел: 7 и 4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произведение чисел: 6 и 9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Первый множитель, второй множитель 70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Первый множитель9, второй множитель 80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3 увеличить в 60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4 увеличит в 60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о сколько раз 700 больше 10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о сколько раз 600 больше 10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разделили на 8 и получили 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разделили на 4 и получили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какое число разделили 54 и получили 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какое число разделили 48 и получили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36:4:3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72:8:3х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частное чисел 42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Найти частное чисел 56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9 увеличить в 50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7 увеличить в 80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Первый множитель 40. Второй множитель 6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Первый множитель8,второй множитель 30.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о сколько раз 100 меньше40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о сколько раз 100 меньше 30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600 уменьшить в 10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900 уменьшить в 10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51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48 уменьшить на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69 уменьшить на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36 увеличить на 2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43 увеличит на 2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30 увеличить в 9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40 увеличить в 9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величили в 50 раз и получили 35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величили в 70 раз и получили 42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умножили на 4 и получили 1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умножили на 7 и получили 2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какое число разделили 63 и получили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какое число разделили 72 и получили 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Из какого числа вычли 32 и получили 2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Из какого числа вычли 43 и получили 2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раз 18 больше 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раз 12 больше 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87 уменьшить на 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69 уменьшить на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сумму чисел: 62 и 3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сумму чисел: 46 и 5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роизведение чисел: 5 и 8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роизведение чисел: 60 и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о сколько раз 270 больше 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о сколько раз 560 больше 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о сколько раз 4 меньше 16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о сколько раз 5 меньше 15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4см 5мм=            м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6дм2см=         с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52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81:9:3х6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64:8;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на 7 и получили2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на 8 и получили 3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произведение чисел: 70 и 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произведение чисел: 60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чисел: 360 и 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чисел: 560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Первый множитель 5. Второй множитель 70.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Первый множитель 6, второй множитель 40.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какое число разделили 56 и получили 9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какое число разделили 48 и получили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разность чисел: 80 и 4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разность чисел: 70 и 3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42 увеличить на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53 увеличить на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36:6:3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16:4:2х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роизведение 40 и 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роизведение 30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560 уменьшить в 8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630 уменьшить в 9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70 уменьшить на 5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90 уменьшить на 7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6м7дм=        д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8дм 7см=       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3дм 8см=       с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5м 2дм=        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53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7 и 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5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Чему равен делитель, если делимое 81, а частное 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Чему равен делитель, если делимое 64, а частное 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42:7:2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56:7:2х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3 увеличить в100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6 увеличить в 100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умножили на 4 и получили 2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умножили на 6 и получили 2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12 и получили 2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14 и получили 3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400 уменьшить в 100 раз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700 уменьшить в 100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вычли из 68 и получили 2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вычли из 77 и получили 3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произведение чисел: 5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произведение чисел: 7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разделили на 7 и получили 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разделили на 6 и получили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4м 6дм=              д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7дм 8см=          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5дм4см=      с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8м 2дм=          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200 уменьшить в 100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500 уменьшить в 100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8+4-5+6-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3+8-7+9-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54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частное чисел: 49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частное чисел: 24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о сколько раз 60 больше 1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о сколько раз 40 больше 1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произведение чисел: 9 и 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произведение чисел: 8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 сколько 60 больше 4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 сколько 80 больше 6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10 меньше 30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10 меньше 60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100 увеличить в 2 раз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100 увеличить в 9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разделили на 7 и получили 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разделили н 5 и получили 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Из какого числа вычли 53 и получили 1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Из какого числа вычли 42 и получили 1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величили на 47 и получили 2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Какое число увеличили на 36 и получили 3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97см=       дм      с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48дм=      м     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4см 7мм=        м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8дм 5см=     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56дм=     м        д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63см=        дм     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90-70+40-30+5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70-40+50-40+3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36:6х5:1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20:4х6:1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55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 сколько 79 больше5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 сколько 87 больше5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на 8 и получили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на 5 и получили 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о сколько раз 56 больше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о сколько раз 42 больше 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100 увеличить в 5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100 увеличить в 8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сумму чисел: 43 и 5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сумму чисел: 36 и 5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Уменьшаемое 97, вычитаемое 43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Уменьшаемое 89, вычитаемое 52.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Делимое 63. Делитель 9.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Делимое 72. Делитель 9.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раз 9 меньше 81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о сколько раз 8 меньше 6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7+8-9+5-4+6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ь: 6+5-3+4-7+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2м 7дм=           д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5дм6см=        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64дм=         м         д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85см=          дм         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Первый множитель 4, второй множитель100.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Первый множитель 7. Второй множитель 100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сколько 35 меньше 4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сколько 43 меньше 5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100-40-30+50-7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90-60-20+70-4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56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97 уменьшить на 5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89 уменьшить на 6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45 уменьшить в 5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32 уменьшить в 4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сумму чисел: 43 и 5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сумму чисел: 35 и 6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8 увеличить в 3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9 увеличить в 2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700 больше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900 больше 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разность чисел: 78 и 5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разность чисел: 86 и 5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48 уменьшить в 6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54 уменьшить в 9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2м 4дм=           д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5см 6 мм =        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49мм=        см         м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67дм=         м     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Делимое 400, делитель 4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Делимое 500. Делитель 5 .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частное чисел: 700 и 10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частное чисел: 800 и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48:6:2х4:8х9:3х1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Вычислить: 36:6:3х8:4х5:10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умножили на 100 и получили 40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умножили на 100 и получили 70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разделили на 6 и получили 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разделили на 8 и получили 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57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40 и 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60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70-50+40-30+60-7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80-30+40-70+50-3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90:3х2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60:2х3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 8 и получили 48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 7 и получили 21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разделили на 6 и получили 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разделили на 1 и получили 1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6+8-7+5-6+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7+8-6+4-7+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о сколько раз 240 больше 6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о сколько раз 360 больше 9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На сколько 28 меньше 7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34 меньше 8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произведение чисел: 12 и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произведение чисел: 13 и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частное чисел: 96 и 1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частное чисел: 51 и 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Делимое 64, делитель 4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Делимое 84, делитель6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о сколько раз 8 меньше 56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о сколько раз 7 меньше 28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разделили на 1 и получили 1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разделили на 8 и получили 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сколько 78 больше 2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сколько 89 больше 3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58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Вычислить: 72:8:3х6:9х8:4х9:6х9=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63:7:3х6:9х8:4х9:6х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на 4 и получили 7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на 6 и получили 7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80-60+50-40+20+50-40-5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90-70+30+50-40-30+40-5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20х3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40х2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Из какого числа вычли 34 и получили 5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Из какого числа вычли 43 и получили 5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сумму чисел: 43 и 3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сумму чисел: 56 и 2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разность чисел: 64 и 2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разность чисел: 76 и 4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Первый множитель 39, второй множитель 2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Первый множитель 36, второй множитель 2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Делимое 91, делитель 7.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Делимое 96, делитель 8.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множили на 0 и получили 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акое число умножили на 1 и получили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 сколько 63 больше 3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 сколько 72 больше 4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умножили на 40 и получили 36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умножили на 80 и получили 48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60:3х4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90:3х2х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частное чисел: 400 и 1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частное чисел: 800 и 100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59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о сколько раз 90 меньше 27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о сколько раз 40 меньше 24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на 50 и получили 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на 60 и получили 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540:6:3:5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420:7:3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6+5-7+8-6+7-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7+6-5+4-6+8-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 сколько 70 больше 6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 сколько 80 больше 7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63 и получили 2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з какого числа вычли 54 и получили 3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о сколько раз 90 больше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о сколько раз 80 больше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прибавили к 34 и получили 7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прибавили к 46 и получили 8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91 уменьшить на 5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уменьшить на 5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разность чисел: 60 и 2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разность чисел: 70 и 3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36:4:3х4:2х4:3:2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54:6:3х6:2х4:6х4:6х4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сколько 27 меньше 6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На сколько 37 меньше 8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2+7-6+5-4+6-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3+6-5+3+2-6+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Из какого числа вычли 37 и получили 1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Из какого числа вычли 46 и получили 1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60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70 и 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40 и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90-70+40-30+50-4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80-60+50+30-80+4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о сколько раз 12 больше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о сколько раз 18 больше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сумму чисел: 46 и 3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сумму чисел: 54 и 2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разность чисел: 80 и 4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разность чисел: 70 и 3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79 больше 2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87 больше 3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48:6:2х5:10х8:4х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42:7:2х10:5х6:9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Запишите формулу нахождения периметра прямоугольник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Запишите формулу нахождения периметра квадрата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о сколько раз 420 больше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о сколько раз 720 больше 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90:3:6х1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80:4:5х1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роизведение чисел: 28 и 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роизведение чисел: 27 и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частное чисел: 60 и 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частное чисел: 84 и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сколько 38 меньше 7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сколько 43 меньше 9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разделили на 9 и получили 7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разделили на 8 и получили 9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61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11 и 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9 и 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сумму чисел: 56 и 1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сумму чисел: 67 и 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6+5-7+8-6+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7+8-9+5-7+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12:3х6:8х6: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15:3х6:3:2х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40х2х6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30х2х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 17 и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 18 и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о сколько раз 6 меньше 30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о сколько раз 8 меньше 40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частное чисел: 400 и 1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частное чисел: 600 и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Делимое 560, делитель 70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Делимое 420, делитель 10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Первый множитель 90, второй множитель 8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Первый множитель 80. Второй множитель 7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разделили на 3 и получили 1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разделили на 4 и получили 13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20+30+40-70+50+3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40+30+20-60+50-4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Уменьшаемое 79, вычитаемое 47.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Уменьшаемое 87. Вычитаемое 54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Из какого числа вычли 28 и получили 3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Из какого числа вычли 34 и получили 4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62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56:7:2х3:6х9:3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63:7:3х6:2х4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разность чисел: 60 и 1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разность чисел: 70 и 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9+3-6+5-7+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8+4-6+5-7+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89 уменьшить на 5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89 уменьшить на 6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480 больше 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Во сколько раз 720 больше 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разделили на 4 и получили 9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Какое число разделили на 3 и получили 7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80-60+50+30-80+4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90-70+50+30-80+6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32 меньше 8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43 меньше 8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Уменьшаемое 73, вычитаемое 58. Найти разност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Уменьшаемое 62, вычитаемое 47. Найти разность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38 увеличить в 2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39 увеличить в 2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96 уменьшить в 3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69 уменьшить в 3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6см 8мм=        м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4м 6дм=          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Делимое 84, делитель 6.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Делимое 96, делитель 8.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2+5+2-6+4-6+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3+4+2-6+4-2+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63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73 и 3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62 и 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сумму чисел: 28 и 4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сумму чисел: 35 и 5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100 уменьшить на 7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100 уменьшить на 6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20+40-30+60-70+8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30+60-70+40_50+8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разделили на 90 и получили 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Какое число разделили на 80 и получили 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о сколько раз 700 больше 10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о сколько раз 800 больше 10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Из какого числа вычли 33 и получили 5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Из какого числа вычли 42 и получили 5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произведение чисел: 24 и 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произведение чисел: 26 и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частное чисел: 84 и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частное чисел: 64 и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Делимое 90, делитель 15.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Делимое 96. Делитель 12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56:6:3х8:6х9:6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63:7:3х8:6х9:6х8=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сколько 70 больше 2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сколько 80 больше 3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 какому числу прибавили 53 и получили 6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 какому числу прибавили 64 и получили 78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¼ от 2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1\3 от 27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64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20х4х3:6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30х3х4: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Из какого числа вычли 73 и получили 1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Из какого числа вычли 56 и получили 1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42 уменьшить на 1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53 уменьшить на 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6+8-7+8-9+5-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5+7-6+8-9+7-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Записать формулу нахождения периметра разностороннего треугольник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Записать формулу нахождения периметра равностороннего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лощадь квадрата со стороной 8д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лощадь прямоугольника со сторонами 6дм и 9дм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ножили на 40 и получили 12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ножили на 30 и получили 18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90 больше 7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 сколько 80 больше 5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10х9:3:6х8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10х8:2:8х4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о сколько раз 70 меньше 42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о сколько раз 80 больше 32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Записать формулу нахождения периметра прямоугольник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Записать формулу нахождения периметра квадрата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прибавили к 28 и получили 9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прибавили к 35 и получили 85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Чему равна 1\7 от 2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Чему равна 1\8 от 5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произведение чисел: 36 и 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произведение чисел: 35 и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65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о сколько раз 80 больше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о сколько раз 90 больше 3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Из какого числа вычли 62 и получили 1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Из какого числа вычли 54 и получили 1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30+60-70+50-4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. Вычислить:20+80-70+50-40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56:7:2х6:3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42:7:2х8:6х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 сколько 49 больше 1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 сколько 58 больше 1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27 и 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 26 и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Первый множитель 18, второй множитель 6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Первый множитель 17. Второй множитель 6.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частное чисел: 84 и 1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частное чисел: 64 и 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разность чисел:72 и 5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разность чисел: 75 и 5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сумму чисел: 28 и 4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сумму чисел: 45 и 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ериметр прямоугольника со сторонами: 7м и 4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ериметр квадрата со стороной 4дм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лощадь квадрата 6с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лощадь прямоугольника со сторонами 6м и 5м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4х20х6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3х20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1/9 от 7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1/6 от 5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66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20х4:10х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30х3:10х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на 3 и получили 9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7 и получили 3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 сколько 37 меньше 8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 сколько 46 меньше 8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30+60-70+40-5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ычислить: 20+70-60+50-4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50 меньше 40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50 меньше 30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18:2:3х5х1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16:2:2х7х1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4+8-6+7-8+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6+5-4+7-8+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¼ от 3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1/3 от 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площадь квадрата со стороной 7с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площадь прямоугольника со сторонами 7 и 9см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ериметр прямоугольника со сторонами 5м и 7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ериметр квадрата со стороной 6м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умножили на 0 и получили 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Какое число умножили на 1 и получили 1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частное чисел: 900 и 10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частное чисел: 800 и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произведение чисел: 100 и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). Найти произведение чисел: 4 и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15х2:1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25х2:1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67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1/8 от 7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1/9 от 5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1/6=9. Найти все число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1/4=7. Найти вс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Первый множитель 14, второй множитель 6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Первый множитель 18, второй множитель 4. Найти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17 и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19 и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Делимое 57, делитель 3.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Делимое 64. Делитель 4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36 увеличить в 2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38 увеличить в 2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частное чисел: 78 и 1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частное чисел: 75 и 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54:9:2х10:5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56:7:2х1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90:3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80:4х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Вычислить:  4+8-6+7-9+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5+8-7+8-9+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ериметр квадрата со стороной 9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периметр прямоугольника со сторонами 5м и 6м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ериметр разностороннего треугольника со сторонами 2см, 4см и 3с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ериметр равностороннего треугольника со стороной 6см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сколько 76 больше 2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сколько 87 больше 3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о сколько раз 7 меньше 6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о сколько раз 8 меньше 3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68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акое число разделили на 40 и получили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акое число разделили на 60 и получили 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 какому числу прибавили 38 и получили 6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 какому числу прибавили 43 и получили8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Из какого числа вычли 63 и получили 2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Из какого числа вычли 74 и получили 2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 8 и получили 32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 7 и получили 35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360 больше 9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 раз 560 больше 7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16 меньше 58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14 меньше 4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1/3 от 2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1/4 от 3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1/6=8. Найти все число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1/3=6. Найти вс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50+40-70+80-6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90-70+60-40+3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роизведение чисел: 16 и 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роизведение чисел: 13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частное чисел: 65 и 1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частное чисел: 96: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разность чисел:97 и 6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разность чисел: 89 и 5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сумму чисел: 26 и 5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сумму чисел: 37 и 4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42:7:2х10:6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48:8:2х10:6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69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19 и 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18 и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Делимое 57, делитель 3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Делимое 51, делитель 3.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частное чисел: 84 и 1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частное чисел: 64 и 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1/5 от 4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1/6 от 5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1/9=8. Найти все число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1/7=9.Найти вс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80:2х6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Вычислить:  90:3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о сколько раз 5 меньше 40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о сколько раз 5 меньше 30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40+30+30-60+5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50+40-70+60-3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какое число разделили 560 и получили 8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какое число разделили 720 и получили 9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 какому числу прибавили 42 и получили 7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К какому числу прибавили 54 и получили 89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28:7х5:10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42:7х5:10х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Из какого числа вычли 26 и получили 5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Из какого числа вычли 38 и получили 6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разделили на 9 и получили 7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разделили на 6 и получили4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о сколько раз 360 больше 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 Во сколько раз 320 больше 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70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1/8 от 4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1/7 от 5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48:6:4х9:3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63:7:3х6:9х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11 увеличить в 7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11 увеличить в 6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6 и 10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произведение чисел: 4 и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1/3=4. Найти все число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¼=6. Найти вс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о сколько раз 420 больше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о сколько раз 350 больше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ножили на 30 и получили 12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ножили на 40 и получили16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81:9:3х8:6х4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64:8:2х6:3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разность чисел: 72 и 3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разность чисел: 84 и 3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 сколько 24 меньше 5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 сколько 32 меньше 7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60:2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ычислить: 90:3х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7см8мм=       м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9м 6дм=      д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периметр равностороннего треугольника со стороной 6с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периметр разностороннего треугольника со сторонами 5мм. 3мм. 2мм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4+7-5+6-8+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Вычислить: 6+5-7+8-6=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71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80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90 и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30+20+40-70+60-4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50+40-70+60-30-4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6+8-9+7-6+5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7+8-9+5-7+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 сколько 27 меньше 8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 сколько 34 меньше 8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30 меньше 18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о сколько раз 40 меньше 24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разность чисел: 72 и 5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разность чисел: 83 и 6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сумму чисел: 28 и 4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сумму чисел: 37 и 4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произведение чисел: 16 и 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произведение  чисел: 17 и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частное чисел: 57 и 1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частное чисел: 84 и 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¼ от 3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1/6 от 4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1/9=5.Найти все число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1/7=6. Найти вс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80:4:5х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90:3:5х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64 уменьшить в 4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96 уменьшить в 8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Какое число разделили на 1 и получили 1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число разделили на 6 и получили 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72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6+5-7+8-6+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8+4-6+7-9+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на 40 и получили 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Какое число разделили на 60 и получили 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Какое число уменьшили на 52 и получили 4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Какое число уменьшили на 43 и получили 35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величили на 26 и получили 3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величили на 37 и получили 4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 сколько уменьшили 78 и получили 2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 сколько уменьшили 87 и получили 3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54:9х7х1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63:7х8х1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ножили на 30 и получили 21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Какое число умножили на 60 и получили 24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300:10:5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400:1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сколько умножили на 6 и получили 18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сколько умножили 8 и получили 32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30х2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40х2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7дм=      с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9м=       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сколько 84 больше 5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 сколько 76 больше 3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произведение чисел: 100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произведение чисел: 8 и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частное чисел: 500 и 10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частное чисел: 400 и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73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4+8-7+6-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5+8-7+5-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20+40+30-70+60-5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20+40+30-70+40-5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42:7х5:10х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Вычислить: 48:6х5:10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и остаток: 50:6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и остаток: 38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частное и остаток: 58: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частное и остаток: 47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1/9=3. Найти все число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1/8=7. Найти вс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1/3 от 21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1/6 от 5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произведение чисел: 24 и 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произведение чисел: 28 и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Первый множитель 38. Второй множитель 2. Найти произведени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Первый множитель 39, второй множитель 2. Найти произвед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частное чисел: 96 и 1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частное чисел: 96 и 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Из какого числа вычли 48 и получили 42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Из какого числа вычли 37 и получили 3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2+8-7+5-4-2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3+4+3-8+5-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умножили на 70 и получили 21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акое число умножили на 60 и получили 18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сколько 78 больше 3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 сколько 87 больше 2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74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1/ от 21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¼ от 3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1/8=7. Найти все число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1/7=8. Найти вс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частное и остаток: 51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частное и остаток: 57 и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и остаток: 46 и 7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и остаток: 35 и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Записать формулу нахождения периметра прямоугольник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Записать формулу нахождения периметра квадрата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30+40-50+60-7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 20+70-60+40-5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произведение чисел: 14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произведение чисел: 16 и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частное чисел: 64 и 1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частное чисел: 84 и 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57 уменьшить в 3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51 уменьшить в 3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 сколько 32 больше 1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 сколько 34 больше1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о сколько раз 7 меньше 42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Во сколько раз 8 меньше 48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разделили на 30 и получили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Какое число разделили на 60 и получили 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разность чисел: 93 и 65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йти разность чисел: 84 и 4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сумму чисел: 36 и 2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сумму чисел: 25 и 4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75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30 и 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40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частное чисел: 360 и 90,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частное чисел: 480 и 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Какое число разделили на 8 и получили 9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Какое число разделили на 9 и получили 6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Из какого числа вычли 54 и получили 25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Из какого числа вычли 43 и получили 3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6м 4дм=      д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46см=     дм       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59мм=     см     м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7м 9дм=     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периметр прямоугольника со сторонами: 8м и 4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площадь квадрата со стороной 7м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периметр квадрата со стороной 9д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периметр прямоугольника со сторонами: 7дм и 7д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30+60-70+50-4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ычислить: 20+70-60+50-4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50х2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Вычислить: 2х50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 сколько 54 меньше 8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 сколько 48 меньше 7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1/8=9. Найти все число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1/7=6. Найти вс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о сколько раз 80 меньше 32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о сколько раз 70 меньше 63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1/6 от 4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1/9 от 6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76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72 и 4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83 и 5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сумму чисел: 36 и 4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сумму чисел: 24 и 6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Из какого числа вычли 32 и получили 56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Из какого числа вычли 43 и получили 46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 60 и получили 24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Какое число умножили на 70 и получили 210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ычислить: 63:7:3х6:2х7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72:9:2х6:8х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83 больше 6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 сколько 93 больше 7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йти сумму чисел: 38 и 4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Найти сумму чисел: 36 и 5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30+70-80+50-4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Вычислить: 20+60-40+50-7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о сколько раз 10 меньше 70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Во сколько раз 10 меньше 90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роизведение чисел: 18 и 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Найти произведение чисел: 19 и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42 увеличить в 2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43 увеличить в 2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частное чисел: 76 и 1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айти частное чисел: 54 и 1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 какому числу прибавили 46 и получили 89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К какому числу прибавили 53 и получили 87?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1/4 от16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1/7 от 5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77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63 и 2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разность чисел: 72 и 3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сумму чисел: 48 и 2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сумму чисел:  57 и 2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произведение чисел: 28 и 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произведение чисел: 27 и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чисел: 76 и 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частное чисел: 72 и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19 увеличить в 4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14 увеличить в 6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Вычислить:81:9:3х10:5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56:7:2х1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6+5-7+8-6+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Вычислить: 7+6-8+9-7+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Какое число разделили на 90 и получили 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Какое число разделили на 80 и получили 7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какое число умножили 7 и получили 49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 какое число умножили 9 и получили 36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1/9 =3. Найти все число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1/7=4. Найти вс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1/6 от 1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1/7 от 3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 периметр квадрата со стороной 8д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ериметр прямоугольника со сторонами 5дм и 4дм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сколько 86 больше 2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На сколько 97 больше 35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частное и остаток чисел: 51 и 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частное и остаток чисел: 46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78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40 и 9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Найти произведение чисел: 30 и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разность чисел: 72 и 4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йти разность чисел: 81 и 5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 сколько 23 меньше 47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 сколько 26 меньше 6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сумму чисел: 38 и 2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сумму чисел:46 и 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1/9 от 6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1/8 от 4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1/8=7. Найти все число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1/7=9. Найти вс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4м 6дм=      д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8дм 4см=  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7дм=   с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5м=  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17 увеличить в 4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15 увеличить в 5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75 уменьшить в 5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64 уменьшить в 4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Делимое 51, делитель17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Делимое 72, делитель12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о сколько раз 7 меньше 28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о сколько раз 6 меньше 42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30+60-70+40-3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Вычислить: 40+30+20-60+5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периметр прямоугольника со сторонами 6м и 5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Найти периметр квадрата со стороной 6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арточка  №79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32:4:4х3х9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ычислить: 48:6:4х3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90:3х8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Вычислить: 80:2х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1\4 от 3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Найти 1/6 от 4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1/5=8. Найти все число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1\6=5. Найти вс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600 уменьшить в 10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900 уменьшить в 10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 30 и 1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произведение чисел: 40 и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сколько 35 меньше 7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На сколько 45 меньше 9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произведение чисел: 14 и 7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Найти произведение чисел: 16 и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частное чисел: 96 и 1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частное чисел: 91 и 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36 увеличить в 3 раз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34 увеличить в 3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200 увеличить на 70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300 увеличить на 5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Найти периметр прямоугольника со сторонами 6дм и 4 дм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Найти площадь квадрата со стороной 8дм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45см=   дм   с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72дм=   м  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Из какого числа вычли 43 и получили 54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Из какого числа вычли 56 и получили 3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 №80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ариант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вариант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акое число умножили на 6 и получили 54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акое число умножили на 8 и получили 72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 какое число умножили 6 и получили 0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На какое число умножили 1 и получили 1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Из какого числа вычли 27 и получили 13?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Из какого числа вычли 26 и получили 14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: 63 и 28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Найти разность чисел: 72 и 3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произведение чисел: 15 и 3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Найти произведение чисел: 17 и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частное чисел: 96 и 16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Найти частное чисел: 64 и 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91 уменьшить в 7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. 84 уменьшить в 6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Делимое 84, делитель 2. Найти частно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. Делимое 96, делитель 3. Найт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1/7 от 14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. Найти 1/8 от 2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700 уменьшить в 100 раз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. 500 уменьшить в 10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частное чисел: 900 и 10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. Найти частное чисел: 300 и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40х4:80=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. Вычислить: 30х6:20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Записать формулу нахождения периметра квадрат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. Записать формулу нахождения периметра прям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37мм=   см   м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. 56см=   дм   см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56:00Z</dcterms:created>
  <dc:creator>Администратор</dc:creator>
  <dc:description/>
  <cp:keywords/>
  <dc:language>en-US</dc:language>
  <cp:lastModifiedBy>11</cp:lastModifiedBy>
  <dcterms:modified xsi:type="dcterms:W3CDTF">2019-04-07T13:01:00Z</dcterms:modified>
  <cp:revision>14</cp:revision>
  <dc:subject/>
  <dc:title/>
</cp:coreProperties>
</file>