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еседа: «Введение во храм слова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Цели и задачи: </w:t>
      </w:r>
      <w:r>
        <w:rPr>
          <w:sz w:val="28"/>
        </w:rPr>
        <w:t>воспитание бережного отношения к слову, недопустимости употребления нецензурных слов в своей ре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 каких слов начинается Евангелие от Иоанна?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 xml:space="preserve">«В начале было Слово, и Слово было у Бога, и Слово было Бог». Обратите внимание, какое большое значение отводится в литературе церковной. Так почему же мы так расточительно относимся к нашему языку, к словам, которые употребляем? Слово, как глубокий колодец-источник. Из него можно зачерпнуть воды сверху чуть-чуть, а можно побольше. У слова может быть множество оттенков. Например, опишите словами небо? (Голубое, лазурное, бирюзовое, свинцовое,  тяжёлое, бесконечное…)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2. У кого можно научиться прекрасному слогу? Конечно,  у писателей, у поэтов. Послушайте стихотворение Анны Ахматовой: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 xml:space="preserve">Молюсь оконному лучу –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Он бледен, тонок, прям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Сегодня я с утра молчу,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А сердце – пополам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 xml:space="preserve">На рукомойнике моём позеленела медь.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Но так играет луч на нём,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Что весело глядеть…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Настоящие поэты всё знают, всё чувствуют. Откуда берётся это мастерство, вернее, способность видеть в самых обыденных вещах прекрасное, необычное, постигать суть вещей? Андерсен говорил: «Дайте мне обыкновенную чернильницу, и я напишу вам чудесную сказку». Наверное, это дар от Бога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Слово поставлено превыше всего, поэтому оно пишется с большой буквы. Вот как Николай Гумилёв говорил о силе Слова: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В оный день, когда над миром новым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Бог склонял лицо Своё, тогда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Солнце останавливали словом,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Словом разрушали города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 xml:space="preserve">И орёл не взмахивая крылами,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</w:rPr>
        <w:t>Звёзды жались в ужасе к Луне,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 xml:space="preserve">Если, точно розовое пламя,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Слово проплывало в вышине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Но забыли мы, что осиянно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Только слово средь земных тревог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И в Евангелии от Иоанна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Сказано, что Слово – это Бог…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Поистине, Бог – слово-храм, и слова Его, которые мы читаем в Библии, - тоже Слово-храм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3. Где хранятся слова?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Прочное хранилище слова – это память народа, говорящего на одном языке. Память, как сито, отбирает золотинки, смывая песок и мусор. Кладовые наших слов – это многотомные словари. Однако можно иметь громадные богатства в кладовых и жить. Как последний нищий, не умея этим богатством распорядиться. И даже можно «умереть» с голоду на сундуке золота. Люди, которые позволяют себе бранные слова, похожи на таких нищих. Почему люди употребляют «матерные» слова? Вдумайтесь! Этим самым оскорбляем родных матерей, оскорбляем Образ Богородицы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В народе говорят, что если женщина произносит ругательное слово, то Богородица лишает поддержки её на семь лет. И ещё есть такое поверие, что каждое бранное слово, как стрела вонзается в икону Семистрельную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Давайте бережно относится к слову, осознанно употреблять слова и, конечно, не использовать бранные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</w:rPr>
        <w:t>!. Иванова С. Ф. Введение во храм слова (книга для чтения). –М., 199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09:00Z</dcterms:created>
  <dc:creator>Fox ADEN</dc:creator>
  <dc:description/>
  <cp:keywords/>
  <dc:language>en-US</dc:language>
  <cp:lastModifiedBy>Admin</cp:lastModifiedBy>
  <dcterms:modified xsi:type="dcterms:W3CDTF">2019-05-03T21:22:00Z</dcterms:modified>
  <cp:revision>6</cp:revision>
  <dc:subject/>
  <dc:title/>
</cp:coreProperties>
</file>