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твержд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етодическом совете</w:t>
        <w:tab/>
        <w:tab/>
        <w:tab/>
        <w:tab/>
        <w:tab/>
        <w:tab/>
        <w:tab/>
        <w:tab/>
        <w:tab/>
        <w:t xml:space="preserve">Директор МБОУ «Излучинская ОНШ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ы</w:t>
        <w:tab/>
        <w:tab/>
        <w:tab/>
        <w:tab/>
        <w:tab/>
        <w:tab/>
        <w:tab/>
        <w:tab/>
        <w:tab/>
        <w:tab/>
        <w:tab/>
        <w:tab/>
        <w:t xml:space="preserve">_____________ Е. В. Шагвале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» ______________ 2018 г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иказ №515 от 03.09.20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161908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color w:val="161908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lineRule="auto" w:line="360" w:before="0" w:after="0"/>
        <w:rPr>
          <w:rFonts w:ascii="Monotype Corsiva" w:hAnsi="Monotype Corsiva" w:cs="Monotype Corsiva"/>
          <w:b/>
          <w:b/>
          <w:bCs/>
          <w:i/>
          <w:i/>
          <w:color w:val="161908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i/>
          <w:color w:val="161908"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МО учителей начальных классов на 2018/19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вершенствование уровня профессиональной компетенции педагога для обеспечения нового качества образования в условиях ФГОС»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Style w:val="Appleconvertedspace"/>
          <w:rFonts w:cs="Times New Roman" w:ascii="Times New Roman" w:hAnsi="Times New Roman"/>
          <w:bCs/>
          <w:color w:val="161908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-личностного роста педагога как одного из основных условий обеспечения качества образ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обеспечению внедрения современных образовательных технологий как значимого компонента содержания образов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повышения уровня квалификации педагог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акцентировать внимание на повышении уровня самообразования каждого учител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выявлению, изучению ценного передового педагогического опыта и его распростран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методическое сопровождение функционирующих программ и проектов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изучение нормативной базы ФГОС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систему внеурочной работы через обогащение содержания, форм и методов внеурочной деятельности, направленных на активизацию жизнедеятельности всех участников образовательного процесса, культурных центров, организаций дополнительного образования. </w:t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ПИСОК ЧЛЕНОВ МО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3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1276"/>
        <w:gridCol w:w="3544"/>
        <w:gridCol w:w="127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Ф.И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т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лас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ринчук Ин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б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ондаренко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, 201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ыналы Вер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,2013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ороз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Шихалёва 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абарешных Гузель Ильгиз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,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ихайло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,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агрупова Юлия Фир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блахатова Гульфара Самиг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, 201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бенко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, 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  <w:lang w:eastAsia="ru-RU"/>
        </w:rPr>
      </w:pPr>
      <w:r>
        <w:rPr>
          <w:rFonts w:eastAsia="Monotype Corsiva" w:cs="Monotype Corsiva" w:ascii="Monotype Corsiva" w:hAnsi="Monotype Corsiva"/>
          <w:b/>
          <w:i/>
          <w:sz w:val="48"/>
          <w:szCs w:val="48"/>
          <w:u w:val="single"/>
          <w:lang w:eastAsia="ru-RU"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48"/>
          <w:szCs w:val="48"/>
          <w:u w:val="single"/>
          <w:lang w:eastAsia="ru-RU"/>
        </w:rPr>
        <w:t>Планирование работы</w:t>
      </w:r>
      <w:r>
        <w:rPr>
          <w:rFonts w:cs="Monotype Corsiva" w:ascii="Monotype Corsiva" w:hAnsi="Monotype Corsiva"/>
          <w:b/>
          <w:bCs/>
          <w:i/>
          <w:sz w:val="48"/>
          <w:szCs w:val="48"/>
          <w:u w:val="single"/>
          <w:lang w:eastAsia="ru-RU"/>
        </w:rPr>
        <w:t> </w:t>
      </w:r>
    </w:p>
    <w:tbl>
      <w:tblPr>
        <w:tblW w:w="1456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126"/>
        <w:gridCol w:w="3402"/>
      </w:tblGrid>
      <w:tr>
        <w:trPr/>
        <w:tc>
          <w:tcPr>
            <w:tcW w:w="90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одержание работы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роки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седание № 1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: Организационное заседание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просы для обсуждения: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ректировка и утверждение методической темы и плана работы школьного методического объединения учителей начальных классов на 2018/19 учебный год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суждение нормативных, программно – методических документов. 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тверждение тем по самообразованию педагогов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блюдение единого орфографического режима при оформлении школьной и ученической документаци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юк И.В.</w:t>
              <w:br/>
              <w:t xml:space="preserve"> Бондаренко С.В.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седание№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: «Современный урок математики в соответствии с ФГОС НОО - индивидуальная стратегия профессионального роста учител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Форма проведени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дагогическая мастерск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  <w:t xml:space="preserve">Вопросы для обсуждения: 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Особенности структуры урока в начальной школе в соответствии ФГОС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Технологическая карта уро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как новый ви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ической продук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дагога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Типы уроков по ФГОС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остроение современного урока математики (практическая часть)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кущ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Взаимопосещение уроков в первых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роведение открытых уроков для воспитателей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атематика, обучение грамоте)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ноябр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нко Л.В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юк И.В.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Текущ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семинар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ешать задачи - критерий успешности обучения математик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  <w:t>Заседание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«Использование ИКТ в начальных классах — как одно из условий повышения</w:t>
            </w:r>
            <w:r>
              <w:rPr>
                <w:rFonts w:cs="Times New Roman" w:ascii="Times New Roman" w:hAnsi="Times New Roman"/>
                <w:color w:val="450ABC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а образовани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50AB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опросы для обсужд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Влияние современных технологий на повышение учебной и творческой мотивации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Активизация познавательных интересов посредством применения ИК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Здоровьесберегающих технологии на ИКТ-уро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Использование ИКТ технологий в процессе обучения (из опы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юк И.В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кущая работа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Семинар</w:t>
            </w:r>
            <w:r>
              <w:rPr>
                <w:rFonts w:cs="Times New Roman" w:ascii="Times New Roman" w:hAnsi="Times New Roman"/>
                <w:b/>
                <w:i/>
                <w:color w:val="450ABC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ешать задачи - критерий успешности обучения математи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ознакомить учителей с особенностями структуры математики в соответствии с ФГОС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работать технологическую карту урока матема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седа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: «Духовно-нравственное воспитание школьников в условиях ФГ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опросы для обсуж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Развитие нравственных качеств личности ребенка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ебных предметов (литературное чтение и окружающий ми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Воспитание моральных качеств учащихся во внекласс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Формирование УУД во внеурочной деятельности. 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нко Л.В. 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юк И.В.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Текущая ра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E9E9E9"/>
              </w:pBdr>
              <w:shd w:fill="FFFFFF" w:val="clear"/>
              <w:spacing w:lineRule="auto" w:line="240" w:before="0" w:after="0"/>
              <w:ind w:right="-143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 xml:space="preserve">Участие 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 xml:space="preserve"> практическом  семинаре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131313"/>
                <w:kern w:val="2"/>
                <w:sz w:val="24"/>
                <w:szCs w:val="24"/>
                <w:lang w:eastAsia="ru-RU"/>
              </w:rPr>
              <w:t>Система мониторин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E9E9E9"/>
              </w:pBdr>
              <w:shd w:fill="FFFFFF" w:val="clear"/>
              <w:spacing w:lineRule="auto" w:line="240" w:before="0" w:after="0"/>
              <w:ind w:left="-143" w:right="-143" w:hanging="0"/>
              <w:outlineLvl w:val="0"/>
              <w:rPr>
                <w:rFonts w:ascii="Times New Roman" w:hAnsi="Times New Roman" w:cs="Times New Roman"/>
                <w:color w:val="131313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31313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31313"/>
                <w:kern w:val="2"/>
                <w:sz w:val="24"/>
                <w:szCs w:val="24"/>
                <w:lang w:eastAsia="ru-RU"/>
              </w:rPr>
              <w:t>сформированности УУД в начальной школе» (из опыта рабо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седание № 5</w:t>
            </w:r>
          </w:p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стижения и нерешенные проблемы начальной школы»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ь: проанализировать результаты деятельности МО, определить проблемы и пути их коррекци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работы МО учителей начальных классов за 2018/19 учебный год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суждение плана работы МО на 2019/20 учебный год. 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местный анализ итоговых комплексных работ за курс начальной школы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одическая копилка-обзор методических находок учителей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решных Г. И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уководитель МО                                                                                                                                        Лабарешных Г.И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Arial" w:hAnsi="Arial" w:cs="Arial"/>
      <w:color w:val="444444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3:00Z</dcterms:created>
  <dc:creator>Эмма</dc:creator>
  <dc:description/>
  <cp:keywords/>
  <dc:language>en-US</dc:language>
  <cp:lastModifiedBy>User</cp:lastModifiedBy>
  <dcterms:modified xsi:type="dcterms:W3CDTF">2019-03-25T16:29:00Z</dcterms:modified>
  <cp:revision>10</cp:revision>
  <dc:subject/>
  <dc:title>План работы МО учителей начальных классов на 2016/17 учебный год</dc:title>
</cp:coreProperties>
</file>