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логопедического занятия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мотивам сказки «Колобок»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 элементами логоритмики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детей среднего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водят занятие логопеды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Шаврина Светлана Гаврииловн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митриева Екатерина Сергеевн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анкт-Петербург 2013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с детьми заходят в зал под музыку «В гостях у сказ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Давайте поздороваемся с гост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те сядем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вучит музыка и </w:t>
      </w:r>
      <w:r>
        <w:rPr>
          <w:rFonts w:cs="Times New Roman" w:ascii="Times New Roman" w:hAnsi="Times New Roman"/>
          <w:b/>
          <w:sz w:val="28"/>
          <w:szCs w:val="28"/>
        </w:rPr>
        <w:t xml:space="preserve">логопед </w:t>
      </w:r>
      <w:r>
        <w:rPr>
          <w:rFonts w:cs="Times New Roman" w:ascii="Times New Roman" w:hAnsi="Times New Roman"/>
          <w:sz w:val="28"/>
          <w:szCs w:val="28"/>
        </w:rPr>
        <w:t>произносит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ушке, рядом с речк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ёплом доме с русской печ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ли-были много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 старая и д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Как вы думаете, куда мы сегодня отправим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чинается со слов «Жили-были», «В некотором царстве…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А вы любите сказ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мы любим сказ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ля того чтобы попасть в сказку нам надо подняться по лесенке. Но лесенка эта не простая, а звуковая. Будьте внимательн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идя на стульчиках, пропевают зв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оит мольберт с символами Ткаченко  (ас, ос, ус, ис, ыс; са, со,су, си, 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«поднимаются» по ступенькам, пропевая сначала: АС-ОС-УС-ИС-Ы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 Закройте глазки и отдохн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это время логопед на первое место ставит звук (С)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! Откройте глаза, посмотрите, что изменилось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рточки поменялись мест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Давайте споём то, что у нас получило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А-СО-СУ-СИ-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думайте слова, которые начинаются на этот звук (показывает символ звука 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АСТРА-АНЯ-АРБУЗ- АЗБУКА-АВСТРАЛ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е тоже самое на звук О-У-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Я-ОСЕНЬ-ОКНА-ОПЕЛ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Я-УМНИЦА-УМНИК-УШИ-УЖ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РА-ИКРА-ИГЛА-ИРА-ИРИ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«Сказочные воро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Посмотрите перед нами сказочные ворота! Попробуем войти.  А где же ключ? Вот ключ (достаёт ключ и картинки) ,а здесь ещё и картинки. Их надо собрать. Давайте соберём и посмотрим, что получится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опед раздаёт детям разрезные картинки по количеству детей ( из 4-6 частей с разными разрезам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Дети встают со стульчик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Логопед раздаёт детям комплекты разрезных карти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а ковре складывают разрезные картинки.(сид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что у вас получило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 меня лиса. А если много-ли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олк. А если много-во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заяц. -----------------зай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медведь.--------------медве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колобок.-----------колоб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дедушка, бабушка--------дедушки,баба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Вы догадались в какую сказку мы отправим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сказку «Колоб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сюжет сказки «Колобок»(под сопровождение музы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 с детьми. </w:t>
      </w:r>
      <w:r>
        <w:rPr>
          <w:rFonts w:cs="Times New Roman" w:ascii="Times New Roman" w:hAnsi="Times New Roman"/>
          <w:i/>
          <w:sz w:val="28"/>
          <w:szCs w:val="28"/>
        </w:rPr>
        <w:t>(стоя) Речь с движ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ив однажды пе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бабку дед напеч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лочек да пирожков,               </w:t>
      </w:r>
      <w:r>
        <w:rPr>
          <w:rFonts w:cs="Times New Roman" w:ascii="Times New Roman" w:hAnsi="Times New Roman"/>
          <w:i/>
          <w:sz w:val="28"/>
          <w:szCs w:val="28"/>
        </w:rPr>
        <w:t>загибают пальц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 румяных крендельков.         </w:t>
      </w:r>
      <w:r>
        <w:rPr>
          <w:rFonts w:cs="Times New Roman" w:ascii="Times New Roman" w:hAnsi="Times New Roman"/>
          <w:i/>
          <w:sz w:val="28"/>
          <w:szCs w:val="28"/>
        </w:rPr>
        <w:t>Загибают пальц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 в ответ: -Да, что ты, дед,     </w:t>
      </w:r>
      <w:r>
        <w:rPr>
          <w:rFonts w:cs="Times New Roman" w:ascii="Times New Roman" w:hAnsi="Times New Roman"/>
          <w:i/>
          <w:sz w:val="28"/>
          <w:szCs w:val="28"/>
        </w:rPr>
        <w:t>грозят пальц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ль забыл-муки-то нет.            </w:t>
      </w:r>
      <w:r>
        <w:rPr>
          <w:rFonts w:cs="Times New Roman" w:ascii="Times New Roman" w:hAnsi="Times New Roman"/>
          <w:i/>
          <w:sz w:val="28"/>
          <w:szCs w:val="28"/>
        </w:rPr>
        <w:t>разводят ру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д затылок почесал                 </w:t>
      </w:r>
      <w:r>
        <w:rPr>
          <w:rFonts w:cs="Times New Roman" w:ascii="Times New Roman" w:hAnsi="Times New Roman"/>
          <w:i/>
          <w:sz w:val="28"/>
          <w:szCs w:val="28"/>
        </w:rPr>
        <w:t>чешут затыл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рухе наказал      </w:t>
      </w:r>
      <w:r>
        <w:rPr>
          <w:rFonts w:cs="Times New Roman" w:ascii="Times New Roman" w:hAnsi="Times New Roman"/>
          <w:i/>
          <w:sz w:val="28"/>
          <w:szCs w:val="28"/>
        </w:rPr>
        <w:t>указывают пальц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мбарам помети,    </w:t>
      </w:r>
      <w:r>
        <w:rPr>
          <w:rFonts w:cs="Times New Roman" w:ascii="Times New Roman" w:hAnsi="Times New Roman"/>
          <w:i/>
          <w:sz w:val="28"/>
          <w:szCs w:val="28"/>
        </w:rPr>
        <w:t>метут рук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усекам поскреби   </w:t>
      </w:r>
      <w:r>
        <w:rPr>
          <w:rFonts w:cs="Times New Roman" w:ascii="Times New Roman" w:hAnsi="Times New Roman"/>
          <w:i/>
          <w:sz w:val="28"/>
          <w:szCs w:val="28"/>
        </w:rPr>
        <w:t>скребут рук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лобок мне испеки.  </w:t>
      </w:r>
      <w:r>
        <w:rPr>
          <w:rFonts w:cs="Times New Roman" w:ascii="Times New Roman" w:hAnsi="Times New Roman"/>
          <w:i/>
          <w:sz w:val="28"/>
          <w:szCs w:val="28"/>
        </w:rPr>
        <w:t xml:space="preserve"> рисуют круг рукам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т играть музыка «В гостях у сказ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Давайте поможем бабушке испечь Колоб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артикуляционной гимнастики 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 и дет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им тесто» (язык толкаем в щеку, левую-правую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катываем тесто» (язык просовываем сквозь зубы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Заворачиваем начинку»(язык в трубочку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чка пыхтит» (надуваем щеки и произносим П-П-П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кусно» (двигаем языком по часовой и против часовой стрелки вокруг рт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ь с движ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 колоб испек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о у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жался Колоб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тился под куст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 дорогой подним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напева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с Колобком споём и покажем песен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олобок, Колобок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вижения по показ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умянен правый бок.                   </w:t>
      </w:r>
      <w:r>
        <w:rPr>
          <w:rFonts w:cs="Times New Roman" w:ascii="Times New Roman" w:hAnsi="Times New Roman"/>
          <w:i/>
          <w:sz w:val="28"/>
          <w:szCs w:val="28"/>
        </w:rPr>
        <w:t>логоп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у метён, по сусекам скребё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бабушки ушёл, я от дедушки ушё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Послушайте музыку. ( звучит грустная музыка) 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 xml:space="preserve"> читает четверостиш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 леса - скок-поскок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л заяц на пенё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а заяц-то грустный. Давайте покажем как ему грустно. (</w:t>
      </w:r>
      <w:r>
        <w:rPr>
          <w:rFonts w:cs="Times New Roman" w:ascii="Times New Roman" w:hAnsi="Times New Roman"/>
          <w:i/>
          <w:sz w:val="28"/>
          <w:szCs w:val="28"/>
        </w:rPr>
        <w:t>Дети мимикой изображают гру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зайчику потому, что он продукты растерял. Давайте поможем собрать всё то, что он потерял и положим на своё мест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детьми «Разноцветные дорож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олжны по контуру узнать, что это за предмет, вспомнить цвет и положить на дорожку нужного цве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ям предложены контуры: моркови, груши, банана, перца, огурца, ябло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что это потерял зайчишк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т контур бана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он цвета?  Куда его надо полож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Желтого. Кладут на дорожку соответствующего цвета.</w:t>
        <w:br/>
      </w:r>
      <w:r>
        <w:rPr>
          <w:rFonts w:cs="Times New Roman" w:ascii="Times New Roman" w:hAnsi="Times New Roman"/>
          <w:i/>
          <w:sz w:val="28"/>
          <w:szCs w:val="28"/>
        </w:rPr>
        <w:t>Тоже самое делается с другими предложенными контур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 Зайка остался доволе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ижная игра «Зайка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вайте поиграем. Вставайте в круг друг за другом. Дети выполняют движения по тексту. (ушки-руки над головой, прыгают на двух ногах, идя по кругу вращают руками. Затем идут и показывают ветви ёлки (руки внизу, пальцы растопырины) и осинки(руки над головой раскачиваются),затем бегут    (катятся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наш за кустик скок-скок-скок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вижную игр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лобок скорей в лесок,                     </w:t>
      </w:r>
      <w:r>
        <w:rPr>
          <w:rFonts w:cs="Times New Roman" w:ascii="Times New Roman" w:hAnsi="Times New Roman"/>
          <w:i/>
          <w:sz w:val="28"/>
          <w:szCs w:val="28"/>
        </w:rPr>
        <w:t>два раза, меняя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ёлки и осинки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прав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ись по тропин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ет тревожная музыка. На экране появляется ВОЛ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Неожиданно под ёлкой, Колобок увидел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ВОЛ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Вот кто спать мне не да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есни на весь лес по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глочу тебя др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 посплю ещё час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Волк как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ердит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 Покажите, как он сердит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казывают сердитого волка мимикой, движениями ру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Ребята! Чтобы волк не сердился, давайте с ним поигр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экране игра «с предлога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что вы видите на картин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ерево. Яблоньку, пенёк, кустик, цв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Где висят ябло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яблонь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Откуда падает яблок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дерева. С яблонь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 Где сидит птич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гнезде.</w:t>
        <w:br/>
      </w: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Где спрятался зайч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 пень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Под чем бежит ёж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 дерев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Над чем летает бабоч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д цвет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 Волку понравилось с вами игр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бку надо катиться дальше. Зву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думает,как ему правильно сказ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ячом «Мой! Моя! Мои! Моё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передохнём. Садитесь на пенёчки. Поиграем с Колобком в Игру «Мой! Моя! Мои! Моё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Чьё ябло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ёша:</w:t>
      </w:r>
      <w:r>
        <w:rPr>
          <w:rFonts w:cs="Times New Roman" w:ascii="Times New Roman" w:hAnsi="Times New Roman"/>
          <w:sz w:val="28"/>
          <w:szCs w:val="28"/>
        </w:rPr>
        <w:t xml:space="preserve"> Моё яблок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Чья груш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ей бана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ей помид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т играть музыка. Дети продолжают сидеть на пенёчках. На экране появляется 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Ребята, кого встретил Колобок? Посмотрите, какой медвед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думчив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почему он задумался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тихо 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 и дети: </w:t>
      </w:r>
      <w:r>
        <w:rPr>
          <w:rFonts w:cs="Times New Roman" w:ascii="Times New Roman" w:hAnsi="Times New Roman"/>
          <w:sz w:val="28"/>
          <w:szCs w:val="28"/>
        </w:rPr>
        <w:t>Он прислуши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с мишкой послушаем звуки ле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лышно, как воет волк (</w:t>
      </w:r>
      <w:r>
        <w:rPr>
          <w:rFonts w:cs="Times New Roman" w:ascii="Times New Roman" w:hAnsi="Times New Roman"/>
          <w:sz w:val="28"/>
          <w:szCs w:val="28"/>
        </w:rPr>
        <w:t>комар, лягушки,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Вы узнали, чей это голос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вол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Давайте попробуем выть как волк. А теперь громч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квакать, как лягушка. А как получится если тише, теперь гром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звенеть как комар. А теперь гром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Колобку в путь отправляться.       В зале лежат «кочки». Дети по ним прыг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кочки на кочку идём по лесочку,            </w:t>
      </w:r>
      <w:r>
        <w:rPr>
          <w:rFonts w:cs="Times New Roman" w:ascii="Times New Roman" w:hAnsi="Times New Roman"/>
          <w:i/>
          <w:sz w:val="28"/>
          <w:szCs w:val="28"/>
        </w:rPr>
        <w:t>с логопедом сл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чка раз, кочка два,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 выполняю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навстречу-то лиса.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виж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лиса. Звучит 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Какая бывает лис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Хитрая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Давайте покажем лис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ображают лису мимикой и движ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гопед:</w:t>
      </w:r>
      <w:r>
        <w:rPr>
          <w:rFonts w:cs="Times New Roman" w:ascii="Times New Roman" w:hAnsi="Times New Roman"/>
          <w:sz w:val="28"/>
          <w:szCs w:val="28"/>
        </w:rPr>
        <w:t xml:space="preserve"> Не зря лиса хитрая. Посмотрите она уже и задания для вас приготовила, да не простые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Кто что ест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изображ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едведя,белки,зайца и мёд, молодые побеги, орех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износят кто чем пит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 Кто в лесу живёт?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 на экране показывает изображения </w:t>
      </w:r>
      <w:r>
        <w:rPr>
          <w:rFonts w:cs="Times New Roman" w:ascii="Times New Roman" w:hAnsi="Times New Roman"/>
          <w:i/>
          <w:sz w:val="28"/>
          <w:szCs w:val="28"/>
        </w:rPr>
        <w:t>Коровы,зайца, медведя, волка, ли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лесу живут волк, лиса, заяц, медве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ова-домашнее живот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Наша сказка к концу. Давайте споём песенку Колобка и вспомним от кого он ушё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ет музыка.  Дети вместе с логопедом поют песенку и выполняют соответствующие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лобок,колоб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мбару метё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секам скребё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мешё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ку сажё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бабушки ушё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от дедушки ушё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зайца ушё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волка ушё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медведя ушё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лисы ушё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вам в садик пришё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казки конец, а кто слушал 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лодец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Пора возвращаться в сад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 музыку выходят из зал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8:39:00Z</dcterms:created>
  <dc:creator>Светлана</dc:creator>
  <dc:description/>
  <cp:keywords/>
  <dc:language>en-US</dc:language>
  <cp:lastModifiedBy>Andrew Shavrin</cp:lastModifiedBy>
  <dcterms:modified xsi:type="dcterms:W3CDTF">2019-05-04T18:41:00Z</dcterms:modified>
  <cp:revision>4</cp:revision>
  <dc:subject/>
  <dc:title/>
</cp:coreProperties>
</file>