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-класс для педагогов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гимнастики для глаз в работе с дошкольниками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истематизировать представления педагогов о зрительной гимнастике  как о профилактике нарушений зрения у дошкольнико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лан проведения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Вводная часть. Актуальность выбранной тем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ы предотвращения ухудшения зрения у детей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Варианты использования зрительных гимнастик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Условия  проведения гимнастики для глаз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рактическая часть- Изготовление  тренажера «Бабочка»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: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ый день, уважаемы коллеги! Сегодня мастер-класс будет посвящен зрительной гимнастике и правилам  ее проведения для профилактики нарушения зрения у детей. «Глаза – окошко в сердце»,- говорят в народе, и это действительно так. Глядя в глаза, мы не только узнаем о мыслях и чувствах человека, но и видим его состояние здоровья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свое зрение надолго можно только в том случае, если за ним следить с самого детства. Ведь часто можно слышать, что спорт и постоянные тренировки своего тела ведут только к здоровью. Однако не все знают, что мышцы присутствуют не только на нашем теле, но и в глазах. Благодаря мышцам мы можем моргать и смотреть из стороны в сторону. Как мы тренируем мышцы своего тела, так и надо постоянно тренировать мышцы глаза. И особенно важны такие тренировки в период активного роста глаза, в дошкольном возрасте. Как сохранить зрение ребенка? Как педагоги могут помочь в решении этой проблемы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замечательных аспектов улучшения зрения является гимнастика для глаз. Гимнастика для глаз снимает зрительное напряжение, повышает зрительную способность, улучшает кровообращение и способствует предупреждению нарушений зрения и развития глазных заболеваний, а также быстрому восстановлению работоспособности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разные варианты использования зрительных гимнастик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гровая  физминутка с предметами по зрительным тренажерам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плексы по словесным инструкциям;  со стихами;  с опорой на схему;  с сигнальными метками; с индивидуальными  офтальмотренажерами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 настенными и потолочными  офтальмотренажерами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лектронная зрительная гимнастика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</w:rPr>
        <w:t>Гимнастику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глаз проводят постоянно со всеми детьми или индивидуально во всех возрастных группах, несколько раз в течение дня от 3-х до 5-ти мин. </w:t>
      </w:r>
      <w:r>
        <w:rPr>
          <w:rFonts w:cs="Times New Roman" w:ascii="Times New Roman" w:hAnsi="Times New Roman"/>
          <w:sz w:val="24"/>
          <w:szCs w:val="24"/>
        </w:rPr>
        <w:t xml:space="preserve"> Дети  во время проведения зрительной гимнастики  не должны уставать.</w:t>
      </w:r>
      <w:r>
        <w:rPr>
          <w:rFonts w:cs="Times New Roman" w:ascii="Times New Roman" w:hAnsi="Times New Roman"/>
          <w:color w:val="111111"/>
          <w:sz w:val="24"/>
          <w:szCs w:val="24"/>
        </w:rPr>
        <w:t>. Упражнения для глаз одинаковы для всех возрастных групп, но дозировка должна постепенно увеличиваться в старшем дошкольном возрасте. Перед выполнение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гимнастики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 для глаз следует сделать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пальминг</w:t>
      </w:r>
      <w:r>
        <w:rPr>
          <w:rFonts w:cs="Times New Roman" w:ascii="Times New Roman" w:hAnsi="Times New Roman"/>
          <w:color w:val="111111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 Пальминг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— термин, придуманный Уильямом Бейтсом, обозначающий упражнение для глаз, которое заключается в том, чтобы глаза закрыть и на несколько минут плотно прикрыть их ладонями. В результате глаза расслабятся, а расслабление даст хорошее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</w:rPr>
        <w:t>зрение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следнее время велика популярность гимнастики в стихах. Гимнастические упражнения в стихах не только замечательный способ отвлечь ребенка от переживаний и сомнений, связанных с его неудачами, они помогают настроить его на позитивный заряд, дать заряд бодрости на целый день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вестно, что игровая деятельность занимает центральное место в жизни дошкольника , а выполнение движений с произнесением стихов превращает гимнастику в игру.   Ребенок, играя, довольно быстро начинает связывать в сознании зрительные образы с соответствующим текстом. Стихотворения запоминаются надолго и в несколько раз быстрее, чем при обычном чтении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пример, на  тему «Осень» можно такую гимнастику проводить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ень по опушке краски разводила,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 листве тихонько кистью поводил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желтел орешник и зарделись клены,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урпуре осинки, только дуб зеленый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ешает осень: не жалейте лета,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мотрите - осень в золото одета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руговые движения глазами: налево- вверх- направо- вниз- вправо- вверх- влево- вниз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мотреть влево - вправо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мотреть вверх- вниз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жмурить глаза, потом поморгать 10 раз (повторить 2 раза)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проведении зрительной гимнастики  необходимо выполнить следующие условия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1. Фиксированное положение головы (дети стоят, стараясь не поворачивать головы, дети сидят за столами, опираясь подбородком на ладони, дети лежат на ковре руки за головой)- это необходимо для того, чтобы заставить работать глазодвигательные мышцы, если это условие не соблюдается, то работают мышцы шеи, но не глаз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color w:val="111111"/>
        </w:rPr>
        <w:t>2. Длительность проведения </w:t>
      </w:r>
      <w:r>
        <w:rPr>
          <w:rStyle w:val="StrongEmphasis"/>
          <w:color w:val="111111"/>
        </w:rPr>
        <w:t>зрительной гимнастики</w:t>
      </w:r>
      <w:r>
        <w:rPr>
          <w:color w:val="111111"/>
        </w:rPr>
        <w:t> – 2-3 минут в младшей и </w:t>
      </w:r>
      <w:r>
        <w:rPr>
          <w:rStyle w:val="StrongEmphasis"/>
          <w:color w:val="111111"/>
        </w:rPr>
        <w:t>средней группе</w:t>
      </w:r>
      <w:r>
        <w:rPr>
          <w:color w:val="111111"/>
        </w:rPr>
        <w:t>, 4-5 минут в старших группах. Упражнения рекомендуется проводить дважды в день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>
          <w:color w:val="111111"/>
        </w:rPr>
      </w:pPr>
      <w:r>
        <w:rPr>
          <w:color w:val="111111"/>
        </w:rPr>
        <w:t>3. Выбор </w:t>
      </w:r>
      <w:r>
        <w:rPr>
          <w:rStyle w:val="StrongEmphasis"/>
          <w:color w:val="111111"/>
        </w:rPr>
        <w:t>зрительных</w:t>
      </w:r>
      <w:r>
        <w:rPr>
          <w:color w:val="111111"/>
        </w:rPr>
        <w:t> упражнений для занятий определяется характером и объёмом интеллектуального напряжения, объёмом двигательной активности, интенсивности </w:t>
      </w:r>
      <w:r>
        <w:rPr>
          <w:rStyle w:val="StrongEmphasis"/>
          <w:color w:val="111111"/>
        </w:rPr>
        <w:t>зрительной работы</w:t>
      </w:r>
      <w:r>
        <w:rPr>
          <w:color w:val="111111"/>
        </w:rPr>
        <w:t>, а так же видом занятия.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color w:val="111111"/>
        </w:rPr>
        <w:t>При проведении </w:t>
      </w:r>
      <w:r>
        <w:rPr>
          <w:rStyle w:val="StrongEmphasis"/>
          <w:color w:val="111111"/>
        </w:rPr>
        <w:t>зрительной гимнастики</w:t>
      </w:r>
      <w:r>
        <w:rPr>
          <w:color w:val="111111"/>
        </w:rPr>
        <w:t> необходимо соблюдать общие </w:t>
      </w:r>
      <w:r>
        <w:rPr>
          <w:color w:val="111111"/>
          <w:u w:val="single"/>
        </w:rPr>
        <w:t>правила</w:t>
      </w:r>
      <w:r>
        <w:rPr>
          <w:color w:val="111111"/>
        </w:rPr>
        <w:t>:</w:t>
      </w:r>
    </w:p>
    <w:p>
      <w:pPr>
        <w:pStyle w:val="Style15"/>
        <w:shd w:fill="FFFFFF" w:val="clear"/>
        <w:spacing w:lineRule="auto" w:line="360" w:before="185" w:after="185"/>
        <w:ind w:firstLine="360"/>
        <w:contextualSpacing/>
        <w:rPr/>
      </w:pPr>
      <w:r>
        <w:rPr>
          <w:color w:val="111111"/>
        </w:rPr>
        <w:t>- всегда снимать очки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color w:val="111111"/>
        </w:rPr>
        <w:t>- сидеть </w:t>
      </w:r>
      <w:r>
        <w:rPr>
          <w:i/>
          <w:iCs/>
          <w:color w:val="111111"/>
        </w:rPr>
        <w:t>(стоять)</w:t>
      </w:r>
      <w:r>
        <w:rPr>
          <w:color w:val="111111"/>
        </w:rPr>
        <w:t> прямо, не напрягаться расслабить плечи и опустить их</w:t>
      </w:r>
    </w:p>
    <w:p>
      <w:pPr>
        <w:pStyle w:val="Style15"/>
        <w:shd w:fill="FFFFFF" w:val="clear"/>
        <w:spacing w:lineRule="auto" w:line="360" w:before="185" w:after="185"/>
        <w:ind w:firstLine="360"/>
        <w:contextualSpacing/>
        <w:rPr/>
      </w:pPr>
      <w:r>
        <w:rPr>
          <w:color w:val="111111"/>
        </w:rPr>
        <w:t>- следить за дыханием, оно должно быть глубоким и равномерным</w:t>
      </w:r>
    </w:p>
    <w:p>
      <w:pPr>
        <w:pStyle w:val="Style15"/>
        <w:shd w:fill="FFFFFF" w:val="clear"/>
        <w:spacing w:lineRule="auto" w:line="360" w:before="0" w:after="0"/>
        <w:ind w:firstLine="360"/>
        <w:contextualSpacing/>
        <w:rPr/>
      </w:pPr>
      <w:r>
        <w:rPr>
          <w:color w:val="111111"/>
        </w:rPr>
        <w:t>- </w:t>
      </w:r>
      <w:r>
        <w:rPr>
          <w:rStyle w:val="StrongEmphasis"/>
          <w:color w:val="111111"/>
        </w:rPr>
        <w:t>сосредоточить</w:t>
      </w:r>
      <w:r>
        <w:rPr>
          <w:color w:val="111111"/>
        </w:rPr>
        <w:t> все внимание на глазах</w:t>
      </w:r>
    </w:p>
    <w:p>
      <w:pPr>
        <w:pStyle w:val="Style15"/>
        <w:shd w:fill="FFFFFF" w:val="clear"/>
        <w:spacing w:lineRule="auto" w:line="360" w:before="185" w:after="185"/>
        <w:contextualSpacing/>
        <w:rPr/>
      </w:pPr>
      <w:r>
        <w:rPr>
          <w:color w:val="111111"/>
        </w:rPr>
        <w:t>Можно после гимнастики для глаз, чтобы снять  напряжение, хорошо потянуться, от души зевнуть и часто поморгать.</w:t>
      </w:r>
    </w:p>
    <w:p>
      <w:pPr>
        <w:pStyle w:val="Style15"/>
        <w:shd w:fill="FFFFFF" w:val="clear"/>
        <w:spacing w:lineRule="auto" w:line="360" w:before="185" w:after="185"/>
        <w:ind w:firstLine="709"/>
        <w:contextualSpacing/>
        <w:rPr>
          <w:color w:val="111111"/>
        </w:rPr>
      </w:pPr>
      <w:r>
        <w:rPr>
          <w:color w:val="111111"/>
        </w:rPr>
        <w:t xml:space="preserve">Уважаемые коллеги, </w:t>
      </w:r>
      <w:r>
        <w:rPr>
          <w:color w:val="333333"/>
          <w:shd w:fill="FFFFFF" w:val="clear"/>
        </w:rPr>
        <w:t xml:space="preserve">перед вами последовательность изготовления тренажера «Бабочка». Изготовление данного пособия займет совсем немного времени и не потребует больших материальных затрат. Приглашаю выполнить его. Такие простые игровые тренажеры </w:t>
      </w:r>
      <w:r>
        <w:rPr>
          <w:color w:val="111111"/>
          <w:shd w:fill="FFFFFF" w:val="clear"/>
        </w:rPr>
        <w:t xml:space="preserve">  не только помогают улучшить зрение, но и сами по себе интересны для детей. Например, предлагаем ребенку отправиться в путешествие; обращаем внимание детей на соблюдение следующих правил: голова не подвижна, работают только глаза. Взрослый перемещает игрушку в заданном направлении, сопровождая движения словами: «Посмотрели вверх- вниз, влево- вправо, покружились» ит.д. Показ предмета осуществляем в медленном темпе, чтобы ребенок до конца проследил глазами его движение. Упражнения можно сопровождать стихами. 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Таким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образом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гимнастика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для глаз так же важна, как и общие физические упражнения. Под влиянием систематических упражнений глаза меньше устают,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зрительная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работоспособность повышается, улучшаетс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4"/>
          <w:szCs w:val="24"/>
          <w:shd w:fill="FFFFFF" w:val="clear"/>
        </w:rPr>
        <w:t>кровообращение</w:t>
      </w:r>
      <w:r>
        <w:rPr>
          <w:rFonts w:cs="Times New Roman" w:ascii="Times New Roman" w:hAnsi="Times New Roman"/>
          <w:b/>
          <w:color w:val="111111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а это способствует предупреждению нарушений зрения и развития глазных заболевани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27:00Z</dcterms:created>
  <dc:creator>админ</dc:creator>
  <dc:description/>
  <cp:keywords/>
  <dc:language>en-US</dc:language>
  <cp:lastModifiedBy>админ</cp:lastModifiedBy>
  <dcterms:modified xsi:type="dcterms:W3CDTF">2019-05-04T19:35:00Z</dcterms:modified>
  <cp:revision>9</cp:revision>
  <dc:subject/>
  <dc:title/>
</cp:coreProperties>
</file>