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сцены: декорации городского двора: качели, скамейки, низкий штакетник. В левом переднем углу – макет окна, рядом стол с вазочкой. На заднике: дом, крыльцо подъезда, на стенах надписи «Саша + Наташа = Любовь». В одном из открытых окон радиола, стопка пластин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авес закрыт. Слова за кулисами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ab/>
        <w:t>Жизнь даёт каждому человеку огр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омный, неоцененный дар – это молодость, полную сил чаяний, желаний, стремлений к знаниям – полную надежду и упова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вучит фрагмент песни «Оглянись незнакомый прохожий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 звуки песни с припева открывается занавес. На сцене затемнение. Высвечивается окно, около которого сидит на скамейке задумчивая женщина (мать) – передний план сце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вляется пританцовывая дочь или сын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чь: Ма! Привет! Тебе что не спится?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ь: Уснёшь тут, как же! Уже вам за полночь, а тебя нет… все эти ваши кафе, дискотеки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чь (перебивая):  Да, ладно, мам, я же не одна,  с друзьями. Можно подумать, ты молодой не бы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ь: Господи! Те годы… Скамейки (задумчиво). Звон гитар. Мы в своё время знали, что такое трудом заработанная копейка и при этом ценили такие прекрасные чувства, как любовь, преданность, честность. Ну и конечно умели отдыха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чь: Мам, а ты расскаж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ь: Да, поздно уже спать по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чь (обнимая маму): Ну мама, ну пожалуйс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ь: Ну что ж слушай. Мы с подружкой были заводилой во всех начинаниях и на работе и в учёбе и на отдыхе. Мы собирались вот здесь у нас во дворе и мечтали о будущ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чь (удивлённо оглядываясь): Вы собирались в этом дворе?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ь: Да! И пусть сейчас память нашей молодости закружит тебя, и меня, и наш маленький дворик, и уведёт в те далёкие годы. Зайдём домой, за чаем оно и вспоминается с тепл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имает дочь идут по сцене под звуки песни «А у нас во дворе» садятся за столик, где расположена вазочка с цвета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дновременно на сцене высвечиваются декорации, идут молодые с гитарами, кто с гармошкой, кто-то подъехал на велосипеде. На фоне этого движения диалог матери с дочерь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ь: Наша молодость была полна благородного энтузиазма. Мы стремились к честному, светлому. Искренне любили свой уголок, Родину по вечерам во дворе звучали песни и стихи посвящённые любви Родин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бщего движения на сцене выбегает девуш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ab/>
        <w:t xml:space="preserve">Ребята, а хотите я вам расскажу стихотворение. Я думаю оно вам понравится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имерное!!!</w:t>
      </w:r>
    </w:p>
    <w:p>
      <w:pPr>
        <w:pStyle w:val="Normal"/>
        <w:rPr/>
      </w:pPr>
      <w:r>
        <w:rPr>
          <w:rFonts w:cs="Georgia" w:ascii="Georgia" w:hAnsi="Georgia"/>
          <w:shd w:fill="FFFFFF" w:val="clear"/>
        </w:rPr>
        <w:t>Любовь моя, Россия,</w:t>
      </w:r>
      <w:r>
        <w:rPr>
          <w:rFonts w:cs="Georgia" w:ascii="Georgia" w:hAnsi="Georgia"/>
        </w:rPr>
        <w:br/>
      </w:r>
      <w:r>
        <w:rPr>
          <w:rFonts w:cs="Georgia" w:ascii="Georgia" w:hAnsi="Georgia"/>
          <w:shd w:fill="FFFFFF" w:val="clear"/>
        </w:rPr>
        <w:t>Люблю, пока живу,</w:t>
      </w:r>
      <w:r>
        <w:rPr>
          <w:rFonts w:cs="Georgia" w:ascii="Georgia" w:hAnsi="Georgia"/>
        </w:rPr>
        <w:br/>
      </w:r>
      <w:r>
        <w:rPr>
          <w:rFonts w:cs="Georgia" w:ascii="Georgia" w:hAnsi="Georgia"/>
          <w:shd w:fill="FFFFFF" w:val="clear"/>
        </w:rPr>
        <w:t xml:space="preserve">Дожди твои косые, </w:t>
      </w:r>
      <w:r>
        <w:rPr>
          <w:rFonts w:cs="Georgia" w:ascii="Georgia" w:hAnsi="Georgia"/>
        </w:rPr>
        <w:br/>
      </w:r>
      <w:r>
        <w:rPr>
          <w:rFonts w:cs="Georgia" w:ascii="Georgia" w:hAnsi="Georgia"/>
          <w:shd w:fill="FFFFFF" w:val="clear"/>
        </w:rPr>
        <w:t>Полян твоих траву,</w:t>
      </w:r>
      <w:r>
        <w:rPr>
          <w:rFonts w:cs="Georgia" w:ascii="Georgia" w:hAnsi="Georgia"/>
        </w:rPr>
        <w:br/>
      </w:r>
      <w:r>
        <w:rPr>
          <w:rFonts w:cs="Georgia" w:ascii="Georgia" w:hAnsi="Georgia"/>
          <w:shd w:fill="FFFFFF" w:val="clear"/>
        </w:rPr>
        <w:t>Дорог твоих скитанья,</w:t>
      </w:r>
      <w:r>
        <w:rPr>
          <w:rFonts w:cs="Georgia" w:ascii="Georgia" w:hAnsi="Georgia"/>
        </w:rPr>
        <w:br/>
      </w:r>
      <w:r>
        <w:rPr>
          <w:rFonts w:cs="Georgia" w:ascii="Georgia" w:hAnsi="Georgia"/>
          <w:shd w:fill="FFFFFF" w:val="clear"/>
        </w:rPr>
        <w:t>Лихих твоих ребят.</w:t>
      </w:r>
      <w:r>
        <w:rPr>
          <w:rFonts w:cs="Georgia" w:ascii="Georgia" w:hAnsi="Georgia"/>
        </w:rPr>
        <w:br/>
      </w:r>
      <w:r>
        <w:rPr>
          <w:rFonts w:cs="Georgia" w:ascii="Georgia" w:hAnsi="Georgia"/>
          <w:shd w:fill="FFFFFF" w:val="clear"/>
        </w:rPr>
        <w:t>И нету оправданья</w:t>
      </w:r>
      <w:r>
        <w:rPr>
          <w:rFonts w:cs="Georgia" w:ascii="Georgia" w:hAnsi="Georgia"/>
        </w:rPr>
        <w:br/>
      </w:r>
      <w:r>
        <w:rPr>
          <w:rFonts w:cs="Georgia" w:ascii="Georgia" w:hAnsi="Georgia"/>
          <w:shd w:fill="FFFFFF" w:val="clear"/>
        </w:rPr>
        <w:t>Не любящим тебя.</w:t>
      </w:r>
      <w:r>
        <w:rPr>
          <w:rFonts w:cs="Georgia" w:ascii="Georgia" w:hAnsi="Georgia"/>
        </w:rPr>
        <w:br/>
        <w:br/>
      </w:r>
      <w:r>
        <w:rPr>
          <w:rFonts w:cs="Georgia" w:ascii="Georgia" w:hAnsi="Georgia"/>
          <w:shd w:fill="FFFFFF" w:val="clear"/>
        </w:rPr>
        <w:t>Любовь моя, Россия,</w:t>
      </w:r>
      <w:r>
        <w:rPr>
          <w:rFonts w:cs="Georgia" w:ascii="Georgia" w:hAnsi="Georgia"/>
        </w:rPr>
        <w:br/>
      </w:r>
      <w:r>
        <w:rPr>
          <w:rFonts w:cs="Georgia" w:ascii="Georgia" w:hAnsi="Georgia"/>
          <w:shd w:fill="FFFFFF" w:val="clear"/>
        </w:rPr>
        <w:t>Ты с каждым днём сильней.</w:t>
      </w:r>
      <w:r>
        <w:rPr>
          <w:rFonts w:cs="Georgia" w:ascii="Georgia" w:hAnsi="Georgia"/>
        </w:rPr>
        <w:br/>
      </w:r>
      <w:r>
        <w:rPr>
          <w:rFonts w:cs="Georgia" w:ascii="Georgia" w:hAnsi="Georgia"/>
          <w:shd w:fill="FFFFFF" w:val="clear"/>
        </w:rPr>
        <w:t>Тебя в груди носили</w:t>
      </w:r>
      <w:r>
        <w:rPr>
          <w:rFonts w:cs="Georgia" w:ascii="Georgia" w:hAnsi="Georgia"/>
        </w:rPr>
        <w:br/>
      </w:r>
      <w:r>
        <w:rPr>
          <w:rFonts w:cs="Georgia" w:ascii="Georgia" w:hAnsi="Georgia"/>
          <w:shd w:fill="FFFFFF" w:val="clear"/>
        </w:rPr>
        <w:t>Солдаты на войне,</w:t>
      </w:r>
      <w:r>
        <w:rPr>
          <w:rFonts w:cs="Georgia" w:ascii="Georgia" w:hAnsi="Georgia"/>
        </w:rPr>
        <w:br/>
      </w:r>
      <w:r>
        <w:rPr>
          <w:rFonts w:cs="Georgia" w:ascii="Georgia" w:hAnsi="Georgia"/>
          <w:shd w:fill="FFFFFF" w:val="clear"/>
        </w:rPr>
        <w:t>Шинелью укрывали</w:t>
      </w:r>
      <w:r>
        <w:rPr>
          <w:rFonts w:cs="Georgia" w:ascii="Georgia" w:hAnsi="Georgia"/>
        </w:rPr>
        <w:br/>
      </w:r>
      <w:r>
        <w:rPr>
          <w:rFonts w:cs="Georgia" w:ascii="Georgia" w:hAnsi="Georgia"/>
          <w:shd w:fill="FFFFFF" w:val="clear"/>
        </w:rPr>
        <w:t>И на руках несли,</w:t>
      </w:r>
      <w:r>
        <w:rPr>
          <w:rFonts w:cs="Georgia" w:ascii="Georgia" w:hAnsi="Georgia"/>
        </w:rPr>
        <w:br/>
      </w:r>
      <w:r>
        <w:rPr>
          <w:rFonts w:cs="Georgia" w:ascii="Georgia" w:hAnsi="Georgia"/>
          <w:shd w:fill="FFFFFF" w:val="clear"/>
        </w:rPr>
        <w:t>От пуль оберегали,</w:t>
      </w:r>
      <w:r>
        <w:rPr>
          <w:rFonts w:cs="Georgia" w:ascii="Georgia" w:hAnsi="Georgia"/>
        </w:rPr>
        <w:br/>
      </w:r>
      <w:r>
        <w:rPr>
          <w:rFonts w:cs="Georgia" w:ascii="Georgia" w:hAnsi="Georgia"/>
          <w:shd w:fill="FFFFFF" w:val="clear"/>
        </w:rPr>
        <w:t>От горя сберегли.</w:t>
      </w:r>
      <w:r>
        <w:rPr>
          <w:rFonts w:cs="Georgia" w:ascii="Georgia" w:hAnsi="Georgia"/>
        </w:rPr>
        <w:br/>
        <w:br/>
      </w:r>
      <w:r>
        <w:rPr>
          <w:rFonts w:cs="Georgia" w:ascii="Georgia" w:hAnsi="Georgia"/>
          <w:shd w:fill="FFFFFF" w:val="clear"/>
        </w:rPr>
        <w:t>Любовь моя, Россия,</w:t>
      </w:r>
      <w:r>
        <w:rPr>
          <w:rFonts w:cs="Georgia" w:ascii="Georgia" w:hAnsi="Georgia"/>
        </w:rPr>
        <w:br/>
      </w:r>
      <w:r>
        <w:rPr>
          <w:rFonts w:cs="Georgia" w:ascii="Georgia" w:hAnsi="Georgia"/>
          <w:shd w:fill="FFFFFF" w:val="clear"/>
        </w:rPr>
        <w:t>Немало над тобой</w:t>
      </w:r>
      <w:r>
        <w:rPr>
          <w:rFonts w:cs="Georgia" w:ascii="Georgia" w:hAnsi="Georgia"/>
        </w:rPr>
        <w:br/>
      </w:r>
      <w:r>
        <w:rPr>
          <w:rFonts w:cs="Georgia" w:ascii="Georgia" w:hAnsi="Georgia"/>
          <w:shd w:fill="FFFFFF" w:val="clear"/>
        </w:rPr>
        <w:t>Невзгоды моросили</w:t>
      </w:r>
      <w:r>
        <w:rPr>
          <w:rFonts w:cs="Georgia" w:ascii="Georgia" w:hAnsi="Georgia"/>
        </w:rPr>
        <w:br/>
      </w:r>
      <w:r>
        <w:rPr>
          <w:rFonts w:cs="Georgia" w:ascii="Georgia" w:hAnsi="Georgia"/>
          <w:shd w:fill="FFFFFF" w:val="clear"/>
        </w:rPr>
        <w:t>Осеннею порой.</w:t>
      </w:r>
      <w:r>
        <w:rPr>
          <w:rFonts w:cs="Georgia" w:ascii="Georgia" w:hAnsi="Georgia"/>
        </w:rPr>
        <w:br/>
      </w:r>
      <w:r>
        <w:rPr>
          <w:rFonts w:cs="Georgia" w:ascii="Georgia" w:hAnsi="Georgia"/>
          <w:shd w:fill="FFFFFF" w:val="clear"/>
        </w:rPr>
        <w:t>Но ты за далью синей</w:t>
      </w:r>
      <w:r>
        <w:rPr>
          <w:rFonts w:cs="Georgia" w:ascii="Georgia" w:hAnsi="Georgia"/>
        </w:rPr>
        <w:br/>
      </w:r>
      <w:r>
        <w:rPr>
          <w:rFonts w:cs="Georgia" w:ascii="Georgia" w:hAnsi="Georgia"/>
          <w:shd w:fill="FFFFFF" w:val="clear"/>
        </w:rPr>
        <w:t>Звездой надежд живёшь,</w:t>
      </w:r>
      <w:r>
        <w:rPr>
          <w:rFonts w:cs="Georgia" w:ascii="Georgia" w:hAnsi="Georgia"/>
        </w:rPr>
        <w:br/>
      </w:r>
      <w:r>
        <w:rPr>
          <w:rFonts w:cs="Georgia" w:ascii="Georgia" w:hAnsi="Georgia"/>
          <w:shd w:fill="FFFFFF" w:val="clear"/>
        </w:rPr>
        <w:t>Любовь моя, Россия,</w:t>
      </w:r>
      <w:r>
        <w:rPr>
          <w:rFonts w:cs="Georgia" w:ascii="Georgia" w:hAnsi="Georgia"/>
        </w:rPr>
        <w:br/>
      </w:r>
      <w:r>
        <w:rPr>
          <w:rFonts w:cs="Georgia" w:ascii="Georgia" w:hAnsi="Georgia"/>
          <w:shd w:fill="FFFFFF" w:val="clear"/>
        </w:rPr>
        <w:t>Спасение моё!</w:t>
      </w:r>
      <w:r>
        <w:rPr>
          <w:rFonts w:cs="Georgia" w:ascii="Georgia" w:hAnsi="Georgia"/>
        </w:rPr>
        <w:br/>
        <w:br/>
      </w:r>
      <w:r>
        <w:rPr>
          <w:rStyle w:val="Emphasis"/>
          <w:rFonts w:cs="Georgia" w:ascii="Georgia" w:hAnsi="Georgia"/>
          <w:shd w:fill="FFFFFF" w:val="clear"/>
        </w:rPr>
        <w:t>Юрий Визбор</w:t>
      </w:r>
    </w:p>
    <w:p>
      <w:pPr>
        <w:pStyle w:val="Heading2"/>
        <w:shd w:fill="FFFFFF" w:val="clear"/>
        <w:spacing w:lineRule="atLeast" w:line="336" w:before="0" w:after="0"/>
        <w:jc w:val="center"/>
        <w:rPr>
          <w:i/>
          <w:i/>
          <w:iCs/>
          <w:color w:val="006600"/>
        </w:rPr>
      </w:pPr>
      <w:r>
        <w:rPr>
          <w:rFonts w:cs="Verdana" w:ascii="Verdana" w:hAnsi="Verdana"/>
          <w:i/>
          <w:iCs/>
          <w:color w:val="006600"/>
          <w:sz w:val="22"/>
          <w:szCs w:val="22"/>
        </w:rPr>
        <w:t>Россия</w:t>
      </w:r>
    </w:p>
    <w:p>
      <w:pPr>
        <w:pStyle w:val="Style14"/>
        <w:shd w:fill="FFFFFF" w:val="clear"/>
        <w:spacing w:lineRule="atLeast" w:line="336" w:before="0" w:after="0"/>
        <w:jc w:val="center"/>
        <w:rPr>
          <w:rFonts w:ascii="Georgia" w:hAnsi="Georgia" w:cs="Georgi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Здесь тёплое поле наполнено рожью,</w:t>
        <w:br/>
        <w:t>Здесь плещутся зори в ладонях лугов.</w:t>
        <w:br/>
        <w:t>Сюда златокрылые ангелы Божьи</w:t>
        <w:br/>
        <w:t>По лучикам света сошли с облаков.</w:t>
      </w:r>
    </w:p>
    <w:p>
      <w:pPr>
        <w:pStyle w:val="Style14"/>
        <w:shd w:fill="FFFFFF" w:val="clear"/>
        <w:spacing w:lineRule="atLeast" w:line="336" w:before="0" w:after="0"/>
        <w:jc w:val="center"/>
        <w:rPr>
          <w:rFonts w:ascii="Georgia" w:hAnsi="Georgia" w:cs="Georgi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И землю водою святой оросили,</w:t>
        <w:br/>
        <w:t>И синий простор осенили крестом.</w:t>
        <w:br/>
        <w:t>И нет у нас Родины, кроме России –</w:t>
        <w:br/>
        <w:t>Здесь мама, здесь храм, здесь отеческий дом.</w:t>
        <w:br/>
        <w:t>(П. Синявский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участников подходит к ней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ab/>
        <w:t>А, что дава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ab/>
        <w:t>Да, ну опять Ленка со своими стих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ab/>
        <w:t>Да пусть расскаж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ушка подходит к микрофону. Звучит стихотворение о Родине По окончании участники подходят к ней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ab/>
        <w:t>Слушай, классно! А кто автор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 затихает. Уходят со сце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 дочери и матер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чь: Трогательно! А ведь у нас в лицее на разных мероприятиях можно услышать подобные стихи. Но мы всё больше любим попеть и потанцева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ь: Мы тоже любили петь особенно песни из любимых кинофильмов. Тогда ведь не было ни компьютеров, ни видеофильмов, Дома культуры – было нашим настоящи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ходит девушка   Звучит песня  например, «Черный кот» или « Где- то на белом свете» или что – еще … ( Юля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ь: Да! Песни этой простенький мотив, тогда любой девчонке был известе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чь: Ну, а мальчишки, как же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ь: О, тех влекли совсем другие песни, кто-то хрипел под Высоцкого, а кто-то обожал «Биттлз»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есня из репертуара Высоцкого. Можно  « Утренняя гимнастика»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Если друг оказался вдруг», « На братских могилах не ставят крестов» …. ( Поляков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ь.</w:t>
        <w:tab/>
        <w:t xml:space="preserve">И любили они, и мечтали они также, как и вы. И выполняли свой интернациональный долг перед Отечеством, многие из них не вернулис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ит песня  ( тема Афганистана)  ??? ( Поляков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чь: Мам, тебя послушаешь, мыслей о девчонках у них и не было как будт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ь: Да нет же! Что ты! Была и первая любовь, и безответные чувства, бессонные ночи… И мы старались, чтобы нас заметили за час до танцев в клубе, могли сшить неповторимое в каждом своём стиле платье, костюмчики. У нас не было такого выбора как сейчас. Посмотри и убедис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 мод 70-80 годов под звуки песни «Стоят девчонки опять в сторонке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чь: Между прочим, мам сейчас модный стиль 80-х годов. Мам, а под какую музыку ты любила танцева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ь: Танцевать мы любили не только в клубе. А прямо здесь во дворе под звуки радиолы и пластин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Твист» ( Медведева, Луговая 8 кл под песню «Королева красоты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ь: И песни у нас были больше о жизни и содержание было о том, чтобы ценили каждое мгновение.  В моё время, доченька, очень высоко ценилась дружба, для нас не было важным кто ты по национальности: якут, русский, казах, грузин. Главное, чтобы человеком был во всех отношениях. Жили мы настоящим, но и не забывали прошлое. Помню любимую песню. Твоей бабушки, которая часто напевала её рассматривая жёлтые от времени фотограф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сня Тема ВОВ ( Юля, Сергей) Можно « на безымянной высоте», « В лесу прифронтовом», «Землянк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« На позицию девушка» или что – то еще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чь: Вот ты с гордостью говоришь о своей молодости, но ведь и у нас есть чем гордиться и танцуем мы не плохо. </w:t>
      </w:r>
      <w:r>
        <w:rPr>
          <w:rFonts w:cs="Times New Roman" w:ascii="Times New Roman" w:hAnsi="Times New Roman"/>
          <w:b/>
          <w:sz w:val="28"/>
          <w:szCs w:val="28"/>
        </w:rPr>
        <w:t xml:space="preserve">Танец 8 кл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 такие чувства у нас, как любовь, дружба, преданность являются не последними во взаимоотношениях молодых.  Мы тоже гордимся историей нашей страны, с уважением относимся к ветеранам. И  у нашего времени есть свои герои. Это наши олимпийцы, это наш летчик. Роман Филлипов, который героически погиб в Сирии и много,  много других людей. И мы также как и вы когда – то понимаем, что и от нас зависит будущее нашей страны, и мы будем стараться , чтобы наша Россия стала сильной и процветающ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оссия» ( Газманов) - песня ( Все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19:54:00Z</dcterms:created>
  <dc:creator>User</dc:creator>
  <dc:description/>
  <cp:keywords/>
  <dc:language>en-US</dc:language>
  <cp:lastModifiedBy>User</cp:lastModifiedBy>
  <dcterms:modified xsi:type="dcterms:W3CDTF">2018-03-13T20:26:00Z</dcterms:modified>
  <cp:revision>4</cp:revision>
  <dc:subject/>
  <dc:title>Сценарий</dc:title>
</cp:coreProperties>
</file>