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учреждение детский сад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район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дагогического мероприятия с детьми средн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развивающей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знавательному развитию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 гости к смешарикам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04.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оспитатель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елина Светлана Вячеслав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ая квалификационная категория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.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Цель: </w:t>
      </w:r>
      <w:r>
        <w:rPr>
          <w:sz w:val="28"/>
          <w:szCs w:val="28"/>
        </w:rPr>
        <w:t>формирование элементарных математических представлений с помощью игровых технологий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Образовательные:</w:t>
      </w:r>
    </w:p>
    <w:p>
      <w:pPr>
        <w:pStyle w:val="Normal"/>
        <w:spacing w:lineRule="atLeast" w:line="0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креплять умение составлять целостное изображение предмета из отдельных частей</w:t>
      </w:r>
    </w:p>
    <w:p>
      <w:pPr>
        <w:pStyle w:val="Normal"/>
        <w:spacing w:lineRule="atLeast" w:line="0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пражнять в умении различать и называть знакомые геометрические фигуры: круг, квадрат, треугольник, прямоугольник.</w:t>
      </w:r>
    </w:p>
    <w:p>
      <w:pPr>
        <w:pStyle w:val="Normal"/>
        <w:spacing w:lineRule="atLeast" w:line="0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креплять умение считать в пределах 5, учить отвечать на вопросы «Сколько?» Какой по счету?</w:t>
      </w:r>
    </w:p>
    <w:p>
      <w:pPr>
        <w:pStyle w:val="Normal"/>
        <w:spacing w:lineRule="atLeast" w:line="0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пражнять в умении сравнивать 4 предмета по высоте, раскладывать их в возрастающей последовательности, обозначать результаты сравнения словами: самый низкий, выше, еще выше, самый высокий.</w:t>
      </w:r>
    </w:p>
    <w:p>
      <w:pPr>
        <w:pStyle w:val="Normal"/>
        <w:spacing w:lineRule="atLeast" w:line="0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-совершенствовать умение сравнивать две равные группы предметов, обозначать результаты сравнения словами: больше, меньше, поровну, одинаковое количество.</w:t>
      </w:r>
    </w:p>
    <w:p>
      <w:pPr>
        <w:pStyle w:val="Normal"/>
        <w:spacing w:lineRule="atLeast" w:line="0"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Развивающие:</w:t>
      </w:r>
    </w:p>
    <w:p>
      <w:pPr>
        <w:pStyle w:val="Normal"/>
        <w:spacing w:lineRule="atLeast" w:line="0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развивать</w:t>
      </w:r>
      <w:r>
        <w:rPr/>
        <w:t xml:space="preserve"> </w:t>
      </w:r>
      <w:r>
        <w:rPr>
          <w:sz w:val="28"/>
          <w:szCs w:val="28"/>
        </w:rPr>
        <w:t>зрительное внимание, память, логическое мышление.</w:t>
      </w:r>
    </w:p>
    <w:p>
      <w:pPr>
        <w:pStyle w:val="Normal"/>
        <w:spacing w:lineRule="atLeast" w:line="0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 и координацию движений</w:t>
      </w:r>
    </w:p>
    <w:p>
      <w:pPr>
        <w:pStyle w:val="Normal"/>
        <w:spacing w:lineRule="atLeast" w:line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Воспитательные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воспитывать дружеские взаимоотношения между детьми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спитывать активность, самостоятельность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совместной деятельности взрослых и детей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игра «Собери картинку из частей»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игровое упражнение «Расставь кактусы от самого низкого до самого высокого»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упражнение «Сосчитай фасоль на ощупь»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игровое упражнение «Разложи предметы по коробкам»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упражнение «Сосчитай банки»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интерактивная игра «Парные картинки»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игра «Собери бусы»</w:t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</w:rPr>
        <w:t>Виды детской деятельности</w:t>
      </w:r>
      <w:r>
        <w:rPr>
          <w:sz w:val="28"/>
          <w:szCs w:val="28"/>
        </w:rPr>
        <w:t>: коммуникативная, познавательная, двигательная, игровая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технологии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я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личностно-ориентированные технологии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игровая технология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атериалы и оборудование: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Игрушки смешарики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рош, Совунья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Разрезные картинки: Крош, Бараш, Ежик, Совунья, Нюша, П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 – геометрические фигуры круги, квадраты в корзинках на каждого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ухполосная карт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и с фасолью на кажд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ы к игре «Собери бу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</w:t>
      </w:r>
      <w:r>
        <w:rPr>
          <w:sz w:val="28"/>
          <w:szCs w:val="28"/>
          <w:lang w:val="en-US"/>
        </w:rPr>
        <w:t>sma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Ход </w:t>
      </w:r>
      <w:bookmarkStart w:id="0" w:name="OLE_LINK2"/>
      <w:bookmarkStart w:id="1" w:name="OLE_LINK1"/>
      <w:r>
        <w:rPr>
          <w:b/>
          <w:sz w:val="28"/>
          <w:szCs w:val="28"/>
        </w:rPr>
        <w:t>непосредственно</w:t>
      </w:r>
      <w:bookmarkEnd w:id="0"/>
      <w:bookmarkEnd w:id="1"/>
      <w:r>
        <w:rPr>
          <w:b/>
          <w:sz w:val="28"/>
          <w:szCs w:val="28"/>
        </w:rPr>
        <w:t xml:space="preserve"> - образовате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63"/>
        <w:gridCol w:w="1843"/>
        <w:gridCol w:w="4394"/>
        <w:gridCol w:w="22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работы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занятий и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бочего простран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взросл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ет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одная часть (</w:t>
            </w:r>
            <w:r>
              <w:rPr>
                <w:i/>
              </w:rPr>
              <w:t>организационный момент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входят в группу, встают в круг с воспитател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В: Здравствуйте! Сегодня в нашей группе светло и весело! А весело от наших светлых улыбок, ведь каждая улыбка - это маленькое солнышко, от которой становится тепло и хорошо. К нам пришли гости, давайте с ними поздороваемся и подарим им свои улыбк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лись все дети в круг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твой друг и ты – мой друг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за руки возьмемс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 другу улыбнемся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Дети стоят по кругу рядом с педагог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и здороваются с гостями</w:t>
            </w:r>
          </w:p>
        </w:tc>
      </w:tr>
      <w:tr>
        <w:trPr>
          <w:trHeight w:val="17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  <w:t>Вводная часть (</w:t>
            </w:r>
            <w:r>
              <w:rPr>
                <w:i/>
              </w:rPr>
              <w:t>мотивационный момент</w:t>
            </w:r>
            <w:r>
              <w:rPr>
                <w:b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 слайд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резентаци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оказ игрушки Крош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проходят за столы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2 слайд презентаци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3 слайд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рез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Вы любите ходить в гости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Мы с вами отправимся в гости и встретимся со сказочными героями. А с кем произойдет наша встреча, вы узнаете, если отгадаете загадку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В: Отгадайте-ка друзья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мультик знаю я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мультфильма похожи на шарики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 называется мультик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х так назвали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то они похожи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Привет ребята! Вы меня узнали! Меня зовут Крош, и я очень рад вас видеть. Хотите познакомиться с моими друзьями?  Тогда соберите картинку из часте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Игра «Соберем картинки смешариков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хочет собрать на картинку Кроша на доске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ираем разрезные картинки парами: Ежик, Бараш, Пин, Совунья.  Карыч., Нюш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В: Давайте посчитаем смешариков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В: От Кроша мы отправляемся к Ежик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Ежика к кому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Бараша к кому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ина к кому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овуньи к кому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рыча к кому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: смешарик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/>
              <w:t>ети: они много смеются и похожи на шарик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дин ребенок собирает на доске пазлы , а другие парами за стола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считают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называют последовательно всех героев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b/>
                <w:sz w:val="28"/>
                <w:szCs w:val="28"/>
              </w:rPr>
              <w:t>Итог НОД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Оценка деятельности детей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4 слайд презентаци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5 слайд презентаци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встают в круг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  <w:t>Пальчиковая гимнастик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ям раздаются тряпичные круги с фасолью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6</w:t>
            </w:r>
            <w:r>
              <w:rPr/>
              <w:t xml:space="preserve"> слайд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резентаци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На столах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вухполосная карточка и счетный материал квадраты и круг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7 слайд презентаци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8 слайд презентаци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9 слайд презентаци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0 слайд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рез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Ежик очень любит выращивать кактусы. помогите ему расставить от самого низкого к самому высокому кактус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Посчитайте сколько всего кактусов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: Одинаковые ли кактусы по высоте? Что можно сказать о высоте кактусов? Найдите самый низкий, выше, еще выше, еще выше, самый высоки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тавьте кактусы в ряд начиная с самого низкого заканчивая самым высоким. (уточняю правило раскладывания предметов по высоте: каждый раз из оставшихся кактусов выбирается самый низкий.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В: Каким по счету стоит самый высокий кактус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: Каким по счету стоит самый низкий кактус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В: А теперь отправимся в гости к Барашу. Он любит считать предметы и записывать какой они формы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Посчитайте сколько изображено коробок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В: Чем они отличаются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На каждой коробке изображена разная геометрическая фигура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фигура нарисована на первой коробке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едметы круглой формы положим в первую коробку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едметы круглой формы знаете вы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фигура нарисована на второй коробке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едметы квадратной формы положим во вторую коробку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еще предметы знаете квадратной формы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фигура нарисована на третьей коробке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едметы прямоугольной формы положим в третью коробку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еще предметы прямоугольной формы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фигура нарисована на четвертой коробке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едметы треугольной формы положим в четвертую коробку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еще предметы треугольной формы есть вокруг нас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В: От Бараша отправимся в гост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ин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 приготовил для вас интересное задание. Он просит вас угадать на ощупь сколько фасоли в ваших кружочках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сначала потренируем наши пальчик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ат в нашей группе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очки и мальчики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тобой подружи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пальчик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 xml:space="preserve">Раз, два, три, четыре, пять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инаем мы считать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закончили считать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 просит вас угадать на ощупь сколько фасоли в ваших кружочках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Посчитайте сами, подойдите к гостям. Скажите, сколько вы посчитали и предложите им тоже посчитать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В: От Пина мы отправляемся к Совунь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унья сварила черничное и клубничное варень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банок черничного варенья стоит на верхней полке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 на верхнюю полоску столько квадратов, сколько банок на верхней полк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Сколько положили квадратов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лько банок клубничного варенья стоит на нижней полке?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 столько кругов на нижнюю полоску, сколько банок на нижней полк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положили кругов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х банок больше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х банок меньше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делать чтобы банок стало поровну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но теперь сказать о количестве банок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Физминутка </w:t>
            </w:r>
            <w:r>
              <w:rPr>
                <w:sz w:val="28"/>
                <w:szCs w:val="28"/>
                <w:u w:val="single"/>
              </w:rPr>
              <w:t>с Кроше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Мы пришли в гости к Карыч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н приготовил для вас интересную </w:t>
            </w:r>
            <w:r>
              <w:rPr>
                <w:sz w:val="28"/>
                <w:szCs w:val="28"/>
                <w:u w:val="single"/>
              </w:rPr>
              <w:t>игру «Парные картинк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рыча мы отправляемся к Нюше. Она рассыпала бусы, давайте поможем ей их собрать. Будем собирать по порядку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бывали в гостях у всех смешариков и выполнили все задания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задание понравилось вам больше всего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ля вас было самым трудным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ля вас было самым легким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все большие молодцы, спасибо вам. Смешарики награждают вас медалями за ваше старание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считают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по очереди на доске сравнивают кактусы по высоте и расставляют их от самого низкого к самому высоком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по одному определяют геометрическую форму предмета, называют свои предметы этой формы и движением руки отправляют предмет в нужную корзину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соединяют пальцы рук в замок несколько раз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сжимают разжимают ладошк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соединяют поочередно пальцы друг с другом. начиная с мизинчик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 </w:t>
            </w:r>
            <w:r>
              <w:rPr/>
              <w:t>Опускают руки вниз, встряхивают кистям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угадывают на ощупь количество фасоли и подходят к гостям для провер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 столами работают со счетным материал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считают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: черничного варень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: клубничного варень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: убрать с верхней полки одну банк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обавить на нижнюю полку одну банк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: их стало поровну, одинаковое количество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выполняют физминутк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нажатием находят парные картинки, которые переворачиваются и исчезают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работают в парах. По схеме выкладывают бусы из геометрических фигур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ети делятся впечатлениями и эмоциями.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20:00Z</dcterms:created>
  <dc:creator>ОДиНОО3</dc:creator>
  <dc:description/>
  <cp:keywords/>
  <dc:language>en-US</dc:language>
  <cp:lastModifiedBy>Света</cp:lastModifiedBy>
  <cp:lastPrinted>2019-04-14T22:39:00Z</cp:lastPrinted>
  <dcterms:modified xsi:type="dcterms:W3CDTF">2019-04-15T21:55:00Z</dcterms:modified>
  <cp:revision>127</cp:revision>
  <dc:subject/>
  <dc:title>Конспект организованной образовательной деятельности</dc:title>
</cp:coreProperties>
</file>