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280" w:after="202"/>
        <w:jc w:val="center"/>
        <w:rPr/>
      </w:pPr>
      <w:r>
        <w:rPr/>
        <w:t>Лист  самооценки деятельности на уроке математики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0"/>
        <w:gridCol w:w="398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600"/>
        <w:gridCol w:w="425"/>
        <w:gridCol w:w="425"/>
        <w:gridCol w:w="709"/>
        <w:gridCol w:w="709"/>
      </w:tblGrid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793" w:leader="none"/>
              </w:tabs>
              <w:spacing w:lineRule="auto" w:line="240" w:before="280" w:after="24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товность к урок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машнее за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стный счёт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шение примеро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шение уравнени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шение зада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еометрич. материа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Как я работал в группе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к я работал на урок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ак я чувствую себя после урок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                      </w:t>
      </w:r>
    </w:p>
    <w:p>
      <w:pPr>
        <w:pStyle w:val="Normal"/>
        <w:ind w:hanging="85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8320</wp:posOffset>
                </wp:positionH>
                <wp:positionV relativeFrom="paragraph">
                  <wp:posOffset>3175</wp:posOffset>
                </wp:positionV>
                <wp:extent cx="66395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8"/>
                              <w:gridCol w:w="7808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Домашнее зад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Сегодня я выполнил  домашнее задание очень хорош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выполнил задание, но есть 1-2-3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выполнил задание, но есть 4-5-6 ошиб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выполнил 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Устный счё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Знал ответы на все вопр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Допустил1- 2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Допустил 3-4 ошиб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Не знал ответа на более 5 пример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Решение прим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ешил все примеры 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ешил все примеры правильно, но допустил 1-2 ошибки в вычислен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допустил 3-4 ошибки в вычислени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все примеры решила не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Решение урав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знаю алгоритм решения уравнений и решил 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знаю алгоритм решения уравнений, но допустила 1-2 вычислительные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плохо знаю алгоритм решения уравнений, поэтому решил не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знаю алгоритма  решения уравне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правильно решил и оформил задач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Я правильно выбрал ход решения задачи, но допустил 1-2 вычислительные ошиб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правильно выбрал ход решения зада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Не мог решить задач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Геометрический матер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все задания сделал прави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допустил 1-2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допустила 3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справил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Как я работал в груп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активно участвовал в работе группы, организовал обсуждение, вовлекал всех в работу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аботал хорошо, но отвлекалс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аботал не очень хорошо, не совсем  понял зад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участвовал в работе группы и меша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Как я работал на уро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Я работал весь урок очень хорош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Я работал хорошо, но отвлекалс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работал не очень хорошо и за урок получил замечание по повед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не работал и мешал клас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0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Как я чувствую себя посл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чувствую себя очень хорошо, потому что всё поня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чувствую себя хорошо, но не всё поня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чувствую себя хорошо, но многое не  поня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Я чувствую себя плохо, потому что ничего не поня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595.3pt;mso-wrap-distance-left:9pt;mso-wrap-distance-right:9pt;mso-wrap-distance-top:0pt;mso-wrap-distance-bottom:0pt;margin-top:0.25pt;mso-position-vertical-relative:text;margin-left:41.6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8"/>
                        <w:gridCol w:w="7808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Домашнее задание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Сегодня я выполнил  домашнее задание очень хорошо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выполнил задание, но есть 1-2-3 ошибк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выполнил задание, но есть 4-5-6 ошибок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выполнил домашнее задание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Устный счёт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Знал ответы на все вопросы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Допустил1- 2 ошибки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Допустил 3-4 ошибки 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Не знал ответа на более 5 примеров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Решение примеров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ешил все примеры правильно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ешил все примеры правильно, но допустил 1-2 ошибки в вычислениях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допустил 3-4 ошибки в вычислениях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все примеры решила неправильно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Решение уравнений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знаю алгоритм решения уравнений и решил правильно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знаю алгоритм решения уравнений, но допустила 1-2 вычислительные ошибки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плохо знаю алгоритм решения уравнений, поэтому решил неправильно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знаю алгоритма  решения уравнений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правильно решил и оформил задачу.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Я правильно выбрал ход решения задачи, но допустил 1-2 вычислительные ошибки 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правильно выбрал ход решения задачи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Не мог решить задачу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Геометрический материал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все задания сделал правильно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допустил 1-2 ошибки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допустила 3 ошибки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справился с заданием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Как я работал в группе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активно участвовал в работе группы, организовал обсуждение, вовлекал всех в работу группы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аботал хорошо, но отвлекался.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аботал не очень хорошо, не совсем  понял задание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участвовал в работе группы и мешал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Как я работал на уроке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Я работал весь урок очень хорошо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Я работал хорошо, но отвлекался 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работал не очень хорошо и за урок получил замечание по поведению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не работал и мешал классу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0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Как я чувствую себя после урока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чувствую себя очень хорошо, потому что всё понял.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чувствую себя хорошо, но не всё понял.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чувствую себя хорошо, но многое не  понял.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  <w:t>Я чувствую себя плохо, потому что ничего не поня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 w:eastAsia="en-US" w:bidi="bo-CN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 w:bidi="bo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6430</wp:posOffset>
                </wp:positionH>
                <wp:positionV relativeFrom="paragraph">
                  <wp:posOffset>-974725</wp:posOffset>
                </wp:positionV>
                <wp:extent cx="1190625" cy="3438525"/>
                <wp:effectExtent l="5715" t="10160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0520" cy="3438360"/>
                        </a:xfrm>
                        <a:prstGeom prst="upArrow">
                          <a:avLst>
                            <a:gd name="adj1" fmla="val 50000"/>
                            <a:gd name="adj2" fmla="val 722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850.9pt;margin-top:-76.8pt;width:93.7pt;height:270.7pt;mso-wrap-style:none;v-text-anchor:middle;rotation:9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orient="landscape" w:w="16838" w:h="11906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3:41:00Z</dcterms:created>
  <dc:creator>Пользователь</dc:creator>
  <dc:description/>
  <cp:keywords/>
  <dc:language>en-US</dc:language>
  <cp:lastModifiedBy>11</cp:lastModifiedBy>
  <dcterms:modified xsi:type="dcterms:W3CDTF">2019-05-03T15:36:00Z</dcterms:modified>
  <cp:revision>5</cp:revision>
  <dc:subject/>
  <dc:title>Приложение</dc:title>
</cp:coreProperties>
</file>