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оклад на методический семинар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рофориентация на уроках трудового обучения.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«Если человек не знает, к какой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пристани он держит путь, для него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 xml:space="preserve">ни один ветер не будет попутным!»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Сенек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Жизнь показывает, что школа больше всех в ответе  за правильный выбор учащимися своего жизненного пути. И вся школьная работа должна быть поставлена так, чтобы помочь ребёнку выбрать профессию. Профориентационная работа с учащимися включает информацию о профессиях, путях их приобретения, помогает решению задачи формирования социальной активности личности, ориентации на общественно полезный труд согласно своим способностям и возможностям. В процессе этой работы развиваются интересы и склонности, формируется позитивное отношение к будущей трудовой деятельност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Любовь к профессии начинается с урока, внеклассного мероприятия. Так, по технологии кроме уроков ежегодно проводятся внеклассные мероприятия, предметные недели. На протяжении четырех лет учащиеся выполняют исследовательские работы и проекты, где применяют знания, полученные на уроках технологии и изо, например: «Влияние качества и цвета тканей на уровень тревожности у детей подросткового возраста», «Чудесный батик»,  «Исследование видов ткани и экономичности красок в технике «Батик». В этом году мы представляем работу на районную конференцию «Шаг в будущее» на тему «Вторичное использование бытовых отходов»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  <w:szCs w:val="28"/>
        </w:rPr>
        <w:t xml:space="preserve">Особое внимание уделяется профориентационной работе в 9 классе, так как программа целенаправленно ориентирована на профессиональное самоопределение. Знакомлю учащихся с профессиями индустриального и агропромышленного производства, деятельностью в легкой и пищевой промышленности, торговле, социальной сфере.  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Знакомлю учащихся не только с профессиями, но и с экономикой, организацией, техникой и технологией производства, путями освоения профессией. 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и с чем не сравнить возникающие у человека, а особенно у подростка, чувства радости, гордости от выполненной работы, от того , что он сделал нужное людям дело своими руками. Именно поэтому передо мной стоит задача так организовать работу, чтобы каждый ученик не только испытал подобные чувства, но чтобы они переросли в желание, а затем привычку трудиться, чтобы возник устойчивый интерес выбора профессии. В своей работе я использую формы и методы деятельности, которые обеспечивают наибольшую активность и самостоятельность учащихся в овладении знаниями и особенно трудовыми (практическими) умениями. 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  <w:szCs w:val="28"/>
        </w:rPr>
        <w:t>На своих уроках я имею возможность наблюдать за каждым учеником, видеть его отношение к выполняемой работе, выявлять интересы, способности, что необходимо в проведении профориентационной работы. </w:t>
        <w:br/>
        <w:t>Основной формой организации профориентационной работы в процессе трудового обучения для меня служит урок. В ходе урока в зависимости от его содержания я пытаюсь решать следующие профориентационные задачи: воспитание у учащихся ответственного и активного отношения к сознательному и самостоятельному выбору профессии, формирование у них правильного понимания сущности профессионального самоопределения; развитие познавательной активности, самостоятельности и творческого отношения к труду, наблюдательности, пытливости, инициативы; формирование профессионально важных качеств с целью профессионального самоопределения в соответствии с особенностями личности. 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бучающиеся должны уметь трудиться, изготавливать полезные вещи своими руками. Этот практический опыт пригодиться им в дальнейшей жизни, поможет им социализироваться в человеческом обществе. Основной целью в деятельности учителя по предмету «Технология» является подготовка школьников к сознательному выбору профессии. Для этого он, в процессе обучения, решает задачи, направленные на достижение конкретных целей: освоение обучающимися теоретических знаний по предмету, формирование умений и навыков в результате производительного труда, раскрытие творческих способностей у каждого обучающегося в отдельности. Достижение этих целей определит уровень развития личностных качеств обучающихся. Выявление личностных качеств необходимо, чтобы помочь школьнику выбрать ту профессию, которая совпадала бы с его возможностями и интересами. 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опробовать что-то сделать своими руками, в любой направленности практического труда, всегда вызывает у обучающихся положительные эмоции, даже, если поначалу не все получается. После выявления творческих способностей обучающихся, их необходимо развивать. </w:t>
        <w:br/>
        <w:t>Сегодняшний мир остро нуждается в профессионально мобильных людях, готовых грамотно принимать самостоятельные решения и нести ответственность за их проведения в жизнь, способных успешно и эффективно находить и реализовывать себя в изменяющихся социально-экономических условиях. Любые практические умения и навыки могут пригодиться им в любой момент. </w:t>
      </w:r>
    </w:p>
    <w:p>
      <w:pPr>
        <w:pStyle w:val="Normal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За последние пять лет девочки, стабильно занимают призовые места по технологии в районных олимпиадах, где хорошо справляются с заданиями именно по профориентации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sz w:val="28"/>
          <w:szCs w:val="28"/>
        </w:rPr>
        <w:t xml:space="preserve">Выпускницы последних лет продолжили и продолжают своё обучение в колледжах и техникумах, получая профессии - кулинар-кондитер (Ёлшина Дарья), повар (Зверькова Юлия), дизайнер (Ёлшина Галина).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Как итог, можно подчеркнуть, что профессиональная ориентация на уроках технического труда может и должна проводиться в общеобразовательных учебных заведениях. И она проводится. Поэтапно и целенаправленно. И многое здесь зависит от неравнодушного отношения учителя к своему предмету и ответственности за будущее своих учеников. 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1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Учитель технологии Усынина Наталья Александровна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>Муниципальное бюджетное общеобразовательное учреждение</w:t>
    </w:r>
  </w:p>
  <w:p>
    <w:pPr>
      <w:pStyle w:val="Header"/>
      <w:shd w:fill="FFFFFF" w:val="clear"/>
      <w:jc w:val="center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«Уринская средняя общеобразовательная школа»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9:16:00Z</dcterms:created>
  <dc:creator>Людмила</dc:creator>
  <dc:description/>
  <cp:keywords/>
  <dc:language>en-US</dc:language>
  <cp:lastModifiedBy>pct</cp:lastModifiedBy>
  <dcterms:modified xsi:type="dcterms:W3CDTF">2013-12-06T04:33:00Z</dcterms:modified>
  <cp:revision>5</cp:revision>
  <dc:subject/>
  <dc:title/>
</cp:coreProperties>
</file>