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 воспитательной работ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в начальной школе (1 -4 класс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</w:t>
      </w:r>
      <w:r>
        <w:rPr/>
        <w:t>Классный руководитель Доржиева Т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5-2019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. ПОЯСНИТЕЛЬНАЯ ЗАПИСКА.............................................................................. 3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ктуальность и принципы........................................................................... 3 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 Цели и задачи программы............................................................................ 4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1.3. Направления реализации программы.......................................................... 4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частники программы................................................................................... 4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роки реализации программы...................................................................... 4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иды занятий, применяемых в ходе реализации программы.................... 5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Ожидаемые результаты                                                                                  5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ДЕРЖАНИЕ ПРОГРАММЫ.................................................................................6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1. 1-й класс.......................................................................................................13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2. 2-й класс...................................................................................................... 22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3. 3-й класс...................................................................................................... 31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. 4-й класс...................................................................................................... 40</w:t>
      </w:r>
    </w:p>
    <w:p>
      <w:pPr>
        <w:pStyle w:val="Normal"/>
        <w:shd w:fill="FFFFFF" w:val="clear"/>
        <w:ind w:left="72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МОНИТОРИНГ........................................................................................................50</w:t>
      </w:r>
    </w:p>
    <w:p>
      <w:pPr>
        <w:pStyle w:val="Normal"/>
        <w:shd w:fill="FFFFFF" w:val="clear"/>
        <w:spacing w:before="254" w:after="0"/>
        <w:ind w:left="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 СПИСОК ИСПОЛЬЗОВАННОЙ И РЕКОМЕНДУЕМОЙ ЛИТЕРАТУРЫ.......53</w:t>
      </w:r>
    </w:p>
    <w:p>
      <w:pPr>
        <w:pStyle w:val="Normal"/>
        <w:shd w:fill="FFFFFF" w:val="clear"/>
        <w:spacing w:before="254" w:after="0"/>
        <w:ind w:left="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2"/>
        </w:numPr>
        <w:rPr>
          <w:b/>
          <w:b/>
        </w:rPr>
      </w:pPr>
      <w:r>
        <w:rPr>
          <w:b/>
        </w:rPr>
        <w:t>Актуальность и принципы</w:t>
      </w:r>
    </w:p>
    <w:p>
      <w:pPr>
        <w:pStyle w:val="Style15"/>
        <w:jc w:val="right"/>
        <w:rPr>
          <w:i/>
          <w:i/>
          <w:iCs/>
        </w:rPr>
      </w:pPr>
      <w:r>
        <w:rPr>
          <w:i/>
          <w:iCs/>
        </w:rPr>
        <w:t>Воспитание - великое дело: им решается участь человека.</w:t>
        <w:br/>
        <w:t>В.Г. Белинский 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Школа призвана посредством воспитания и обучения реализовать заложенные психобиологические задатки, трансформировать их в социально - значимые свойства человеческой личности при самом активном участии ребёнка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воспитательном процессе в начальной школе основными средствами воспитания являются: игра, познание, предметно-практическая и трудовая деятельность, развитие духовной культуры. Существующие в воспитании факторы прямого влияния (семья, школа, компания сверстников) и непрямого влияния (планета, государство, система образования, культура) ставят перед педагогом задачи: способствовать развитию организма ребёнка (физическое развитие), индивидуальности (индивидуальное развитие) и личности (развитие личности). Развитие этих качеств начинается с первого шага ребёнка, и непременным условием успешности этого процесса вначале является уверенность воспитателя, родителя, учителя, а затем и ребёнка в том, что всего можно добиться, если проявить настойчивость и упорство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>Поэтому важно объединить все усилия семьи и школы для воспитания личности, которая будет соответствовать современным требованиям общества.</w:t>
      </w:r>
    </w:p>
    <w:p>
      <w:pPr>
        <w:pStyle w:val="Style15"/>
        <w:jc w:val="both"/>
        <w:rPr>
          <w:bCs/>
          <w:iCs/>
        </w:rPr>
      </w:pPr>
      <w:r>
        <w:rPr>
          <w:rFonts w:eastAsia="Times New Roman"/>
        </w:rPr>
        <w:t xml:space="preserve">   </w:t>
      </w:r>
      <w:r>
        <w:rPr>
          <w:bCs/>
          <w:iCs/>
        </w:rPr>
        <w:t>Воспитание является одним из важнейших компонентов образования в интересах человека, общества</w:t>
      </w:r>
      <w:r>
        <w:rPr>
          <w:bCs/>
          <w:i/>
          <w:iCs/>
        </w:rPr>
        <w:t>,</w:t>
      </w:r>
      <w:r>
        <w:rPr>
          <w:bCs/>
          <w:iCs/>
        </w:rPr>
        <w:t xml:space="preserve"> государства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Актуальность программы заключается в том, что в процессе её реализации создаются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 Данная программа адаптирована для каждодневной учебно-воспитательной деятельности, причём все материалы соотнесены с актуальными требованиями общества и школы, с реалиями сегодняшнего дня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Я разработала программу воспитательной работы в начальной школе. С точки зрения психолого-педагогического подхода каждый год обучения в начальной школе является важным звеном в становлении личности младшего школьника. Поэтому каждый последующий год реализации данной программы опирается на результаты предыдущего года воспитания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>Учитывая, что ребёнок, приходя в начальную школу, испытывает большие психологические трудности, основным воспитательным моментом первого года  обучения становиться познание самого себя, в собственном взгляде на окружающих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>На   втором году воспитания закладываются нравственные понятия «дружба», «забота о близких», « сострадание» и «милосердие»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Третий год воспитания - год становления коллектива, подчинение своих интересов его интересам.    </w:t>
      </w:r>
    </w:p>
    <w:p>
      <w:pPr>
        <w:pStyle w:val="Style15"/>
        <w:ind w:firstLine="120"/>
        <w:jc w:val="both"/>
        <w:rPr/>
      </w:pPr>
      <w:r>
        <w:rPr/>
        <w:t>Четвёртый год – посвящен формированию самостоятельности, правильной гражданской позиции, демократичности.</w:t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  <w:t xml:space="preserve">В основе программы заложены </w:t>
      </w:r>
      <w:r>
        <w:rPr>
          <w:b/>
          <w:bCs/>
          <w:i/>
          <w:iCs/>
        </w:rPr>
        <w:t>принципы</w:t>
      </w:r>
      <w:r>
        <w:rPr/>
        <w:t>:</w:t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  <w:t>- ориентация на общечеловеческие ценности (человек, добро, красота, отечество, семья, культура, знания, труд, мир) как основу здоровой жизни;</w:t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риентация на социально-ценностные отношения (способность обнаружить за словами, событиями, действиями, предметами, поступками внутренний мир человека),- субъективность (содействие педагога развитию способности ребенка быть субъектом собственного поведения, а в итоге и  жизни);</w:t>
      </w:r>
    </w:p>
    <w:p>
      <w:pPr>
        <w:pStyle w:val="Normal"/>
        <w:jc w:val="both"/>
        <w:rPr/>
      </w:pPr>
      <w:r>
        <w:rPr/>
        <w:t>- принятие ребенка как данности (т.е. признание права ребенка на данное поведение и производимый им выб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50"/>
        <w:jc w:val="both"/>
        <w:rPr/>
      </w:pPr>
      <w:r>
        <w:rPr>
          <w:b/>
          <w:bCs/>
          <w:i/>
          <w:iCs/>
          <w:sz w:val="28"/>
          <w:szCs w:val="28"/>
        </w:rPr>
        <w:t>1.2. Цели и задачи программ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>
          <w:b/>
        </w:rPr>
        <w:t>Цель данной программы</w:t>
      </w:r>
      <w:r>
        <w:rPr/>
        <w:t xml:space="preserve"> - состоит в обеспечении целостного подхода к воспитанию и развитию личности ученика, в создании основы для сознательного, обдуманного управления развитием с  учётом возрастных изменений;  создание максимально благоприятных условий для раскрытия способностей каждой отдельной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iCs/>
          <w:color w:val="000000"/>
          <w:spacing w:val="2"/>
        </w:rPr>
      </w:pPr>
      <w:r>
        <w:rPr>
          <w:rFonts w:eastAsia="Times New Roman"/>
          <w:b/>
          <w:bCs/>
          <w:iCs/>
          <w:color w:val="000000"/>
          <w:spacing w:val="-4"/>
        </w:rPr>
        <w:t xml:space="preserve">            </w:t>
      </w:r>
      <w:r>
        <w:rPr>
          <w:rFonts w:eastAsia="Times New Roman"/>
          <w:b/>
          <w:bCs/>
          <w:iCs/>
          <w:color w:val="000000"/>
          <w:spacing w:val="2"/>
        </w:rPr>
        <w:t xml:space="preserve"> </w:t>
      </w:r>
      <w:r>
        <w:rPr>
          <w:b/>
          <w:bCs/>
          <w:iCs/>
          <w:color w:val="000000"/>
          <w:spacing w:val="2"/>
        </w:rPr>
        <w:t>Задачи воспитания: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Развивать умение общаться и сотрудничать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Создавать условия для развития творческих и интеллектуальных способностей детей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Создавать условия для поддержания стабильного здоровья обучающихся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Формировать самостоятельность, расширять возможности для развития трудовых, художественно-эстетических умений и навыков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Развивать эмоциональную и волевую сферы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Изучать личностные качества обучающихся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>Содействовать формированию классного коллектива и созданию в нём нравственно и эмоционально благоприятной среды для развития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Повышение педагогической и психологической культуру родителей через совместную деятельн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Times New Roman"/>
          <w:b/>
          <w:i/>
          <w:iCs/>
          <w:u w:val="single"/>
        </w:rPr>
        <w:t xml:space="preserve"> </w:t>
      </w:r>
      <w:r>
        <w:rPr>
          <w:b/>
          <w:i/>
          <w:iCs/>
          <w:u w:val="single"/>
        </w:rPr>
        <w:t>Объект</w:t>
      </w:r>
      <w:r>
        <w:rPr>
          <w:i/>
          <w:iCs/>
          <w:u w:val="single"/>
        </w:rPr>
        <w:t>:</w:t>
      </w:r>
      <w:r>
        <w:rPr/>
        <w:t xml:space="preserve"> учебно-воспитательный процесс в начальной школ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i/>
          <w:iCs/>
          <w:u w:val="single"/>
        </w:rPr>
        <w:t>Предмет:</w:t>
      </w:r>
      <w:r>
        <w:rPr/>
        <w:t xml:space="preserve"> содержание и формы организации УВП; процесс формирования личности младшего школьника; технологии обучения и воспитания, способствующие созданию  поведенческой модели, отвечающей социальному запросу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1.3.</w:t>
      </w:r>
      <w:r>
        <w:rPr>
          <w:b/>
        </w:rPr>
        <w:t xml:space="preserve"> Приоритетные направления развития воспитания школьников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Направление 1. </w:t>
      </w:r>
      <w:r>
        <w:rPr>
          <w:b/>
          <w:i/>
        </w:rPr>
        <w:t>« Здоровье</w:t>
      </w:r>
      <w:r>
        <w:rPr/>
        <w:t>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2. «</w:t>
      </w:r>
      <w:r>
        <w:rPr>
          <w:b/>
          <w:i/>
        </w:rPr>
        <w:t>Интеллектуальное»</w:t>
      </w:r>
      <w:r>
        <w:rPr/>
        <w:t>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3. «</w:t>
      </w:r>
      <w:r>
        <w:rPr>
          <w:b/>
          <w:i/>
        </w:rPr>
        <w:t>Духовно - нравственное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4. «</w:t>
      </w:r>
      <w:r>
        <w:rPr>
          <w:b/>
          <w:i/>
        </w:rPr>
        <w:t>Патриотическое»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5. «</w:t>
      </w:r>
      <w:r>
        <w:rPr>
          <w:b/>
          <w:i/>
        </w:rPr>
        <w:t>Профилактика правонарушений и преступлений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Направление 6 «</w:t>
      </w:r>
      <w:r>
        <w:rPr>
          <w:b/>
          <w:i/>
        </w:rPr>
        <w:t>Семья</w:t>
      </w:r>
      <w:r>
        <w:rPr/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4.Участники программ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Программа предлагается для учащихся 1—4-х классов общеобразовательной шко</w:t>
        <w:softHyphen/>
        <w:t>лы и реализуется в ходе УВП. В реализации программы участвуют: учащиеся, роди</w:t>
        <w:softHyphen/>
        <w:t xml:space="preserve">тели, педагоги, администрация школы, социальный педагог.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Сроки реализации программ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ab/>
      </w:r>
      <w:r>
        <w:rPr/>
        <w:t>Программа рассчитана на  четыре учебных года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</w:rPr>
      </w:pPr>
      <w:r>
        <w:rPr>
          <w:b/>
          <w:bCs/>
          <w:i/>
          <w:iCs/>
        </w:rPr>
        <w:t>1.6. Виды занятий, применяемых в ходе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Теоретические занят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беседы, рассказы, убеждения учител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слушани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решение пробле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обсуждение прочитанной литератур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исследование (обучение установлению причинно-следственных связей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i/>
          <w:i/>
          <w:iCs/>
          <w:u w:val="single"/>
        </w:rPr>
      </w:pPr>
      <w:r>
        <w:rPr>
          <w:i/>
          <w:iCs/>
          <w:u w:val="single"/>
        </w:rPr>
        <w:t>Практические занятия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игр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ролевые игр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 xml:space="preserve">рассказывание истории, сказок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импровизированные сценки, спектакл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дебаты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мозговой штурм или мозговая атака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 xml:space="preserve">изготовление газеты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моделирование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тренинги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/>
      </w:pPr>
      <w:r>
        <w:rPr/>
        <w:t>опросы, анкетировани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u w:val="single"/>
        </w:rPr>
      </w:pPr>
      <w:r>
        <w:rPr>
          <w:i/>
          <w:iCs/>
          <w:u w:val="single"/>
        </w:rPr>
        <w:t>Экскурси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посещение библиотек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посещение театр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посещение развлекательных центров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посещение музеев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/>
      </w:pPr>
      <w:r>
        <w:rPr/>
        <w:t>посещение лесопарк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b/>
          <w:color w:val="000000"/>
          <w:spacing w:val="-5"/>
        </w:rPr>
        <w:t xml:space="preserve">1.7. </w:t>
      </w:r>
      <w:r>
        <w:rPr>
          <w:color w:val="000000"/>
          <w:spacing w:val="-5"/>
        </w:rPr>
        <w:t xml:space="preserve">Предполагаемым результатом данной воспитательной программы </w:t>
      </w:r>
      <w:r>
        <w:rPr>
          <w:bCs/>
          <w:color w:val="000000"/>
        </w:rPr>
        <w:t xml:space="preserve"> является постоянное участие родителей в учебно-воспитательном процессе; осознание норм социального поведения; снижение уровня конфликтности, агрессивности и правонарушений школьников; улучшение состояния здоровья детей; повышение мотивации к обучению; формирование у детей навыков самостоятельности: самоанализа, самооценки, самоуправления</w:t>
      </w:r>
      <w:r>
        <w:rPr>
          <w:b/>
          <w:bCs/>
          <w:color w:val="000000"/>
        </w:rPr>
        <w:t xml:space="preserve">. </w:t>
      </w:r>
      <w:r>
        <w:rPr>
          <w:bCs/>
          <w:color w:val="000000"/>
        </w:rPr>
        <w:t>Это необходимо учащимся при переходе  в среднее  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1"/>
        </w:rPr>
        <w:t xml:space="preserve">          </w:t>
      </w:r>
      <w:r>
        <w:rPr>
          <w:b/>
          <w:color w:val="000000"/>
          <w:spacing w:val="-3"/>
          <w:u w:val="single"/>
        </w:rPr>
        <w:t>Средствами воспит</w:t>
      </w:r>
      <w:r>
        <w:rPr>
          <w:color w:val="000000"/>
          <w:spacing w:val="-3"/>
          <w:u w:val="single"/>
        </w:rPr>
        <w:t>ания</w:t>
      </w:r>
      <w:r>
        <w:rPr>
          <w:color w:val="000000"/>
          <w:spacing w:val="-3"/>
        </w:rPr>
        <w:t xml:space="preserve"> являются </w:t>
      </w:r>
      <w:r>
        <w:rPr>
          <w:i/>
          <w:iCs/>
          <w:color w:val="000000"/>
          <w:spacing w:val="-3"/>
        </w:rPr>
        <w:t>деятельность, обще</w:t>
        <w:softHyphen/>
      </w:r>
      <w:r>
        <w:rPr>
          <w:i/>
          <w:iCs/>
          <w:color w:val="000000"/>
          <w:spacing w:val="-1"/>
        </w:rPr>
        <w:t xml:space="preserve">ние и отношения, </w:t>
      </w:r>
      <w:r>
        <w:rPr>
          <w:color w:val="000000"/>
          <w:spacing w:val="-1"/>
        </w:rPr>
        <w:t>которые подчинены правилам, обязанностям и правам, закреп</w:t>
        <w:softHyphen/>
      </w:r>
      <w:r>
        <w:rPr>
          <w:color w:val="000000"/>
          <w:spacing w:val="-2"/>
        </w:rPr>
        <w:t>ленными Уставом школы.</w:t>
      </w:r>
    </w:p>
    <w:p>
      <w:pPr>
        <w:pStyle w:val="Normal"/>
        <w:shd w:fill="FFFFFF" w:val="clear"/>
        <w:ind w:left="29" w:right="14" w:firstLine="552"/>
        <w:jc w:val="both"/>
        <w:rPr/>
      </w:pPr>
      <w:r>
        <w:rPr>
          <w:b/>
          <w:color w:val="000000"/>
          <w:spacing w:val="-3"/>
          <w:u w:val="single"/>
        </w:rPr>
        <w:t>Деятельность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любого вида должна привести к личному успе</w:t>
        <w:softHyphen/>
      </w:r>
      <w:r>
        <w:rPr>
          <w:color w:val="000000"/>
          <w:spacing w:val="-4"/>
        </w:rPr>
        <w:t>ху, должна быть не бесполезной для людей, нравственно и экономически значимой.</w:t>
      </w:r>
    </w:p>
    <w:p>
      <w:pPr>
        <w:pStyle w:val="Normal"/>
        <w:shd w:fill="FFFFFF" w:val="clear"/>
        <w:ind w:left="595" w:hanging="0"/>
        <w:jc w:val="both"/>
        <w:rPr/>
      </w:pPr>
      <w:r>
        <w:rPr>
          <w:b/>
          <w:color w:val="000000"/>
          <w:spacing w:val="-1"/>
          <w:u w:val="single"/>
        </w:rPr>
        <w:t>В общении</w:t>
      </w:r>
      <w:r>
        <w:rPr>
          <w:color w:val="000000"/>
          <w:spacing w:val="-1"/>
        </w:rPr>
        <w:t xml:space="preserve"> педагога с детьми должны реализовываться следующие правила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08" w:leader="none"/>
        </w:tabs>
        <w:autoSpaceDE w:val="false"/>
        <w:ind w:left="739" w:hanging="0"/>
        <w:jc w:val="both"/>
        <w:rPr>
          <w:color w:val="000000"/>
        </w:rPr>
      </w:pPr>
      <w:r>
        <w:rPr>
          <w:color w:val="000000"/>
        </w:rPr>
        <w:t>умение выслушивать его до конц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08" w:leader="none"/>
        </w:tabs>
        <w:autoSpaceDE w:val="false"/>
        <w:ind w:left="1008" w:hanging="269"/>
        <w:jc w:val="both"/>
        <w:rPr>
          <w:color w:val="000000"/>
        </w:rPr>
      </w:pPr>
      <w:r>
        <w:rPr>
          <w:color w:val="000000"/>
          <w:spacing w:val="4"/>
        </w:rPr>
        <w:t>не принимать за него решения, а побуждать его сделать это самостоя</w:t>
        <w:softHyphen/>
      </w:r>
      <w:r>
        <w:rPr>
          <w:color w:val="000000"/>
          <w:spacing w:val="-2"/>
        </w:rPr>
        <w:t>тельно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008" w:leader="none"/>
        </w:tabs>
        <w:autoSpaceDE w:val="false"/>
        <w:ind w:left="739" w:hanging="0"/>
        <w:jc w:val="both"/>
        <w:rPr>
          <w:color w:val="000000"/>
        </w:rPr>
      </w:pPr>
      <w:r>
        <w:rPr>
          <w:color w:val="000000"/>
          <w:spacing w:val="-1"/>
        </w:rPr>
        <w:t>открытость и доступность учащимся.</w:t>
      </w:r>
    </w:p>
    <w:p>
      <w:pPr>
        <w:pStyle w:val="Normal"/>
        <w:shd w:fill="FFFFFF" w:val="clear"/>
        <w:ind w:left="53" w:right="24" w:firstLine="547"/>
        <w:jc w:val="both"/>
        <w:rPr/>
      </w:pPr>
      <w:r>
        <w:rPr>
          <w:color w:val="000000"/>
          <w:u w:val="single"/>
        </w:rPr>
        <w:t>Отношения</w:t>
      </w:r>
      <w:r>
        <w:rPr>
          <w:color w:val="000000"/>
        </w:rPr>
        <w:t xml:space="preserve"> педагога и ученика строятся на взаимном уважении, 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</w:rPr>
        <w:t xml:space="preserve">доверии, </w:t>
      </w:r>
      <w:r>
        <w:rPr>
          <w:color w:val="000000"/>
          <w:spacing w:val="-3"/>
        </w:rPr>
        <w:t>справедливости и требовательности.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/>
      </w:pPr>
      <w:r>
        <w:rPr/>
      </w:r>
    </w:p>
    <w:p>
      <w:pPr>
        <w:pStyle w:val="Normal"/>
        <w:shd w:fill="FFFFFF" w:val="clear"/>
        <w:ind w:left="53" w:right="24" w:firstLine="547"/>
        <w:jc w:val="both"/>
        <w:rPr/>
      </w:pPr>
      <w:r>
        <w:rPr/>
      </w:r>
    </w:p>
    <w:p>
      <w:pPr>
        <w:pStyle w:val="Normal"/>
        <w:shd w:fill="FFFFFF" w:val="clear"/>
        <w:ind w:left="53" w:right="24" w:firstLine="547"/>
        <w:jc w:val="both"/>
        <w:rPr/>
      </w:pPr>
      <w:r>
        <w:rPr/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ПРОГРАММЫ</w:t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 xml:space="preserve">1 класс « Познай самого себя»- </w:t>
      </w:r>
      <w:r>
        <w:rPr>
          <w:color w:val="000000"/>
          <w:spacing w:val="1"/>
        </w:rPr>
        <w:t>на первом этапе, где дошкольник уже школьник,- ведущая деятельность- учёба. Происходит узнавание себя в ней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>2 класс «Учись дружить»</w:t>
      </w:r>
      <w:r>
        <w:rPr>
          <w:color w:val="000000"/>
          <w:spacing w:val="1"/>
        </w:rPr>
        <w:t xml:space="preserve"> - на втором этапе - главное не ты мне, а я тебе. Результат совместной деятельности – забота не только о себе, но и о сверстниках, близк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>3 класс «Азбука коллективной жизни»</w:t>
      </w:r>
      <w:r>
        <w:rPr>
          <w:color w:val="000000"/>
          <w:spacing w:val="1"/>
        </w:rPr>
        <w:t xml:space="preserve"> - на третьем этапе - умение жить  и работать в коллективе, подчинение своих интересов интересам коллектива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firstLine="571"/>
        <w:jc w:val="both"/>
        <w:rPr/>
      </w:pPr>
      <w:r>
        <w:rPr>
          <w:i/>
          <w:color w:val="000000"/>
          <w:spacing w:val="1"/>
        </w:rPr>
        <w:t xml:space="preserve">4 класс «Вместе мы сила»- </w:t>
      </w:r>
      <w:r>
        <w:rPr>
          <w:color w:val="000000"/>
          <w:spacing w:val="1"/>
        </w:rPr>
        <w:t>на завершающем этапе - от авторитарности управления к демократичности, приём самостоятельных решений, самостоятельный  анализ своей деятельности, поступков.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color w:val="000000"/>
        </w:rPr>
        <w:t xml:space="preserve">Содержание программы я разделила на </w:t>
      </w:r>
      <w:r>
        <w:rPr>
          <w:b/>
          <w:color w:val="000000"/>
        </w:rPr>
        <w:t>6 основных направлений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</w:rPr>
        <w:t>Направление 1. «</w:t>
      </w:r>
      <w:r>
        <w:rPr>
          <w:b/>
          <w:bCs/>
        </w:rPr>
        <w:t>Здоровье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использование педагогических технологий и методических приемов для демонстрации уча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Normal"/>
        <w:spacing w:before="280" w:after="280"/>
        <w:ind w:firstLine="708"/>
        <w:jc w:val="both"/>
        <w:rPr>
          <w:i/>
          <w:i/>
          <w:iCs/>
        </w:rPr>
      </w:pPr>
      <w:r>
        <w:rPr>
          <w:i/>
          <w:iCs/>
        </w:rPr>
        <w:t>Задачи  работы в направлении «Здоровье»: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</w:rPr>
        <w:t xml:space="preserve">        </w:t>
      </w:r>
      <w:r>
        <w:rPr/>
        <w:t>- Формировать у учащихся культуру сохранения и совершенствования  собственного здоровь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ить учащихся с опытом и традициями предыдущих поколений по сохранению  физического и психического здоровь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направлении «Здоровье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Сотрудничество с медицинским персоналом школы, больницей поселка с целью изучения состояния физического здоровья учащихся класс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Сотрудничество с  родителями учащихся и учителем-предметником в рамках обозначенной проблем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Сотрудничество с психологической  службой (г.Одинцово) с целью формирования у учащихся умений саморегуляции и самовоспита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4. Организация и проведение внутриклассных мероприятий, формирующих правильное отношение учащихся к занятиям физкультурой и спорто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5. Формирование собственной Я-позиции учащихся к проблеме сохранения и защиты собственного здоровь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Приоритетные понятия  «Здоровье» в работе с классным коллективом:</w:t>
      </w:r>
    </w:p>
    <w:p>
      <w:pPr>
        <w:pStyle w:val="Normal"/>
        <w:spacing w:before="280" w:after="280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 xml:space="preserve">- психическое и физическое здоровье, </w:t>
      </w:r>
    </w:p>
    <w:p>
      <w:pPr>
        <w:pStyle w:val="Normal"/>
        <w:spacing w:before="280" w:after="280"/>
        <w:ind w:firstLine="708"/>
        <w:rPr/>
      </w:pPr>
      <w:r>
        <w:rPr/>
        <w:t>- традиции и обычаи нации и семьи по сохранению здоровья,</w:t>
      </w:r>
    </w:p>
    <w:p>
      <w:pPr>
        <w:pStyle w:val="Normal"/>
        <w:spacing w:before="280" w:after="280"/>
        <w:ind w:firstLine="708"/>
        <w:rPr/>
      </w:pPr>
      <w:r>
        <w:rPr/>
        <w:t>- культура сохранения собственного здоровья,</w:t>
      </w:r>
    </w:p>
    <w:p>
      <w:pPr>
        <w:pStyle w:val="Normal"/>
        <w:spacing w:before="280" w:after="280"/>
        <w:ind w:firstLine="708"/>
        <w:rPr/>
      </w:pPr>
      <w:r>
        <w:rPr/>
        <w:t>- ответственность за здоровье других людей,</w:t>
      </w:r>
    </w:p>
    <w:p>
      <w:pPr>
        <w:pStyle w:val="Normal"/>
        <w:spacing w:before="280" w:after="280"/>
        <w:ind w:firstLine="708"/>
        <w:rPr/>
      </w:pPr>
      <w:r>
        <w:rPr/>
        <w:t>- гармония души и тела, режим дня и здоровье,</w:t>
      </w:r>
    </w:p>
    <w:p>
      <w:pPr>
        <w:pStyle w:val="Normal"/>
        <w:spacing w:before="280" w:after="280"/>
        <w:ind w:firstLine="708"/>
        <w:rPr/>
      </w:pPr>
      <w:r>
        <w:rPr/>
        <w:t>- воля и её значение в сохранении здоровья,</w:t>
      </w:r>
    </w:p>
    <w:p>
      <w:pPr>
        <w:pStyle w:val="Normal"/>
        <w:spacing w:before="280" w:after="280"/>
        <w:ind w:firstLine="708"/>
        <w:rPr/>
      </w:pPr>
      <w:r>
        <w:rPr/>
        <w:t>- самовоспитание и саморегуляция и здоровье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outlineLvl w:val="0"/>
        <w:rPr>
          <w:b/>
          <w:b/>
        </w:rPr>
      </w:pPr>
      <w:r>
        <w:rPr>
          <w:b/>
          <w:i/>
          <w:iCs/>
        </w:rPr>
        <w:t>Формы работы с классным коллективом в направлении «Здоровье»:</w:t>
      </w:r>
    </w:p>
    <w:p>
      <w:pPr>
        <w:pStyle w:val="Normal"/>
        <w:spacing w:before="280" w:after="280"/>
        <w:ind w:firstLine="708"/>
        <w:rPr/>
      </w:pPr>
      <w:r>
        <w:rPr>
          <w:b/>
          <w:bCs/>
        </w:rPr>
        <w:t xml:space="preserve">- </w:t>
      </w:r>
      <w:r>
        <w:rPr/>
        <w:t>спортивные конкурсы, соревнования внутри класса и между классами школы, между школами;</w:t>
      </w:r>
    </w:p>
    <w:p>
      <w:pPr>
        <w:pStyle w:val="Normal"/>
        <w:spacing w:before="280" w:after="280"/>
        <w:ind w:firstLine="708"/>
        <w:rPr/>
      </w:pPr>
      <w:r>
        <w:rPr/>
        <w:t>- встречи со  старшеклассниками,  активно занимающимися спортом, победителями спортивных соревнований;</w:t>
      </w:r>
    </w:p>
    <w:p>
      <w:pPr>
        <w:pStyle w:val="Normal"/>
        <w:spacing w:before="280" w:after="280"/>
        <w:ind w:firstLine="708"/>
        <w:rPr/>
      </w:pPr>
      <w:r>
        <w:rPr/>
        <w:t>- походы выходного дня, дни здоровья, туристические походы;</w:t>
      </w:r>
    </w:p>
    <w:p>
      <w:pPr>
        <w:pStyle w:val="Normal"/>
        <w:spacing w:before="280" w:after="280"/>
        <w:ind w:firstLine="708"/>
        <w:rPr/>
      </w:pPr>
      <w:r>
        <w:rPr/>
        <w:t>- спортивные викторины, тематические классные часы по спортивной тематике, конкурсы газет, посвященных спортивной тематике, устные  журналы;</w:t>
      </w:r>
    </w:p>
    <w:p>
      <w:pPr>
        <w:pStyle w:val="Normal"/>
        <w:spacing w:before="280" w:after="280"/>
        <w:ind w:firstLine="708"/>
        <w:rPr/>
      </w:pPr>
      <w:r>
        <w:rPr/>
        <w:t>- беседы и дискуссии на различные темы;</w:t>
      </w:r>
    </w:p>
    <w:p>
      <w:pPr>
        <w:pStyle w:val="Normal"/>
        <w:spacing w:before="280" w:after="280"/>
        <w:ind w:firstLine="708"/>
        <w:rPr/>
      </w:pPr>
      <w:r>
        <w:rPr/>
        <w:t>- тематические консультации для родителей;</w:t>
      </w:r>
    </w:p>
    <w:p>
      <w:pPr>
        <w:pStyle w:val="Normal"/>
        <w:spacing w:before="280" w:after="280"/>
        <w:ind w:firstLine="708"/>
        <w:rPr/>
      </w:pPr>
      <w:r>
        <w:rPr/>
        <w:t xml:space="preserve">- обсуждения газетных и журнальных публикаций, просмотр специальных видеосюжетов и художественных фильмов по  этой проблеме. 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outlineLvl w:val="0"/>
        <w:rPr>
          <w:b/>
          <w:b/>
        </w:rPr>
      </w:pPr>
      <w:r>
        <w:rPr>
          <w:b/>
        </w:rPr>
        <w:t>Направление 2.</w:t>
      </w:r>
      <w:r>
        <w:rPr>
          <w:b/>
          <w:bCs/>
        </w:rPr>
        <w:t xml:space="preserve"> «Интеллект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  оказание помощи ученикам в развитии в себе способностей мыслить рационально, эффективно проявлять свои  интеллектуальные умения в окружающей жизни и при этом действовать целесообразно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/>
      </w:pPr>
      <w:r>
        <w:rPr>
          <w:b/>
          <w:i/>
          <w:iCs/>
        </w:rPr>
        <w:t>Задачи работы</w:t>
      </w:r>
      <w:r>
        <w:rPr>
          <w:i/>
          <w:iCs/>
        </w:rPr>
        <w:t>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Определить  круг реальных  учебных возможностей ученика и зону его ближайшего развит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здать условия для продвижения учащихся в интеллектуальном развити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Формировать  интеллектуальную культуру учащихся, развивать их кругозор и любознательность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хранить любопытство и информационную ненасыщаемость.</w:t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направлении «Интеллект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Педагогический анализ результативности учебной деятельности учащихся класса и организации коррекционной работ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Интеллектуальное развитие учащихся класса, формирование культуры умственного труд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Организация и проведение внеклассных мероприятий,  позитивно влияющих на  интеллектуальное развитие учащихс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направления «Интеллект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мственное развити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особ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ровни интеллектуального развити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мственные способ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фантазии в жизни человека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особности к  творчеству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культура умственного труда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работы с классным коллективом в направлении «Интеллект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внутриклассные конкурсы по развитию внимания, памяти, читательских умений младших школьников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нтеллектуальные игры внутри класса, параллели, среди школ района, республики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нтеллектуальные бои;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ецкурсы для  интеллектуального развития. 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Направление 3. </w:t>
      </w:r>
      <w:r>
        <w:rPr>
          <w:b/>
          <w:bCs/>
        </w:rPr>
        <w:t>«Духовно - нравственное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Задач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Формировать у учащихся нравственную культуру миропонима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Формировать у учащихся осознания значимости нравственного опыта прошлого и будущего, и своей роли в нем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данном направлении :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Развитие у учащихся желания поступать сообразно полученным нравственным знаниям в реальных жизненных ситуациях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ство учащихся нравственными позициями людей прошлого и их нравственным подвигом во имя человече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Формирование у учащихся умения отстаивать свою нравственную позицию в ситуации выбора, 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- 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- Принятие личностью базовых национальных ценностей, национальных духовных традици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- 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- Способность к самостоятельным поступкам и действиям, совершаемым на основе морального выбора, принятию ответственности за их результаты, целеустремлённость и настойчивость в достижении результат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  Трудолюбие, бережливость, жизненный оптимизм, способность к преодолению трудност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- 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 направления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ый выбор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ая позици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ое поведени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нравственные цен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жизненные цен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амоактуализация и самореализаци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работы с классным коллективом в направлени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ематические классные часы по нравственной тематик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искуссии по нравственной тематик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зучение нравственного наследия мир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Читательские конференци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Организация  циклов бесед  «Уроки нравственности»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  Праздники, сюрпризы, конкурс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Экскурсии, поездки, походы по боевым  места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Изучение нравственного наследия своей стран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ство с историями жизни людей, оставивших след в нравственной истории страны и мира. </w:t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Направление 4 </w:t>
      </w:r>
      <w:r>
        <w:rPr>
          <w:b/>
          <w:bCs/>
        </w:rPr>
        <w:t>«Патриотическое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формирование у учащихся соответствующих знаний о праве, правовых нормах как регуляторов поведения человека в обществе и отношений между личностью и государством,  требующих самостоятельного  осознанного поведения выбора поведения и ответственности за него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Задачи: 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Обучение решению задач, связанных с нормами права и проблемами  морального саморазвит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Формирование у учащихся правовой культуры, свободного и ответственного самоопределения в сфере правовых отношений с общество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 в направлени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накомство с законами и правовыми нормами государства и формирование ответственного отношения учащихся к законам и правовым нормам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трудничество с  правовыми организациями в  целях правового  просвещения учащихс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Организация и проведение  внеклассных мероприятий, направленных на формирование умений и навыков правового поведения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направления:</w:t>
      </w:r>
    </w:p>
    <w:p>
      <w:pPr>
        <w:pStyle w:val="Normal"/>
        <w:spacing w:before="280" w:after="280"/>
        <w:ind w:firstLine="708"/>
        <w:jc w:val="both"/>
        <w:rPr/>
      </w:pPr>
      <w:r>
        <w:rPr>
          <w:i/>
          <w:iCs/>
        </w:rPr>
        <w:t xml:space="preserve">- </w:t>
      </w:r>
      <w:r>
        <w:rPr/>
        <w:t>право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закон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ва и обязаннос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- правонарушения,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- преступления, 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- ответственность, 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олг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честь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остоинство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личность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вовые нормы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весть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праведливость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работы классного руководителя в направлени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ематические классные час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Встречи с представителями правовых структур, органов правопоряд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Конкурсы, викторины по правовой тематике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здники, читательские  конференции по праву. 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правление 5</w:t>
      </w:r>
      <w:r>
        <w:rPr>
          <w:b/>
          <w:i/>
          <w:sz w:val="22"/>
          <w:szCs w:val="22"/>
        </w:rPr>
        <w:t xml:space="preserve"> «Профилактика правонарушений и преступлений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828800" cy="685800"/>
                <wp:effectExtent l="5080" t="5080" r="691515" b="443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87638"/>
                            <a:gd name="adj2" fmla="val 11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Организация психолого-педагогической помощи детям и их родител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-18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Организация психолого-педагогической помощи детям и их родител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1714500" cy="800100"/>
                <wp:effectExtent l="575310" t="5080" r="5715" b="2279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ectCallout">
                          <a:avLst>
                            <a:gd name="adj1" fmla="val -83333"/>
                            <a:gd name="adj2" fmla="val 77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 xml:space="preserve">Работа с семьями, попавшими в трудную жизненную ситуаци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9pt;width:134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 xml:space="preserve">Работа с семьями, попавшими в трудную жизненную ситуаци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</wp:posOffset>
                </wp:positionV>
                <wp:extent cx="24003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 xml:space="preserve">Профилактика правонарушений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 xml:space="preserve">Защита прав детств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-0.45pt;width:18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 xml:space="preserve">Профилактика правонарушений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 xml:space="preserve">Защита прав детства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66675</wp:posOffset>
                </wp:positionV>
                <wp:extent cx="1371600" cy="685800"/>
                <wp:effectExtent l="1018540" t="1460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wedgeRectCallout">
                          <a:avLst>
                            <a:gd name="adj1" fmla="val -124120"/>
                            <a:gd name="adj2" fmla="val -5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Выявление детей и семей группы ри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5.25pt;width:107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Выявление детей и семей группы рис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295275</wp:posOffset>
                </wp:positionV>
                <wp:extent cx="1714500" cy="457200"/>
                <wp:effectExtent l="5080" t="224155" r="6521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ectCallout">
                          <a:avLst>
                            <a:gd name="adj1" fmla="val 87925"/>
                            <a:gd name="adj2" fmla="val -9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Batang;바탕" w:cs="Times New Roman"/>
                                <w:color w:val="auto"/>
                                <w:lang w:val="ru-RU" w:eastAsia="ko-KR" w:bidi="ar-SA"/>
                              </w:rPr>
                              <w:t>Психодиагностика и психопрофилак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.25pt;width:13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Batang;바탕" w:cs="Times New Roman"/>
                          <w:color w:val="auto"/>
                          <w:lang w:val="ru-RU" w:eastAsia="ko-KR" w:bidi="ar-SA"/>
                        </w:rPr>
                        <w:t>Психодиагностика и психопрофилакти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  <w:bCs/>
        </w:rPr>
      </w:pPr>
      <w:r>
        <w:rPr>
          <w:b/>
          <w:i/>
          <w:sz w:val="22"/>
          <w:szCs w:val="22"/>
        </w:rPr>
        <w:t xml:space="preserve">Направление </w:t>
      </w:r>
      <w:r>
        <w:rPr>
          <w:b/>
          <w:i/>
        </w:rPr>
        <w:t>6 «</w:t>
      </w:r>
      <w:r>
        <w:rPr>
          <w:b/>
          <w:bCs/>
        </w:rPr>
        <w:t>«Семья»</w:t>
      </w:r>
    </w:p>
    <w:p>
      <w:pPr>
        <w:pStyle w:val="Normal"/>
        <w:spacing w:before="280" w:after="280"/>
        <w:ind w:firstLine="708"/>
        <w:jc w:val="both"/>
        <w:rPr/>
      </w:pPr>
      <w:r>
        <w:rPr/>
        <w:t>Цель: максимальное сближение интересов родителей и педагогов по формированию развитой личност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Задачи:</w:t>
      </w:r>
    </w:p>
    <w:p>
      <w:pPr>
        <w:pStyle w:val="Normal"/>
        <w:spacing w:before="280" w:after="280"/>
        <w:ind w:firstLine="708"/>
        <w:jc w:val="both"/>
        <w:rPr/>
      </w:pPr>
      <w:r>
        <w:rPr/>
        <w:t>1. Организация и совместное проведение досуга  детей родител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 Организация психолого-педагогического просвещения родителей через систему родительских собраний, тематических и индивидуальных консультаций, бесед.</w:t>
      </w:r>
    </w:p>
    <w:p>
      <w:pPr>
        <w:pStyle w:val="Normal"/>
        <w:spacing w:before="280" w:after="280"/>
        <w:ind w:firstLine="708"/>
        <w:jc w:val="both"/>
        <w:rPr/>
      </w:pPr>
      <w:r>
        <w:rPr/>
        <w:t>3. Создание  условий для благоприятного взаимодействия всех участников учебно-воспитательного процесса – педагогов,  детей и родител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4. Обучение родителей умению быть родителем, владеть приемами воспитания и взаимодействия с детьми.</w:t>
      </w:r>
    </w:p>
    <w:p>
      <w:pPr>
        <w:pStyle w:val="Normal"/>
        <w:spacing w:before="280" w:after="280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280" w:after="280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280" w:after="280"/>
        <w:ind w:firstLine="708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моменты деятельности классного руководителя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   Изучение семей учащихся, ситуации развития  ребенка в семье, нравственных ценностей и традиций  семей, влияющих на нравственные и личностные развития ребен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трудничество с психологической службой школы, организующей консультативную  индивидуальную и групповую работу с родителями и детьми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отрудничество с общественными и правовыми организациями в целях сохранения психического и физического здоровья и  благополучия ребенка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оощрения родителей, участвующих в жизни класса и школы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Основные понятия направления  «Семья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емь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уклад жизни и традиции семей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родительский дом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родословна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семейные корн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авторитет отца и матер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уховное  общение в семь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  братья и сестры в семье и их взаимоотношения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младшие и старшие дети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радиции отношения к старшим в семье,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оложение ребенка в семье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0"/>
        <w:rPr>
          <w:b/>
          <w:b/>
        </w:rPr>
      </w:pPr>
      <w:r>
        <w:rPr>
          <w:b/>
          <w:i/>
          <w:iCs/>
        </w:rPr>
        <w:t>Формы деятельности классного руководителя в направлении «Семья»: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ематические классные час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здники семьи, спортивные состязания с участием мам, пап, бабушек и дедушек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раздники, посвященные красным датам календаря (8 Марта, 23 февраля, День Победы) и красным датам школы (1 Сентября,  День Учителя,  День рождения школы, школьные юбилеи)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Походы выходного дня, экскурсии, викторины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Дни творчества, дни открытых  дверей.</w:t>
      </w:r>
    </w:p>
    <w:p>
      <w:pPr>
        <w:pStyle w:val="Normal"/>
        <w:spacing w:before="280" w:after="280"/>
        <w:ind w:firstLine="708"/>
        <w:jc w:val="both"/>
        <w:rPr/>
      </w:pPr>
      <w:r>
        <w:rPr/>
        <w:t>- Тренинги родительского взаимодействия, индивидуальные и групповые консультации для детей и родителей, тематические беседы с детьми и родителями.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outlineLvl w:val="0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outlineLvl w:val="0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rFonts w:eastAsia="Times New Roman"/>
          <w:b/>
          <w:bCs/>
          <w:i/>
          <w:iCs/>
          <w:spacing w:val="1"/>
          <w:sz w:val="28"/>
          <w:szCs w:val="28"/>
        </w:rPr>
        <w:t xml:space="preserve"> </w:t>
      </w:r>
      <w:r>
        <w:rPr>
          <w:b/>
          <w:bCs/>
          <w:i/>
          <w:iCs/>
          <w:spacing w:val="1"/>
          <w:sz w:val="28"/>
          <w:szCs w:val="28"/>
        </w:rPr>
        <w:t xml:space="preserve">2.1.            1 класс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« Познай самого себя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pacing w:val="3"/>
              </w:rPr>
              <w:t>Цели, задачи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Сентябрь</w:t>
            </w:r>
          </w:p>
        </w:tc>
      </w:tr>
      <w:tr>
        <w:trPr>
          <w:trHeight w:val="19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Сохранение здоров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 Игра «Я - школьник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Месячник безопасности дорожн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</w:rPr>
              <w:t xml:space="preserve">3. </w:t>
            </w:r>
            <w:r>
              <w:rPr>
                <w:rFonts w:eastAsia="Times New Roman"/>
                <w:sz w:val="22"/>
                <w:szCs w:val="22"/>
              </w:rPr>
              <w:t>Проведение инструктажей по ГО, ПДД, ППБ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 День здоровья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z w:val="22"/>
                <w:szCs w:val="22"/>
              </w:rPr>
              <w:t>5. «Волшебные стёкла»- беседа о зрен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Создать условия для сохранения здоровья, физического развития. Воспитывать негативное отношение к вредным привычкам и сознательное отношение к своему здоровью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Интеллектуальное развит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2"/>
              </w:rPr>
              <w:t xml:space="preserve">1. Диагностическое исследование по изучению интеллектуального уровня детей </w:t>
            </w:r>
            <w:r>
              <w:rPr>
                <w:rFonts w:eastAsia="Times New Roman"/>
                <w:spacing w:val="-7"/>
              </w:rPr>
              <w:t>класса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2. Игра «Что? Где? Когда?»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rFonts w:eastAsia="Times New Roman"/>
                <w:spacing w:val="-7"/>
              </w:rPr>
              <w:t>3. Экскурсия в природу «Вот и осень приш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Прививать интерес к учёбе, повысить мотивацию учения, расширять кругозор, развивать логическое мышление, внимание.</w:t>
            </w:r>
          </w:p>
        </w:tc>
      </w:tr>
      <w:tr>
        <w:trPr>
          <w:trHeight w:val="30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Духовно – нравственно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1.«Я гражданин России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Правила поведения в школе, в столовой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>3.Представление «Посвящение первоклассника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pacing w:val="1"/>
              </w:rPr>
              <w:t xml:space="preserve"> </w:t>
            </w:r>
            <w:r>
              <w:rPr>
                <w:rFonts w:eastAsia="Times New Roman"/>
              </w:rPr>
              <w:t>Формировать у учащихся нравственную культуру миропонимания.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pacing w:val="1"/>
              </w:rPr>
              <w:t>Создавать условия для проявления учащимися нравственных знаний, умений и совершенствования духовно-нравственных оправданных поступко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1"/>
              </w:rPr>
              <w:t xml:space="preserve">Патриотическо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.«Государственная символика РФ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</w:rPr>
              <w:t>2. Права и обязанности школьника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</w:rPr>
              <w:t>3. День солидарности в борьбе с терроризмом. ( беседа)</w:t>
            </w:r>
          </w:p>
          <w:p>
            <w:pPr>
              <w:pStyle w:val="Normal"/>
              <w:shd w:fill="FFFFFF" w:val="clear"/>
              <w:ind w:left="360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>Обучение решению задач, связанных с нормами права и проблемами  морального саморазвития. Формирование у учащихся правовой культуры, свободного и ответственного самоопределения в сфере правовых отношений с обществом. Формирование гуманистического мировоззрения, способного к осознанию своих прав и прав других людей, способности к саморазвитию.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rFonts w:eastAsia="Times New Roman"/>
                <w:i/>
                <w:iCs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</w:rPr>
              <w:t>Защита прав детств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  <w:t>1. Изучение семей обучающихся, составление социального паспор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rPr>
                <w:rFonts w:eastAsia="Times New Roman"/>
              </w:rPr>
            </w:pPr>
            <w:r>
              <w:rPr>
                <w:rFonts w:eastAsia="Times New Roman"/>
                <w:spacing w:val="-3"/>
              </w:rPr>
              <w:t xml:space="preserve">Выявление семей, требующих особого внимания </w:t>
            </w:r>
            <w:r>
              <w:rPr>
                <w:rFonts w:eastAsia="Times New Roman"/>
                <w:spacing w:val="-2"/>
              </w:rPr>
              <w:t>со стороны учителя, школы (вызывающих беспо</w:t>
              <w:softHyphen/>
              <w:t>койство)</w:t>
            </w:r>
          </w:p>
        </w:tc>
      </w:tr>
      <w:tr>
        <w:trPr>
          <w:trHeight w:val="26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</w:rPr>
            </w:pPr>
            <w:r>
              <w:rPr>
                <w:rFonts w:eastAsia="Times New Roman"/>
                <w:i/>
                <w:iCs/>
                <w:spacing w:val="2"/>
              </w:rPr>
              <w:t>Семья и шко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1. Игра «Давайте познакомимся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. Родительское собрание «Давайте познакомимся!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3. Консультирование родителей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 Р.собрание «Знакомство с Уставом школы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вать условия для активного и полезного взаимодействия школы и семьи по вопросам воспитания учащихся. Преодолевать негативные тенденции в воспитании учащихся в отдельных семьях. Создавать условия для духовного общения детей и родителей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 xml:space="preserve">Октябрь 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Участие во всероссийской акции «За здоровье и безопасность наших детей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час по теме «Внимание, грипп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Обеспечение всех обучающихся класса горячим питанием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4. Весёлые эстафеты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5. Кл.час «Огонь- друг и враг человека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Экскурсия в библиотеку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Викторина «Знаешь ли ты птиц?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Праздник «Золотая осень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Поздравление учителей с праздником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Участие в акции ко дню пожилых людей «Подари улыбку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Час общения «Моя любимая игрушка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4. Учебная книга – наш друг.(учебное занятие)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Месячник гражданской обороны. (беседы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Подготовка к празднику «День народного единства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о правилах поведения в школе, на прогулке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Подготовка к участию в конкурсе «Звёздный дождь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Весёлые эстафеты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Индивидуальное консультирование родителей.</w:t>
            </w:r>
          </w:p>
        </w:tc>
      </w:tr>
    </w:tbl>
    <w:p>
      <w:pPr>
        <w:pStyle w:val="Normal"/>
        <w:spacing w:before="280" w:after="28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3" w:right="24" w:firstLine="547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Но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Разучивание подвижных игр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о вредных привычках среди детей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День здоровья. Игры в пар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4. Месячник профилактики.( конкурс рисунков)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5. Беседа по теме «Как правильно пользоваться электроприборами, водой, газом…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Посещение кружков по интересам учащихся в школе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Творческие конкурсы по окружающему миру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Кл.час «Мир моих увлечений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4. Экскурсия в клуб «Пента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Традиции семьи – история России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оговорим о нравственности. (беседа)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Мудрые заповеди предков. (беседа)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4. Ролевые игры «Учимся дружить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5. Беседа о празднике «День матери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6. Посещение театра  ростовых куко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1. Кл.час «Я гражданин России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Югра – наш дом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час «Азбука безопасного поведения»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Индивидуальные встречи с родителям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Дека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День здоровья «Снежные забавы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Игра «Красный, жёлтый, зелёный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3.</w:t>
            </w:r>
            <w:r>
              <w:rPr>
                <w:rFonts w:eastAsia="Times New Roman"/>
                <w:spacing w:val="1"/>
              </w:rPr>
              <w:t>Игра «Да здравствует мыло душистое и полотенце пушистое!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4. Контроль за посещаемостью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час по теме «Книга рекордов Гиннеса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2. Олимпиада по русскому языку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Участие в конкурсе на лучшую новогоднюю игрушку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 xml:space="preserve">4. </w:t>
            </w:r>
            <w:r>
              <w:rPr>
                <w:rFonts w:eastAsia="Times New Roman"/>
                <w:spacing w:val="-2"/>
              </w:rPr>
              <w:t xml:space="preserve">Диагностическое исследование по изучению мотивации учения детей </w:t>
            </w:r>
            <w:r>
              <w:rPr>
                <w:rFonts w:eastAsia="Times New Roman"/>
                <w:spacing w:val="-7"/>
              </w:rPr>
              <w:t>класса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Участие в акции «В защиту хвойных растений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Игра-путешествие «Где живёт Дед Мороз?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Кл.час « Встречают по одёжке, провожают по уму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по теме «День Конституции РФ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о дне Героев Отечества. (9 декабря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«Что такое конституция? Какие права и обязанности есть у тебя» (беседа)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Игра «Тропинка безопасности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Участие в конкурсе «Снежная скульптура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Родительское собрание «Проблемы и трудности периода адаптации первоклассников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Выставка рисунков «Семейные радост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Январь</w:t>
            </w:r>
          </w:p>
        </w:tc>
      </w:tr>
      <w:tr>
        <w:trPr>
          <w:trHeight w:val="11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 о рациональном правильном питании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одвижные игры на свежем воздухе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Витамины наши друзья…(беседа)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ВН «Лес – наше богатство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 пословиц о зимних приметах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Мои любимые уроки.(Викторина-игра)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История одежды мальчиков и девочек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утешествие по страницам Красной книги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Птичкам зимой надо помогать. Конкурс кормушек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Семейные праздники.(беседа, рисунки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Участие в конкурсе социальных проектов «Я гражданин России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«Защита хвойных растений». Конкурс рисунков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Мои права и обязанности. (беседа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>2. Встреча с социальным педагогом школы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онкурс кормушек, рисунков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Родительское собрание «Мотивы учения младших школьников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Февра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«Самые ловкие и смелые»(спортивные соревнования)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«Хорошо с горы катиться». Конкурсы и игры на улице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Беседа и личных вещах гигиены… Встреча с медицинским работником школ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гра-викторина «Что? Где? Когда?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л.час «Поговорим о профессиях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Игра-путешествие «Путешествие по сказкам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Искусство делать подарки. (беседа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Наш родной Одинцовский край. Игра- путешествие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Ролевая игра «Пойми меня правильно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Урок мужества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2. Символика города Одинцово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час «Где нас подстерегает опасность?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Разговор о взаимоотношениях детей друг с другом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онкурс рисунков «Профессии моих родителей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«Хорошо с горы катиться». Конкурсы и игры на улице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Индивидуальные встречи с родителями и консультир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рт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«В природе должно быть чисто и красиво!». Прогул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«Дорожные приключения Бабы-Яги». Игра по ПДД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онкурс лучших тетрадей, учебник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л.час « Путешествие в книжное царство - мудрое государство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онцерт для мам и бабушек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«О наших мамах, бабушках, сестричках». Викторина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Кл.час « Добру путь откроет сердце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Игра «Приятная наука вежливость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pacing w:val="1"/>
              </w:rPr>
              <w:t xml:space="preserve">2. </w:t>
            </w:r>
            <w:r>
              <w:rPr>
                <w:rFonts w:eastAsia="Times New Roman"/>
                <w:spacing w:val="-5"/>
              </w:rPr>
              <w:t xml:space="preserve">Этическая беседа </w:t>
            </w:r>
            <w:r>
              <w:rPr>
                <w:rFonts w:eastAsia="Times New Roman"/>
                <w:spacing w:val="-4"/>
              </w:rPr>
              <w:t>«Не стесняйся доброты своей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-4"/>
                <w:sz w:val="22"/>
                <w:szCs w:val="22"/>
              </w:rPr>
            </w:pPr>
            <w:r>
              <w:rPr>
                <w:rFonts w:eastAsia="Times New Roman"/>
                <w:spacing w:val="-4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час «Будь справедливым в словах и поступках»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1. Концерт для мам и бабушек. «Спасибо, дорогие мамы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Родительское собрание «Волевые качества ребёнка. Как их развивать» ( встреча с психологом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Апре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Игра-соревнование «Дальше, выше, быстрее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час «Чистота – залог здоровья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 xml:space="preserve">1. Игры на развитие воображения и внимания. 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ВН по сказкам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Учебная игра «Что такое правила хорошего тона?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Беседа «Любовь к Родине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Экскурсия в школьный музей славы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Упражнения на гармонизацию  противоречивости личности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2. Методика «Моя семья»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Игра-соревнование «Дальше, выше, быстрее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2. </w:t>
            </w:r>
            <w:r>
              <w:rPr>
                <w:rFonts w:eastAsia="Times New Roman"/>
              </w:rPr>
              <w:t>Клуб выходного дня (Музей истории русского быта)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3. Консультирование ро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й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Чтобы гриппа не бояться, надо братцы закаляться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равила поведения на водоёмах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Конкурс рисунков «Я выбираю спорт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онкурс «Грамотеев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Экскурсия в природу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Будь справедливым в делах и поступках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Учимся выигрывать и проигрывать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Посещение театра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1.Кл.час «О тех, кто мир нам подарил». 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Будь внимательным к людям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Плохо природе, плохо человеку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Будь внимателен на дорогах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Проведение анкетирования родителей по теме «Летние каникулы»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Итоговое родительское собрание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Конкурс рисунков «Я выбираю спорт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2 класс </w:t>
      </w:r>
      <w:r>
        <w:rPr>
          <w:b/>
          <w:i/>
          <w:color w:val="000000"/>
          <w:spacing w:val="1"/>
          <w:sz w:val="28"/>
          <w:szCs w:val="28"/>
        </w:rPr>
        <w:t>«Учись дружи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Сент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Правила поведения в школе, общественных местах…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Игра – путешествие «Береги сам себя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День здоровь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1. Час общения «Моя любимая игрушка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л.час «Зачем мы ходим в школу?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Человек среди людей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Ролева игра «Учимся дружить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«Содержи в порядке книжки и тетрадки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Беседа «Я -  гражданин России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Знай свои права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час «Что значит быть ответственным на улицах и дорогах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Составление социального паспорта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Родительское собрание «Воспитание в семье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Консультирование родителей по текущим вопросам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Участие в конкурсе «Дары осе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Окт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«Славная осенняя пора». Экскурсия в парк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О режиме дня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Проведение инструктажей по технике безопасности, по пожарной безопасно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час «Трудно ли учиться в школе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Сказка родина чувств А.С.Пушкин «У лукоморья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Что такое хорошо!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час «Профессии наших родителей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Беседа «Россия – родина моя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Чтение и обсуждение произведений В.Осеевой  и Л.Толстого о поступках детей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Профессии наших родителей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Индивидуальное консультирование родителей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Но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Правила гигиены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Береги зрение с молоду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Весёлые старты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час «Самооценка и взаимооценка, как способ познания себя и других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Интеллектуальный марафон «Чему учат в школе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Этическая беседа-практикум «Вы сказали, здравствуйте!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Праздник «При солнышке тепло, при матери добро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Познавательная игра «Эти удивительные растения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Спешите делать добро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Конкурс чтецов «Наша страна Россия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«Как лучше поступить?» (творческие игры)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К.час «Не нарушай закон»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Праздник «При солнышке тепло, при матери добро».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Родительское собрание «Тепло семейного очага»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Весёлые старт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Дека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«Все на лыжи и санки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Выезд на турбазу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 xml:space="preserve">1. Кл.час «Мой любимый сказочный герой» 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Ёлочная игрушка своими руками «В мастерской Деда Мороза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Поле чудес «Там на неведомых дорожках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От чего зависит настроение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«Что мы знаем, что умеем». Тесты, пантомима, рефлексия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-7"/>
                <w:sz w:val="22"/>
                <w:szCs w:val="22"/>
              </w:rPr>
              <w:t>«Моя семья» иллюстрированные рассказы о семье для создания альбома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Подкормим птиц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Кл.час «Хлеб-всему голова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час «Будь воспитанным человеком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Беседа «Поступки твои и других»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-7"/>
                <w:sz w:val="22"/>
                <w:szCs w:val="22"/>
              </w:rPr>
              <w:t xml:space="preserve"> Ёлочная игрушка своими руками «Зимняя сказка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«Моя семья» иллюстрированные рассказы о семье для создания альбома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Конкурс на лучшую кормушку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4. Индивидуальные встречи с родителя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Янва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Мы и наши зубы». Выступление стоматолога школы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 рисунков «Азбука здоровья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Игры на свежем воздух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гра-путешествие «Путешествие в страну мультфильмов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л.час «Как мы выполняем домашнее  задание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Экологические тропинки, мы усвоим без запинки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Не забывай про вежливые слова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ак трудится моя семья. Выставка рисунков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Символика родного края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Азбука безопасного поведен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>2</w:t>
            </w:r>
            <w:r>
              <w:rPr>
                <w:rFonts w:eastAsia="Times New Roman"/>
                <w:spacing w:val="1"/>
              </w:rPr>
              <w:t xml:space="preserve"> Индивидуальная работа с детьми, требующими внимания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. 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Родительское собрание «Трудовое воспитание в семье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ак трудится моя семья. Выставка рисунков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Февра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Игры на свежем воздухе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час «Поговорим о витаминах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3. </w:t>
            </w:r>
            <w:r>
              <w:rPr>
                <w:rFonts w:eastAsia="Times New Roman"/>
              </w:rPr>
              <w:t>Как правильно организовать свой день, чтобы всегда быть здоровым, опрятным и не знать скуки" (беседа)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Экологическое путешествие…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Интеллектуальные соревнования «Кто лучше и быстрее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Литературные посиделки «Мои любимые книжки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гра «Приятная наука вежливость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Наша Российская армия.(литературная композиция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Встреча с ветеранами. Кл.час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час «Умей себя защитить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Беседа о вредных привычках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Индивидуальные встречи с родителями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рт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о вреде курения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Игра-соревнование «Дальше, выше, быстрее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Представление «Моя любимая игрушка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Викторина «Путешествие в мир животных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онкурс стихов и пословиц о весне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 на лучшую тетрадь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О людях нашей страны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2. Достопримечательности нашего городка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Правила обязательные для всех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Встреча с участковым школ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Родительское собрание «Воспитание созидательной дисциплины»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 xml:space="preserve">2. </w:t>
            </w:r>
            <w:r>
              <w:rPr>
                <w:rFonts w:eastAsia="Times New Roman"/>
                <w:spacing w:val="1"/>
                <w:sz w:val="22"/>
                <w:szCs w:val="22"/>
              </w:rPr>
              <w:t>Конкурс стихов и пословиц о мам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Апре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Опасности весны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Береги слух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День здоровь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гра «С днём юмора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 рисунков «Мой городок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1. «О бабушках и дедушках». (устный журнал) 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Весенние обряды и обычаи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Спешите делать добро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Семейный праздник «Род, родные, Родина»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2. Индивидуальные встречи с родителя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й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 «Как надо одеваться весной?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Выезд на турбазу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о летнем закаливании организм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нтеллектуальный марофон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ы на внимание. Ребусы, шарады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«О весне, дружбе и мире» (выпуск плаката)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Ремонт книг в библиотеке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Праздник «День рождения только раз в году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День Победы. Возложение цветов к памятнику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Ветеран живёт рядом. Изготовление открыток для ветеранов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Анкетирование «Летний отдых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Кл.час «Мы должны соблюдать законы своей страны»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Родительское собрание «Моделирование воспитательной системы класса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</w:rPr>
              <w:t xml:space="preserve">2. </w:t>
            </w:r>
            <w:r>
              <w:rPr>
                <w:rFonts w:eastAsia="Times New Roman"/>
                <w:spacing w:val="-5"/>
                <w:sz w:val="22"/>
                <w:szCs w:val="22"/>
              </w:rPr>
              <w:t>Анкетирование «Летний отдых»</w:t>
            </w:r>
          </w:p>
          <w:p>
            <w:pPr>
              <w:pStyle w:val="Normal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                                3 класс </w:t>
      </w:r>
      <w:r>
        <w:rPr>
          <w:b/>
          <w:i/>
          <w:color w:val="000000"/>
          <w:spacing w:val="1"/>
          <w:sz w:val="28"/>
          <w:szCs w:val="28"/>
        </w:rPr>
        <w:t>«Азбука коллективной жиз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Сент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День здоровья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гра «Умники и умницы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«Дары осени». Выставка поделок из природного материала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Считаете ли вы себя культурным человеком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ересаживание комнатных растений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Знания нужны мне и моей стране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История символов государства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Практические игры «Учимся правильно жить и дружить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Заполнение социального паспор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>Родительское собрание «Умел дитя родить, умей и научить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2. Участие в дарах осен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Окт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Пожарная охрана». Встреча с представителями пожарной части города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час «Режим дня – здоровый образ жизни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Разговор о вредных привычках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 xml:space="preserve">1. КВН по русскому языку. 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«Учебники - наши помощники». Обучающая игра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-2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rFonts w:eastAsia="Times New Roman"/>
                <w:spacing w:val="-7"/>
              </w:rPr>
              <w:t>класса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-представление «Я и мои таланты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оздравление летних именинников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1. Кл.час «Я чувствую себя счастливым, когда…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Моё Отечество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1"/>
              </w:rPr>
              <w:t>Поможем птичкам. Изготовление кормушек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Игры по правилам хорошего тона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Просмотр и обсуждение фильма по ОБЖ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1. Консультирование родителе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Но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Виды травм». Оказание первой медицинской помощи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Экскурсия «Природные сообщества и их взаимодействия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«Как правильно одеваться осенью и зимой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ВМ по математике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 на лучший сборник пословиц и поговорок о труде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Как я умею преодолевать трудности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Моя семья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«Фу и Фи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Беседа «Учимся выигрывать и проигрывать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2</w:t>
            </w:r>
            <w:r>
              <w:rPr>
                <w:rFonts w:eastAsia="Times New Roman"/>
                <w:spacing w:val="1"/>
              </w:rPr>
              <w:t>. Конкурс рисунков ко дню матери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час «Какому человеку можно доверять?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>2.</w:t>
            </w:r>
            <w:r>
              <w:rPr>
                <w:rFonts w:eastAsia="Times New Roman"/>
                <w:spacing w:val="1"/>
              </w:rPr>
              <w:t xml:space="preserve"> Индивидуальная работа с детьми, требующими внимания.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Конкурс рисунков «Моя семья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2. Родительское собрание «О роли семьи в трудовом воспитании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Дека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Огонь друг и враг человека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2. «Все на лыжи!». 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Викторина «Животные твоего края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«С книгой жить – век не тужить». Литературные посиделки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Кл.час «Где живёт Дед Мороз?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Праздник «Новогоднее путешествие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2. Беседа «Плохо природе - плохо человеку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День Конституции РФ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час «А можно ли это детям?» Обыгрывание ситуац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 Инструктаж о соблюдении техники безопасности на новогоднем утреннике, во время зимних каникул; правил дорожного движе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Праздник «Новогоднее путешествие»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2. «Все на лыжи!»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Янва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 «Красота может многое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ВН «Мы и наше здоровье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«Первая помощь при обморожении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час «Культура умственного труда в классе и дома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 знатоков природы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 «Рождественские встречи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Диагностика воспитанности обучающихся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Все работы хороши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За что человека уважают в семье и обществе?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час. « Экстремальные ситуации для человека в природной среде. Что это?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Выставка рисунков «Как я провёл зимние каникулы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Индивидуальное консультирование родителей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Родительское собрание «Мой ребёнок становится взрослым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Февра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Поговорим о коже человека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Азбука безопасного поведения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Путешествие в страну неразгаданных тайн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 «Самый грамотный у нас!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 «Моя помощь родным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 пословиц о зиме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Защитники Родины моей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Что значит быть мужественным?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i/>
                <w:i/>
                <w:iCs/>
                <w:spacing w:val="-5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>\1. Игра «Тропинка безопасности»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Индивидуальные беседы с родителям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ная программа для мальчиков и па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рт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Поговорим об осанке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рогулки на свежем воздух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час «Почему их так называют?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Стихи самым любимым и родным!» Конкурс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Участие в игре «Кенгуру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1. Кл.час «Самые дорогие для нас слова: «Мама, Родина, мир». 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-праздник «Коса-девичья краса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Встреча с мамами и бабушками «Как трудно быть мамой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Беседа «Чем богат наш край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Викторина «Права человека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час «Не будь равнодушным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 Беседа о всемирном дне гражданской обороны. (1 марта)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1. </w:t>
            </w:r>
            <w:r>
              <w:rPr>
                <w:rFonts w:eastAsia="Times New Roman"/>
                <w:spacing w:val="1"/>
              </w:rPr>
              <w:t>Встреча с мамами и бабушками «Как трудно быть мамой»</w:t>
            </w:r>
          </w:p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2. Консультирование родителей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3. Родительское собрание «Как помочь ребёнку в учёбе?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Апре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Домашняя аптечка, её назначение». Правила хранения лекарственных препаратов и обращение с ними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апа, мама, я – спортивная семья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о всемирном дне здоровья (7 апреля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Считай, смекай, отгадывай.(соревнования по математике)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л.час «Путешествие по родному краю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 Праздник «Путешествие в страну именин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Международный день книги» (23 апреля)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День космонавтики». Конкурс рисунков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Кл.час «Чтобы радость людям дарить, надо добрым и вежливым быть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Выпуск газеты «Будь здоров!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Папа, мама, я – спортивная семья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Индивидуальное консультировани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й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Игры на воздухе «Мой весёлый звонкий мяч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Опасности при обращении с бытовой химией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«Будем плавать, загорать! Правила поведения на воде и возле водоёмов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Прочти и расскажи! Задание на лето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Путешествие по страницам Красной книги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Посеешь привычку, пожнёшь характер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>1. Встреча с интересным человеком: «Орден в твоём доме. О чём рассказал орден?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Кл.час «Звучи, памяти набат!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Кл.час «Кто то попал в беду». (разбор ситуаций)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</w:t>
            </w:r>
            <w:r>
              <w:rPr>
                <w:rFonts w:eastAsia="Times New Roman"/>
                <w:spacing w:val="1"/>
              </w:rPr>
              <w:t xml:space="preserve"> Родительское собрание «Итоги года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</w:rPr>
              <w:t>2. «Поиски клад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2.4.                                           </w:t>
      </w:r>
      <w:r>
        <w:rPr>
          <w:b/>
          <w:sz w:val="28"/>
          <w:szCs w:val="28"/>
        </w:rPr>
        <w:t xml:space="preserve">4 класс </w:t>
      </w:r>
      <w:r>
        <w:rPr>
          <w:b/>
          <w:i/>
          <w:color w:val="000000"/>
          <w:spacing w:val="1"/>
          <w:sz w:val="28"/>
          <w:szCs w:val="28"/>
        </w:rPr>
        <w:t>«Вместе мы сил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Сент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Классный ча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Готов к труду и обороне</w:t>
            </w:r>
            <w:r>
              <w:rPr/>
              <w:t>»</w:t>
            </w:r>
            <w:r>
              <w:rPr>
                <w:rFonts w:eastAsia="Times New Roman"/>
                <w:spacing w:val="1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3. Всероссийская операция «Внимание – дети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час «Мир моих увлечений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Викторина «Растительный мир земного шара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Вовлечение ребят в кружки по интересам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Кл.час «Мои сильные и слабые стороны»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дай макулатуру – сохрани дерево</w:t>
            </w:r>
            <w:r>
              <w:rPr/>
              <w:t>» (</w:t>
            </w:r>
            <w:r>
              <w:rPr>
                <w:rFonts w:cs="Times New Roman CYR" w:ascii="Times New Roman CYR" w:hAnsi="Times New Roman CYR"/>
              </w:rPr>
              <w:t>Сбор макулатуры)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ети рисуют мир</w:t>
            </w:r>
            <w:r>
              <w:rPr/>
              <w:t xml:space="preserve">» 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Чем живёт мой город?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Конкурс букетов ко Дню поселк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Цвети, любимый Лесной городок</w:t>
            </w:r>
            <w:r>
              <w:rPr/>
              <w:t>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Общение в школе». Знакомство с уставом школы и правилами поведе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Поговорим об этикете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-5"/>
              </w:rPr>
              <w:t>Составление социального паспорта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Родительское собрание 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сультации родителей по текущим вопроса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Окт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 xml:space="preserve">Конкурс плакат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ы  за здоровый образ жизни!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час «Запасайся витаминами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Вовлечение учащихся в спортивные кружки и секции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4. Акц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Чистый двор</w:t>
            </w:r>
            <w:r>
              <w:rPr/>
              <w:t>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час «Домашнее задание и как мы его выполняем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Беседа «Растения – синоптики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Встречают по одёжке, провожают по уму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Конкурс поздравительных открыток ко  Дню Учителя 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pacing w:val="1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Я человек и гражданин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. </w:t>
            </w:r>
            <w:r>
              <w:rPr>
                <w:rFonts w:cs="Times New Roman CYR" w:ascii="Times New Roman CYR" w:hAnsi="Times New Roman CYR"/>
                <w:bCs/>
              </w:rPr>
              <w:t>Концерт ко Дню учителя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Творческая игра «Секреты волшебницы речи!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онсультация родителей по вопросу «Как выполнять домашнее задание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Ноя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Невидимые враги человека, которые мешают жить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рогулки в природу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Проект «Здоровый образ жизни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Викторина «Животные нашей планеты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Конкурс «Лучший дежурный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Благодарность это…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2. </w:t>
            </w:r>
            <w:r>
              <w:rPr>
                <w:rFonts w:cs="Times New Roman CYR" w:ascii="Times New Roman CYR" w:hAnsi="Times New Roman CYR"/>
              </w:rPr>
              <w:t xml:space="preserve">Конкурс инсценированной песни о городах  России   </w:t>
            </w: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Над Россией солнце светит!</w:t>
            </w:r>
            <w:r>
              <w:rPr/>
              <w:t xml:space="preserve">» 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«День матери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Конкурс фотографий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Моя мама лучшая на свете», посвященный Дню матери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Разрешение ситуаций «Кто- то попал в беду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Права и обязанности школьника. Беседа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Конкурс рисунков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воя безопасность на дороге</w:t>
            </w:r>
            <w:r>
              <w:rPr/>
              <w:t>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/>
              <w:t>4.</w:t>
            </w:r>
            <w:r>
              <w:rPr>
                <w:rFonts w:cs="Times New Roman CYR" w:ascii="Times New Roman CYR" w:hAnsi="Times New Roman CYR"/>
              </w:rPr>
              <w:t xml:space="preserve"> Классные час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День народного единств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час «Соблюдаем этикет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Родительское собрание «Мой ребёнок становится взрослым». Беседа с врачом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Декаб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Курение - вредит здоровью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«Хорошо зимой на лыжах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Кл.час «Это интересно…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Экологическое путешествие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Как празднуют Новый год в разных странах мира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Семейная гостиная «Тепло родного очага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Друг в беде не бросит, лишнего не спросит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Что означает ваша фамилия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 Беседа «Дети – детям».(3декабря день инвалида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4. </w:t>
            </w:r>
            <w:r>
              <w:rPr>
                <w:rFonts w:cs="Times New Roman CYR" w:ascii="Times New Roman CYR" w:hAnsi="Times New Roman CYR"/>
              </w:rPr>
              <w:t>Митинг, посвященный Дню рождения Г.К.Жукова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Азбука безопасного поведения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Диспут «Хорошие и плохие люд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>3</w:t>
            </w:r>
            <w:r>
              <w:rPr>
                <w:rFonts w:eastAsia="Times New Roman"/>
                <w:spacing w:val="1"/>
              </w:rPr>
              <w:t xml:space="preserve">. </w:t>
            </w:r>
            <w:r>
              <w:rPr>
                <w:rFonts w:cs="Times New Roman CYR" w:ascii="Times New Roman CYR" w:hAnsi="Times New Roman CYR"/>
              </w:rPr>
              <w:t>Классный час ко Дню Конституции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cs="Times New Roman CYR" w:ascii="Times New Roman CYR" w:hAnsi="Times New Roman CYR"/>
              </w:rPr>
              <w:t xml:space="preserve">4. Классные часы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има. Каникулы. Дети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 Новогодняя сказка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Январ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«Снежные забавы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Вредные привычки и как от них избавиться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«Как правильно пользоваться электроприборами, газом, водой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зготовление подарков родителям к Рождеству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Интеллектуальная игра по правилам хорошего тона «Молодцы и хитрецы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3. Беседа о славянской письменности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Умеем ли мы обижаться?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час «Рождество – праздник семейный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Пойми меня правильно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Беседа «Добру путь откроет сердце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3.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амять</w:t>
            </w:r>
            <w:r>
              <w:rPr>
                <w:b/>
                <w:bCs/>
              </w:rPr>
              <w:t>»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День снятия блокады Ленинграда. Единый классный час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Беседа «Дал слово, держи его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Родительское собрание «Капризы и неврозы детей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курс снежных фигур «В гостях у Снежной королевы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Февра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>1. Спортивный праздник, посвящённый Дню защитника Отечеств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 Игра – викторина «Что? Где? Когда?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Турнир знатоков истории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Кому нужна моя помощь?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час «Наш родной край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Экскурсия в зал боевой  и трудовой славы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4. </w:t>
            </w:r>
            <w:r>
              <w:rPr>
                <w:rFonts w:cs="Times New Roman CYR" w:ascii="Times New Roman CYR" w:hAnsi="Times New Roman CYR"/>
              </w:rPr>
              <w:t xml:space="preserve">Фотоконкурс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Широка страна моя родная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В память о юных героях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-3"/>
              </w:rPr>
              <w:t>Классный час «Душевность и без</w:t>
              <w:softHyphen/>
            </w:r>
            <w:r>
              <w:rPr>
                <w:rFonts w:eastAsia="Times New Roman"/>
                <w:spacing w:val="-2"/>
              </w:rPr>
              <w:t>душность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-2"/>
              </w:rPr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Выставка рисунков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Несокрушимая и легендарная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</w:t>
            </w:r>
            <w:r>
              <w:rPr>
                <w:rFonts w:eastAsia="Times New Roman"/>
                <w:spacing w:val="-2"/>
              </w:rPr>
              <w:t xml:space="preserve"> Беседа «Как не стать жертвой пре</w:t>
              <w:softHyphen/>
              <w:t>ступления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1. Спортивный праздник, посвящённый Дню защитника Отечества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рт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Экскурсия в природу «Весна! Весна! И все ей рады!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«Осторожно, грипп!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Выходи играть во двор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гры для тренировки памяти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ВН для девочек «Супершкольница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Праздник «Я песню милой маме пою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День театра. (27 марта). Поход в театр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3. </w:t>
            </w:r>
            <w:r>
              <w:rPr>
                <w:rFonts w:cs="Times New Roman CYR" w:ascii="Times New Roman CYR" w:hAnsi="Times New Roman CYR"/>
              </w:rPr>
              <w:t xml:space="preserve">Всероссийский День кошки – конкурс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Пушистая красавиц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л.час «Какое оно, наше общество?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Лекторий по правилам пожарной безопасности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о службах экстренной помощи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Родительское собрание « О детской дружбе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  <w:sz w:val="22"/>
                <w:szCs w:val="22"/>
              </w:rPr>
              <w:t>Праздник «Я песню милой маме пою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Апрель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Почему важно не забыть о гигиене».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День здоровья «Весёлые старты». (7 апреля – Всемирный день здоровь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 Экологическая беседа «Экология – это наука о том, как сберечь дом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онкурс лучших тетрадей, дневников , учебников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-3"/>
              </w:rPr>
              <w:t>«Космический» КВН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Готов ли я к обучению в 5 классе?»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Путешествие по Красной книге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3. Беседа о международном дне книг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4. </w:t>
            </w:r>
            <w:r>
              <w:rPr>
                <w:rFonts w:cs="Times New Roman CYR" w:ascii="Times New Roman CYR" w:hAnsi="Times New Roman CYR"/>
              </w:rPr>
              <w:t>Классные часы, посвященные Дню космонавтики.</w:t>
            </w:r>
          </w:p>
          <w:p>
            <w:pPr>
              <w:pStyle w:val="Normal"/>
              <w:rPr>
                <w:rFonts w:ascii="Times New Roman CYR" w:hAnsi="Times New Roman CYR" w:eastAsia="Times New Roman" w:cs="Times New Roman CYR"/>
                <w:spacing w:val="1"/>
                <w:sz w:val="22"/>
                <w:szCs w:val="22"/>
              </w:rPr>
            </w:pPr>
            <w:r>
              <w:rPr>
                <w:rFonts w:eastAsia="Times New Roman" w:cs="Times New Roman CYR" w:ascii="Times New Roman CYR" w:hAnsi="Times New Roman CYR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День космонавтики. Игра – викторина «Космический рейс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Деловая игра «Мои права и обязанности»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Кл.час «Берегись огня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2. Встреча с  представителем правоохранительных орган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1"/>
              </w:rPr>
              <w:t>Круглый стол «Должен ли я  знать и соблюдать законы страны?»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День здоровья «</w:t>
            </w:r>
            <w:r>
              <w:rPr>
                <w:rFonts w:cs="Times New Roman CYR" w:ascii="Times New Roman CYR" w:hAnsi="Times New Roman CYR"/>
              </w:rPr>
              <w:t>Школьная спартакиада</w:t>
            </w:r>
            <w:r>
              <w:rPr>
                <w:rFonts w:eastAsia="Times New Roman"/>
                <w:spacing w:val="1"/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Беседа с родителями по теме «Проблемы преемственности обучения в начальном и среднем звене, пути и способы решения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  <w:spacing w:val="2"/>
              </w:rPr>
              <w:t>Направл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Мероприятие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pacing w:val="1"/>
              </w:rPr>
            </w:pPr>
            <w:r>
              <w:rPr>
                <w:rFonts w:eastAsia="Times New Roman"/>
                <w:b/>
                <w:bCs/>
                <w:i/>
                <w:iCs/>
                <w:spacing w:val="1"/>
              </w:rPr>
              <w:t>Май</w:t>
            </w:r>
          </w:p>
        </w:tc>
      </w:tr>
      <w:tr>
        <w:trPr>
          <w:trHeight w:val="2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Сохранение здоровь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Кл.час «Волшебные стёкла»(разговор о зрени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гра – путешествие «Станции здоровья»</w:t>
            </w:r>
          </w:p>
          <w:p>
            <w:pPr>
              <w:pStyle w:val="Normal"/>
              <w:jc w:val="both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Интеллектуальное развит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1. Игра «Путешествие по родному краю».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  <w:t>2. КВН «Природные зоны»</w:t>
            </w:r>
          </w:p>
          <w:p>
            <w:pPr>
              <w:pStyle w:val="Normal"/>
              <w:rPr>
                <w:rFonts w:eastAsia="Times New Roman"/>
                <w:spacing w:val="-7"/>
                <w:sz w:val="22"/>
                <w:szCs w:val="22"/>
              </w:rPr>
            </w:pPr>
            <w:r>
              <w:rPr>
                <w:rFonts w:eastAsia="Times New Roman"/>
                <w:spacing w:val="-7"/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Духовно – нравственн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Беседа – диспут «За что уважают человека в семье и обществе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л.час «Международный день птиц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1"/>
                <w:sz w:val="22"/>
                <w:szCs w:val="22"/>
              </w:rPr>
              <w:t xml:space="preserve">Патриотическое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 Концерт. «Вспомни героев своих!»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 Конкурс чтецов ко дню Победы.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3. </w:t>
            </w:r>
            <w:r>
              <w:rPr>
                <w:rFonts w:eastAsia="Times New Roman"/>
                <w:spacing w:val="-2"/>
              </w:rPr>
              <w:t xml:space="preserve">Читательская конференция «Будь </w:t>
            </w:r>
            <w:r>
              <w:rPr>
                <w:rFonts w:eastAsia="Times New Roman"/>
                <w:spacing w:val="-1"/>
              </w:rPr>
              <w:t xml:space="preserve">человеком» (по произведениям </w:t>
            </w:r>
            <w:r>
              <w:rPr>
                <w:rFonts w:eastAsia="Times New Roman"/>
                <w:spacing w:val="-2"/>
              </w:rPr>
              <w:t>С. Михалкова)</w:t>
            </w:r>
          </w:p>
          <w:p>
            <w:pPr>
              <w:pStyle w:val="Normal"/>
              <w:shd w:fill="FFFFFF" w:val="clear"/>
              <w:ind w:right="10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Защита прав детств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>1. Беседа «Основные правила пожарной безопасности на природ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2. </w:t>
            </w:r>
            <w:r>
              <w:rPr>
                <w:rFonts w:eastAsia="Times New Roman"/>
                <w:spacing w:val="1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1"/>
              </w:rPr>
            </w:pPr>
            <w:r>
              <w:rPr>
                <w:rFonts w:eastAsia="Times New Roman"/>
                <w:spacing w:val="1"/>
              </w:rPr>
              <w:t>3. Проведение анкетирования родителей по теме «Летние каникулы».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i/>
                <w:i/>
                <w:iCs/>
                <w:spacing w:val="1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2"/>
              </w:rPr>
              <w:t>Семья и ш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1. Родительское собрание «Прощай начальная школа»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  <w:t>2. Консультирование родителей.</w:t>
            </w:r>
          </w:p>
          <w:p>
            <w:pPr>
              <w:pStyle w:val="Normal"/>
              <w:rPr>
                <w:rFonts w:eastAsia="Times New Roman"/>
                <w:spacing w:val="1"/>
                <w:sz w:val="22"/>
                <w:szCs w:val="22"/>
              </w:rPr>
            </w:pPr>
            <w:r>
              <w:rPr>
                <w:rFonts w:eastAsia="Times New Roman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</w:t>
      </w:r>
      <w:r>
        <w:rPr>
          <w:b/>
          <w:i/>
        </w:rPr>
        <w:t xml:space="preserve">  </w:t>
      </w:r>
      <w:r>
        <w:rPr/>
        <w:t xml:space="preserve"> Проявление гражданских качеств детьми через поступки и поведение в целом;</w:t>
      </w:r>
    </w:p>
    <w:p>
      <w:pPr>
        <w:pStyle w:val="Normal"/>
        <w:ind w:left="360" w:hanging="0"/>
        <w:rPr/>
      </w:pPr>
      <w:r>
        <w:rPr/>
        <w:tab/>
        <w:t xml:space="preserve">2) Знание истории города и республики; 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>3) Ощущение себя равноправным членом коллектива школ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  <w:tab/>
        <w:t>1) Мотивация учащихся на успешное освоение знаний, умений и навыков;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>2) Интеллектуальные умения, способствующие в дальнейшем адаптации учащихся к новым учебным предметам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  <w:tab/>
        <w:t>Раскрытие собственной индивидуальности через:</w:t>
      </w:r>
    </w:p>
    <w:p>
      <w:pPr>
        <w:pStyle w:val="Normal"/>
        <w:ind w:left="360" w:hanging="0"/>
        <w:rPr/>
      </w:pPr>
      <w:r>
        <w:rPr/>
        <w:tab/>
        <w:t>а) навыки группового взаимодействия;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 xml:space="preserve">б) работу творческого коллекти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>Принятие культуры здорового образа жизни и умение действовать в нестандартных ситуация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</w:r>
    </w:p>
    <w:p>
      <w:pPr>
        <w:pStyle w:val="Normal"/>
        <w:ind w:left="360" w:hanging="0"/>
        <w:rPr/>
      </w:pPr>
      <w:r>
        <w:rPr/>
        <w:tab/>
        <w:t>Взаимосвязь и согласованные действия родителей, педагогов, учащихся и классного руководителя по всем вопроса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  <w:t>Методические рекомендации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</w:rPr>
      </w:pPr>
      <w:r>
        <w:rPr>
          <w:rFonts w:eastAsia="Times New Roman"/>
          <w:bCs/>
          <w:iCs/>
          <w:color w:val="000000"/>
          <w:spacing w:val="-4"/>
        </w:rPr>
        <w:t xml:space="preserve">     </w:t>
      </w:r>
      <w:r>
        <w:rPr>
          <w:bCs/>
          <w:iCs/>
          <w:color w:val="000000"/>
          <w:spacing w:val="-4"/>
        </w:rPr>
        <w:t>На первом году воспитания учителю необходимо обратить внимание на вовлечение ребёнка в школьную деятельность, формирование  доверительных отношений между учеником и учителем. Поэтому важно большее внимание уделить общению в малых группах, индивидуальных беседах, посещению на дому. Тренинги «Мимика и жесты», «Приветствия», классные часы «Настроение», «мальчики и девочки». «Мы школьниками стали». Итогом первого года воспитания должно стать осознания себя как ученика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</w:rPr>
      </w:pPr>
      <w:r>
        <w:rPr>
          <w:rFonts w:eastAsia="Times New Roman"/>
          <w:bCs/>
          <w:iCs/>
          <w:color w:val="000000"/>
          <w:spacing w:val="-4"/>
        </w:rPr>
        <w:t xml:space="preserve">    </w:t>
      </w:r>
      <w:r>
        <w:rPr>
          <w:bCs/>
          <w:iCs/>
          <w:color w:val="000000"/>
          <w:spacing w:val="-4"/>
        </w:rPr>
        <w:t>Мероприятия, проводимые во второй год воспитания, нацелены на  пресечение детской эгоистичности, созидание положительных черт  характера. Большую помощь в этом могут оказать родители. Поэтому учителю надо более ответственно подойти к проведению  родительских собраний и лекториев. Это  родительские собрания   «Трудовое воспитание в семье», «Воспитание  созидательной дисциплины», семейный праздник « Род, родные, Родина». Итогом второго года должно стать формирование устойчивых дружеских  отношений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</w:rPr>
      </w:pPr>
      <w:r>
        <w:rPr>
          <w:rFonts w:eastAsia="Times New Roman"/>
          <w:bCs/>
          <w:iCs/>
          <w:color w:val="000000"/>
          <w:spacing w:val="-4"/>
        </w:rPr>
        <w:t xml:space="preserve">      </w:t>
      </w:r>
      <w:r>
        <w:rPr>
          <w:bCs/>
          <w:iCs/>
          <w:color w:val="000000"/>
          <w:spacing w:val="-4"/>
        </w:rPr>
        <w:t>Итогом третьего года является осознание детьми, что их класс – дружный коллектив. Этому способствуют игры на свежем воздухе,  выездные экскурсии, беседы «Я чувствую себя счастливым, когда…»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</w:rPr>
      </w:pPr>
      <w:r>
        <w:rPr>
          <w:rFonts w:eastAsia="Times New Roman"/>
          <w:bCs/>
          <w:iCs/>
          <w:color w:val="000000"/>
          <w:spacing w:val="-4"/>
        </w:rPr>
        <w:t xml:space="preserve">      </w:t>
      </w:r>
      <w:r>
        <w:rPr>
          <w:bCs/>
          <w:iCs/>
          <w:color w:val="000000"/>
          <w:spacing w:val="-4"/>
        </w:rPr>
        <w:t>Четвёртый год воспитания является наиболее ответственным. Дети должны самостоятельно принимать решения, анализировать свою деятельность, поступки. Наиболее актуальны здесь беседы «Встречают по одёжке, провожают по уму», «Моё хочу и моё надо», диспут «За что уважают в семье и в обществе», «Мои мечты, мои желания», «Что значит быть счастливым в своей стране». Итогом данного года и всей воспитательной программы является овладение детьми системой общечеловеческих ценностей, установление гуманистического типа отношений между людь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</w:rPr>
        <w:t>4. МОНИТОРИНГ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ab/>
      </w:r>
      <w:r>
        <w:rPr/>
        <w:t xml:space="preserve">Мониторинг результатов осуществляется по направлениям ежегодно, проводится анализ и в случае необходимости коррекция. В конце обучения данная работа позволит проследить динамику формирования знаний, умений, навыков, степень развития отношений к предмету  по направлениям программы. </w:t>
      </w:r>
    </w:p>
    <w:p>
      <w:pPr>
        <w:pStyle w:val="Normal"/>
        <w:numPr>
          <w:ilvl w:val="1"/>
          <w:numId w:val="18"/>
        </w:numPr>
        <w:shd w:fill="FFFFFF" w:val="clear"/>
        <w:autoSpaceDE w:val="false"/>
        <w:jc w:val="both"/>
        <w:rPr/>
      </w:pPr>
      <w:r>
        <w:rPr/>
        <w:t>Отслеживание (выявление) уровня интеллектуального развития и тревожности школьников, мотивации, готовности их к обучению и мотивации успешности обучения;</w:t>
      </w:r>
    </w:p>
    <w:p>
      <w:pPr>
        <w:pStyle w:val="Normal"/>
        <w:numPr>
          <w:ilvl w:val="1"/>
          <w:numId w:val="18"/>
        </w:numPr>
        <w:shd w:fill="FFFFFF" w:val="clear"/>
        <w:autoSpaceDE w:val="false"/>
        <w:jc w:val="both"/>
        <w:rPr/>
      </w:pPr>
      <w:r>
        <w:rPr/>
        <w:t>Изучение межличностных отношений;</w:t>
      </w:r>
    </w:p>
    <w:p>
      <w:pPr>
        <w:pStyle w:val="Normal"/>
        <w:numPr>
          <w:ilvl w:val="1"/>
          <w:numId w:val="18"/>
        </w:numPr>
        <w:shd w:fill="FFFFFF" w:val="clear"/>
        <w:autoSpaceDE w:val="false"/>
        <w:jc w:val="both"/>
        <w:rPr/>
      </w:pPr>
      <w:r>
        <w:rPr/>
        <w:t>Наблюдение и составление карты здорового образа жизни;</w:t>
      </w:r>
    </w:p>
    <w:p>
      <w:pPr>
        <w:pStyle w:val="Normal"/>
        <w:numPr>
          <w:ilvl w:val="1"/>
          <w:numId w:val="18"/>
        </w:numPr>
        <w:shd w:fill="FFFFFF" w:val="clear"/>
        <w:autoSpaceDE w:val="false"/>
        <w:jc w:val="both"/>
        <w:rPr/>
      </w:pPr>
      <w:r>
        <w:rPr/>
        <w:t>Изучение стиля семейного воспитания и разработка практических рекомендаций для родителе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080" w:hanging="0"/>
        <w:jc w:val="center"/>
        <w:outlineLvl w:val="0"/>
        <w:rPr/>
      </w:pPr>
      <w:r>
        <w:rPr>
          <w:b/>
        </w:rPr>
        <w:t>Диагностический блок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1080" w:hanging="0"/>
        <w:outlineLvl w:val="0"/>
        <w:rPr/>
      </w:pPr>
      <w:r>
        <w:rPr/>
        <w:t>Основные формы изучен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Наблюде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Беседы с учениками, родителям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Изучение высказываний на уроке, классных часах, внеклассных мероприятиях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Изучение отношения к проводимым мероприятиям, урокам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Анкетирование и тестовый опрос учащихся и родителе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Аспекты изучения и показатели учебно-воспитательной работы </w:t>
      </w:r>
    </w:p>
    <w:tbl>
      <w:tblPr>
        <w:tblW w:w="1057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61"/>
        <w:gridCol w:w="6713"/>
      </w:tblGrid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спекты изучения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Создание условий для развития личности воспитанника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Уровень подготовки дошкольника к обучению в школ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Образовательный статус родителей и уровень их воспитательной активност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Характеристика семьи учащегос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Уровень адаптации учащихс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Состояние отдельных направлений учебно-воспитательной работы в школ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Эффективность учебно-воспитательного мероприятия (урока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Удовлетворенность обучающихся школьной жизнью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Удовлетворенность родителей результатами воспитания и обучения своего ребенка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Сформированность познавательного и творческого потенциалов личности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Количество учащихся, занятых в системе дополнительного образования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Уровень познавательной мотивации школьников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Обученность и качество знаний воспитанников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Профориентационные склонности учащихся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Результативность участия школьников в конкурсах, конференциях, фестивалях научно-исследовательских и реферативных работ учащихся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Результативность участия школьников в предметных олимпиадах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Креативные способности учащихся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>Результативность участия школьников в творческих конкурсах, смотрах и фестивалях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Готовность учащихся к переходу в среднее звено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Сформированность нравственного и эстетического потенциалов личности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Уровень воспитанности учащихся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Социальная активность учащихся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Личностный рост обучающихся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Склонность к отклоняющемуся поведению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Внешний вид учащихся. Ведение дневников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 Сформированность физического потенциала личности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Количество учащихся, занимающихся спортом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Результативность участие школьников в спортивных состязаниях и соревнованиях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Состояние здоровья учащихся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Охват учащихся горячим питанием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Количество пропусков уроков по болезни</w:t>
            </w:r>
          </w:p>
        </w:tc>
      </w:tr>
      <w:tr>
        <w:trPr/>
        <w:tc>
          <w:tcPr>
            <w:tcW w:w="3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 Сформированность коммуникативного потенциала личности</w:t>
            </w:r>
          </w:p>
        </w:tc>
        <w:tc>
          <w:tcPr>
            <w:tcW w:w="6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Уровень общительности воспитанников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/>
              <w:t>Уровень развития классного коллектива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Степень конфликтности и степень сплоченности клас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 xml:space="preserve">5. СПИСОК 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jc w:val="center"/>
        <w:outlineLvl w:val="0"/>
        <w:rPr>
          <w:b/>
          <w:b/>
          <w:bCs/>
          <w:spacing w:val="1"/>
        </w:rPr>
      </w:pPr>
      <w:r>
        <w:rPr>
          <w:b/>
          <w:bCs/>
          <w:spacing w:val="1"/>
        </w:rPr>
        <w:t>ИСПОЛЬЗОВАННОЙ И РЕКОМЕНДУЕМОЙ ЛИТЕРАТУРЫ</w:t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shd w:fill="FFFFFF" w:val="clear"/>
        <w:spacing w:before="254" w:after="0"/>
        <w:ind w:left="38" w:hanging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>
          <w:color w:val="000000"/>
        </w:rPr>
      </w:pPr>
      <w:r>
        <w:rPr/>
        <w:t>Командные игры- испытания. сборник игр. -М.: Пед .общество «Россия»,2003.</w:t>
      </w:r>
      <w:r>
        <w:rPr>
          <w:color w:val="000000"/>
          <w:spacing w:val="5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color w:val="000000"/>
          <w:spacing w:val="5"/>
        </w:rPr>
        <w:t xml:space="preserve">Загадки русского народа: Сборник загадок, вопросов, притч </w:t>
      </w:r>
      <w:r>
        <w:rPr>
          <w:color w:val="000000"/>
        </w:rPr>
        <w:t>и задач.-М.:ТЕРРА, 1996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rFonts w:eastAsia="Times New Roman"/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</w:rPr>
        <w:t xml:space="preserve">Боровик К.А. </w:t>
      </w:r>
      <w:r>
        <w:rPr>
          <w:color w:val="000000"/>
          <w:spacing w:val="2"/>
        </w:rPr>
        <w:t xml:space="preserve">Популярная энциклопедия вещей. Исторический </w:t>
      </w:r>
      <w:r>
        <w:rPr>
          <w:color w:val="000000"/>
        </w:rPr>
        <w:t>магазин. - М.: Дрофа-Плюс, 2004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БушуеваЛ. </w:t>
      </w:r>
      <w:r>
        <w:rPr>
          <w:color w:val="000000"/>
        </w:rPr>
        <w:t>Книга добрых поздравлений. - М.: РИПОЛ клас</w:t>
        <w:softHyphen/>
        <w:t>сик, 2005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Ганжина ИМ. </w:t>
      </w:r>
      <w:r>
        <w:rPr>
          <w:color w:val="000000"/>
        </w:rPr>
        <w:t xml:space="preserve">Словарь современных русских фамилий. - М.: Астрель: </w:t>
      </w:r>
      <w:r>
        <w:rPr>
          <w:color w:val="000000"/>
          <w:lang w:val="en-US"/>
        </w:rPr>
        <w:t>ACT</w:t>
      </w:r>
      <w:r>
        <w:rPr>
          <w:color w:val="000000"/>
        </w:rPr>
        <w:t>, 2001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Гиннес. </w:t>
      </w:r>
      <w:r>
        <w:rPr>
          <w:color w:val="000000"/>
        </w:rPr>
        <w:t>Мировые рекорды 2007 / Пер. с англ. Н. Григорьевой,</w:t>
        <w:br/>
        <w:t xml:space="preserve">М. Фадеевой. - М: Астрель: </w:t>
      </w:r>
      <w:r>
        <w:rPr>
          <w:color w:val="000000"/>
          <w:lang w:val="en-US"/>
        </w:rPr>
        <w:t>ACT</w:t>
      </w:r>
      <w:r>
        <w:rPr>
          <w:color w:val="000000"/>
        </w:rPr>
        <w:t>, 2006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  <w:spacing w:val="-6"/>
        </w:rPr>
        <w:t xml:space="preserve">Григорьева С.А., Григорьев Н.В., Крейдлин Г.Е. </w:t>
      </w:r>
      <w:r>
        <w:rPr>
          <w:color w:val="000000"/>
          <w:spacing w:val="-6"/>
        </w:rPr>
        <w:t>Словарь языка рус</w:t>
        <w:softHyphen/>
      </w:r>
      <w:r>
        <w:rPr>
          <w:color w:val="000000"/>
        </w:rPr>
        <w:t>ских жестов. - М.: Вена, 2001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Гридина В.Т., Завязкин О.В. </w:t>
      </w:r>
      <w:r>
        <w:rPr>
          <w:color w:val="000000"/>
        </w:rPr>
        <w:t>Читай, рассуждай, отгадывай. - М.:БАО-ПРЕСС, 2005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грушки из бумаги. - СПб: Кристалл, 1997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Ильин </w:t>
      </w:r>
      <w:r>
        <w:rPr>
          <w:color w:val="000000"/>
        </w:rPr>
        <w:t>АЛ. Большая энциклопедия выживания. - М.: Эксмо, 2005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/>
      </w:pPr>
      <w:r>
        <w:rPr>
          <w:i/>
          <w:iCs/>
          <w:color w:val="000000"/>
          <w:spacing w:val="1"/>
        </w:rPr>
        <w:t xml:space="preserve">11.Ильин М., Сегал Е. </w:t>
      </w:r>
      <w:r>
        <w:rPr>
          <w:color w:val="000000"/>
          <w:spacing w:val="1"/>
        </w:rPr>
        <w:t xml:space="preserve">Рассказы о том, что тебя окружает. Книга </w:t>
      </w:r>
      <w:r>
        <w:rPr>
          <w:color w:val="000000"/>
        </w:rPr>
        <w:t>вторая. Откуда приходят вещи. - М.: Детская литература, 1956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икум А. </w:t>
      </w:r>
      <w:r>
        <w:rPr>
          <w:color w:val="000000"/>
        </w:rPr>
        <w:t>Все обо всем. Популярная энциклопедия для детей. -М.: Слово, 1994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26" w:leader="none"/>
        </w:tabs>
        <w:autoSpaceDE w:val="false"/>
        <w:jc w:val="both"/>
        <w:rPr/>
      </w:pPr>
      <w:r>
        <w:rPr>
          <w:i/>
          <w:iCs/>
          <w:color w:val="000000"/>
        </w:rPr>
        <w:t xml:space="preserve">Сибиряков Л.И. </w:t>
      </w:r>
      <w:r>
        <w:rPr>
          <w:color w:val="000000"/>
        </w:rPr>
        <w:t>Опасные приключения Ванечки и Манечки. -М.: Мир безопасности, 1998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2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Энциклопедия для детей. Личная безопасность / Глав. ред.В.А. Володин. - М.: Аванта +, 2001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62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Акимушкин И. Кто без крыльев летает. - М., 1992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Брюсов В.Я. Стихотворения. - М., 1984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ень работой весел (пословицы и поговорки о труде). - М., 1986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орошин М. Что за чудные машины. - Волгоград, 1972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Есенин С. Собрание сочинений в двух томах. - М., 1991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звекова Н.А., Сурьянинова Н.С. Мир вокруг. - М., 1978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ольцов А.В. Песня пахаря. -М., 1982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рутогоров Ю. Ваше имя? Робот. - М., 1979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айков А.Н. Стихотворения. - М., 1982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оя Родина (стихи, рассказы). - М., 1975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зарова Л.К. Спутник Букваря. - М., 1975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</w:rPr>
        <w:t xml:space="preserve">Соболев А.И. Народные пословицы и поговорки. - </w:t>
      </w:r>
      <w:r>
        <w:rPr>
          <w:color w:val="000000"/>
          <w:lang w:val="en-US"/>
        </w:rPr>
        <w:t>ML</w:t>
      </w:r>
      <w:r>
        <w:rPr>
          <w:color w:val="000000"/>
        </w:rPr>
        <w:t>, 1977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уменко Т.Н., Логинов И.М., Меринова Л.Н. Волгоград – город-герой. - М., 1977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гарев Н.П. Страна моя родимая. -М., 1982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стров сказок (сказки народов СССР). - Волгоград, 1977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стров сказок (сказки народов мира). - Волгоград, 1978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  <w:spacing w:val="-4"/>
        </w:rPr>
        <w:t>Сборник литературно-художественных и публицистических про</w:t>
        <w:softHyphen/>
      </w:r>
      <w:r>
        <w:rPr>
          <w:color w:val="000000"/>
        </w:rPr>
        <w:t>изведений «Парус». / Сост. В. Никитина. - М., 1983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color w:val="000000"/>
          <w:spacing w:val="-4"/>
        </w:rPr>
        <w:t>Сборник литературно-художественных и публицистических про</w:t>
        <w:softHyphen/>
      </w:r>
      <w:r>
        <w:rPr>
          <w:color w:val="000000"/>
        </w:rPr>
        <w:t>изведений «Парус». / Сост. Л.А. Белая. - М., 1985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казки. / Под ред. В. Тыжнова. - М., 1991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метанников В. Отгадай. - Волгоград, 1976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Томилин А. Есть ли вода в Море Дождей. - М., 1984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Тютчев Ф., Фет А. Весенняя гроза. - М., 1977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Честное слово (сборник). - Калининград, 1976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Яковлева И. Палеонтология в картинках. - М-, 1977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Яковлева И. Путь к динозавру. - М.,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пользованная литература для педаго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/>
        <w:t>К.Фопель Как научить детей сотрудничать(психологические игры и упражнения).- м.,2000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Тренинг партнёрского общения. Под ред. С.В.Поляковой .-М.,1996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Л.Г.Федоренко.Секреты общения.-С-Пб.,2003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Организация внешкольного досуга.   Сценарии, программы игр и представлений.-Ростов-на-Дону, 2002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Журнал «Начальная школа»,№6.2002.</w:t>
      </w:r>
      <w:r>
        <w:rPr>
          <w:color w:val="000000"/>
        </w:rPr>
        <w:t xml:space="preserve"> 1991, № 9; 1992, № 2; 1994, № 1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Журнал  «Классный руководитель»,№1,2003; №3,1,2004,№2,2005,</w:t>
      </w:r>
      <w:r>
        <w:rPr>
          <w:color w:val="000000"/>
        </w:rPr>
        <w:t>1997, № 3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7" w:hanging="360"/>
        <w:jc w:val="both"/>
        <w:rPr/>
      </w:pPr>
      <w:r>
        <w:rPr>
          <w:iCs/>
          <w:color w:val="000000"/>
          <w:spacing w:val="-1"/>
        </w:rPr>
        <w:t xml:space="preserve">3агре6инаГ.В. </w:t>
      </w:r>
      <w:r>
        <w:rPr>
          <w:color w:val="000000"/>
          <w:spacing w:val="-1"/>
        </w:rPr>
        <w:t xml:space="preserve">Давай устроим праздник! Игры, конкурсы, забавы </w:t>
      </w:r>
      <w:r>
        <w:rPr>
          <w:color w:val="000000"/>
        </w:rPr>
        <w:t>для младших школьников. - Ярославль: Академия развития: Академия Холдинг, 2002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3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граем с пользой: организаторам развивающего досуга / Авт.-</w:t>
        <w:br/>
        <w:t>сост. А.А. Данилков, Е.М. Литвиченко. - Новосибирск: Изд-во Сиб.ун-та, 2005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jc w:val="both"/>
        <w:rPr/>
      </w:pPr>
      <w:r>
        <w:rPr>
          <w:color w:val="000000"/>
        </w:rPr>
        <w:t>Календарь школьных праздников Авт.-сост. СИ. Лобачева,</w:t>
        <w:br/>
        <w:t>К.В. Щиголь, О.Е. Жиренко. - М., 2006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нига рекордовГиннеса 1993.-Москва-Лондон:Тройка, 1993.</w:t>
      </w:r>
    </w:p>
    <w:p>
      <w:pPr>
        <w:pStyle w:val="Normal"/>
        <w:rPr/>
      </w:pPr>
      <w:r>
        <w:rPr>
          <w:iCs/>
          <w:color w:val="000000"/>
        </w:rPr>
        <w:t xml:space="preserve">Коган М.С. </w:t>
      </w:r>
      <w:r>
        <w:rPr>
          <w:color w:val="000000"/>
        </w:rPr>
        <w:t>Игровая кладовая. - Новосибирск: Изд-во Сиб. ун-та, 200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3:34:00Z</dcterms:created>
  <dc:creator>Slava</dc:creator>
  <dc:description/>
  <dc:language>en-US</dc:language>
  <cp:lastModifiedBy>Баир</cp:lastModifiedBy>
  <cp:lastPrinted>2015-10-01T13:46:00Z</cp:lastPrinted>
  <dcterms:modified xsi:type="dcterms:W3CDTF">2019-05-04T03:34:00Z</dcterms:modified>
  <cp:revision>2</cp:revision>
  <dc:subject/>
  <dc:title>МУНИЦИПАЛЬНАЯ ОБЩЕОБРАЗОВАТЕЛЬНАЯ СРЕДНЯЯ ШКОЛА № 2</dc:title>
</cp:coreProperties>
</file>