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РОЧНАЯ РАБОТА ПО ТЕМЕ «ПУНКТУАЦ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по материалам открытого банка заданий сайта ФИП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 вариан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дание 15</w:t>
      </w:r>
    </w:p>
    <w:p>
      <w:pPr>
        <w:pStyle w:val="Normal"/>
        <w:rPr/>
      </w:pPr>
      <w:r>
        <w:rPr/>
        <w:t>1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46"/>
      </w:tblGrid>
      <w:tr>
        <w:trPr/>
        <w:tc>
          <w:tcPr>
            <w:tcW w:w="10546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>
                <w:b/>
                <w:bCs/>
                <w:sz w:val="20"/>
                <w:szCs w:val="20"/>
              </w:rPr>
              <w:t>Расставьте знаки препинания.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кажите два предложения, в которых нужно поставить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ОДНУ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/>
              <w:t>запятую. Запишите номера этих предложений.</w:t>
            </w:r>
          </w:p>
        </w:tc>
      </w:tr>
      <w:tr>
        <w:trPr/>
        <w:tc>
          <w:tcPr>
            <w:tcW w:w="1054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34"/>
              <w:gridCol w:w="386"/>
              <w:gridCol w:w="9896"/>
            </w:tblGrid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sz w:val="20"/>
                      <w:szCs w:val="20"/>
                    </w:rPr>
                    <w:t>Там были меха и перья шёлк и жемчуг необыкновенная легкость покроя</w:t>
                  </w:r>
                  <w:r>
                    <w:rPr>
                      <w:rStyle w:val="Appleconvertedspace"/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br/>
                    <w:t>и умопомрачительная причёска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ин любил и море и выдуманные им морские побережья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3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 молодого человека не было ни денег ни квартиры ни ключа от квартиры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4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 виде концессионеров из толпы встречающих и любопытствующих вынырнул гражданин в чесучовом костюме и быстро зашагал к выходу.    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5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нег падал хлопьями и скоро он покрыл всю землю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46"/>
      </w:tblGrid>
      <w:tr>
        <w:trPr/>
        <w:tc>
          <w:tcPr>
            <w:tcW w:w="10546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>
                <w:b/>
                <w:bCs/>
                <w:sz w:val="20"/>
                <w:szCs w:val="20"/>
              </w:rPr>
              <w:t>Расставьте знаки препинания.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кажите два предложения, в которых нужно поставить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ОДНУ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/>
              <w:t>запятую. Запишите номера этих предложений.</w:t>
            </w:r>
          </w:p>
        </w:tc>
      </w:tr>
      <w:tr>
        <w:trPr/>
        <w:tc>
          <w:tcPr>
            <w:tcW w:w="1054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34"/>
              <w:gridCol w:w="386"/>
              <w:gridCol w:w="9896"/>
            </w:tblGrid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ед глазами возникает то бескрайний степной пейзаж то расписной терем русского леса то жемчужное зеркало южного моря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более поздних русских летописях содержатся ценнейшие исторические и экономические данные и культурно-этнографические факты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3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 небо высилось ночное с невозмутимостью святой и над любовию земною и над земною суетой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4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езд давно уже увёз и концессионеров и театр Колумба и прочую публику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5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етела туча с крупным градом и разметала она всю листву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46"/>
      </w:tblGrid>
      <w:tr>
        <w:trPr/>
        <w:tc>
          <w:tcPr>
            <w:tcW w:w="10546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>
                <w:b/>
                <w:bCs/>
                <w:sz w:val="20"/>
                <w:szCs w:val="20"/>
              </w:rPr>
              <w:t>Расставьте знаки препинания.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кажите два предложения, в которых нужно поставить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ОДНУ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/>
              <w:t>запятую. Запишите номера этих предложений.</w:t>
            </w:r>
          </w:p>
        </w:tc>
      </w:tr>
      <w:tr>
        <w:trPr/>
        <w:tc>
          <w:tcPr>
            <w:tcW w:w="1054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34"/>
              <w:gridCol w:w="386"/>
              <w:gridCol w:w="9896"/>
            </w:tblGrid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sz w:val="20"/>
                      <w:szCs w:val="20"/>
                    </w:rPr>
                    <w:t>Самый древний гербарий был собран в начале</w:t>
                  </w:r>
                  <w:r>
                    <w:rPr>
                      <w:rStyle w:val="Appleconvertedspace"/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XVI</w:t>
                  </w:r>
                  <w:r>
                    <w:rPr>
                      <w:rStyle w:val="Appleconvertedspace"/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столетия и хранится сейчас в Риме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имой я ходил на охоту или рыбалку или катался на лыжах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3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sz w:val="20"/>
                      <w:szCs w:val="20"/>
                    </w:rPr>
                    <w:t>Для наблюдательного человека в тайге много интересного как летом так</w:t>
                  </w:r>
                  <w:r>
                    <w:rPr>
                      <w:rStyle w:val="Appleconvertedspace"/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br/>
                    <w:t>и зимой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4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ошлись внуки и правнуки лоцманами и матросами по всей реке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5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з не устаёт любоваться полями и рощами и сердце полно ощущения гармонии с природой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дание 16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1. Расставьте знаки препинания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 xml:space="preserve">укажите все цифры, на месте которых в предложении должны стоять запятые.  </w:t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Немного подумав (1) Остап сложил на парапет (2) ограждавший шоссе от кипучей бездны Терека (3) запасы купленной во Владикавказе (4) колбасы и стал подниматься на скалу.</w:t>
      </w: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2. Расставьте знаки препинания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все цифры, на месте которых в предложении должны стоять запятые.</w:t>
      </w:r>
    </w:p>
    <w:p>
      <w:pPr>
        <w:pStyle w:val="Normal"/>
        <w:spacing w:lineRule="atLeast" w:line="220" w:before="6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покойная величавая река с точками лодок и их пропадающими следами расстилалась между берегами и уходила вперёд (1) сжимаясь меж громадными уступами скал (2) и затем исчезала (3) в ярко зеленеющих (4) долинах.</w:t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3. Расставьте знаки препинания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все цифры, на месте которых в предложении должны стоять запятые.</w:t>
      </w:r>
    </w:p>
    <w:p>
      <w:pPr>
        <w:pStyle w:val="Normal"/>
        <w:spacing w:lineRule="atLeast" w:line="220" w:before="60" w:after="28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Цветы (1) сливаясь в целую лесную поляну (2) и образуя открытое пространство (3) при ближайшем рассмотрении поражали идеально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0"/>
          <w:szCs w:val="20"/>
        </w:rPr>
        <w:t>формой каждого венчика (4) обрамлённого нежными лепестками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дание 17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1. Расставьте знаки препинания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все цифры, на месте которых в предложениях должны стоять запятые.</w:t>
      </w:r>
    </w:p>
    <w:p>
      <w:pPr>
        <w:pStyle w:val="Normal"/>
        <w:spacing w:lineRule="atLeast" w:line="220" w:before="6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стречи с искусством живописи дарят радость открытия (1) исключительно (2) внимательному и терпеливому зрителю. Посещение художественного музея (3) например (4) требует от нас способности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и готовности воспринимать и переживать увиденное.</w:t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2. Расставьте знаки препинания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все цифры, на месте которых в предложениях должны стоять запятые.</w:t>
      </w:r>
    </w:p>
    <w:p>
      <w:pPr>
        <w:pStyle w:val="Normal"/>
        <w:spacing w:lineRule="atLeast" w:line="220" w:before="6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улице нас кольцом окружили собаки и ни малейшего желания (1) кажется (2) не имели признавать в нас знакомых. Их воинственное настроение было (3) видно (4) каждому прохожему.</w:t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3. Расставьте знаки препинания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все цифры, на месте которых в предложениях должны стоять запятые.</w:t>
      </w:r>
    </w:p>
    <w:p>
      <w:pPr>
        <w:pStyle w:val="Normal"/>
        <w:spacing w:lineRule="atLeast" w:line="220" w:before="6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екоторых современников возмущало употребление А.С.Пушкиным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простонародных слов в таких контекстах, где (1) по мнению критиков (2)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нужно было употребить слова «высокие». Однако (3) Пушкин решительно отказывался от понятия «низкая материя»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дание 18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1. Расставьте знаки препинания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цифру(-ы), на месте которой(-ых) в предложении должна(-ы) стоять запятая(-ые).</w:t>
      </w:r>
    </w:p>
    <w:p>
      <w:pPr>
        <w:pStyle w:val="Normal"/>
        <w:spacing w:lineRule="atLeast" w:line="220" w:before="6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степенно (1) вырос город (2) в названии (3) которого (4) сохранился (5) аромат окружавших его красных боров.</w:t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2. Расставьте знаки препинания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цифру(-ы), на месте которой(-ых) в предложении должна(-ы) стоять запятая(-ые).</w:t>
      </w:r>
    </w:p>
    <w:p>
      <w:pPr>
        <w:pStyle w:val="Normal"/>
        <w:spacing w:lineRule="atLeast" w:line="220" w:before="6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аждая книга (1) изучать (2) которую (3) вам предстоит в течение учебного года (4) представляет собой сокровищницу знаний.</w:t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3. Расставьте знаки препинания: укажите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цифру(-ы), на месте которой(-ых)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 xml:space="preserve"> в предложении должна(-ы) стоять запятая(-ые).</w:t>
      </w:r>
    </w:p>
    <w:p>
      <w:pPr>
        <w:pStyle w:val="Normal"/>
        <w:spacing w:lineRule="atLeast" w:line="220" w:before="6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Ударил гром (1) раскаты (2) которого напоминали мне (3) звук страшного землетрясения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дание 19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1. Расставьте знаки препинания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все цифры, на месте которых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 предложении должны стоять запятые.</w:t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Я окончательно убедился в том (1) что заблудился совершенно (2)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и пошёл наугад туда (3) где бесконечно тянулись поля.</w:t>
      </w:r>
    </w:p>
    <w:p>
      <w:pPr>
        <w:pStyle w:val="Normal"/>
        <w:spacing w:lineRule="atLeast" w:line="220" w:before="60" w:after="280"/>
        <w:rPr/>
      </w:pPr>
      <w:r>
        <w:rPr>
          <w:b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Расставьте знаки препинания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все цифры, на месте которых в предложении должны стоять запятые.</w:t>
      </w:r>
    </w:p>
    <w:p>
      <w:pPr>
        <w:pStyle w:val="Normal"/>
        <w:spacing w:lineRule="atLeast" w:line="220" w:before="6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ма мой гость сразу начал мне жаловаться (1) что (2) пока он ехал ко мне (3) то заблудился в лесу (4) и вынужден был заночевать в сторожке лесника.</w:t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3. Расставьте знаки препинания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все цифры, на месте которых в предложении должны стоять запятые.</w:t>
      </w:r>
    </w:p>
    <w:p>
      <w:pPr>
        <w:pStyle w:val="Normal"/>
        <w:spacing w:lineRule="atLeast" w:line="220" w:before="6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о я хочу вас предупредить (1) что (2) если вы меня обманете (3) вам будет стыдно (4) ведь это будет довольно низкий поступок.</w:t>
      </w:r>
    </w:p>
    <w:p>
      <w:pPr>
        <w:pStyle w:val="Normal"/>
        <w:spacing w:lineRule="atLeast" w:line="220" w:before="6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20" w:before="6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РОЧНАЯ РАБОТА ПО ТЕМЕ «ПУНКТУАЦ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по материалам открытого банка заданий сайта ФИПИ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 вариан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дание 15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/>
        <w:t>1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46"/>
      </w:tblGrid>
      <w:tr>
        <w:trPr/>
        <w:tc>
          <w:tcPr>
            <w:tcW w:w="10546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>
                <w:b/>
                <w:bCs/>
                <w:sz w:val="20"/>
                <w:szCs w:val="20"/>
              </w:rPr>
              <w:t>Расставьте знаки препинания.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кажите два предложения, в которых нужно поставить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ОДНУ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пятую. Запишите номера этих предложений.</w:t>
            </w:r>
          </w:p>
        </w:tc>
      </w:tr>
      <w:tr>
        <w:trPr/>
        <w:tc>
          <w:tcPr>
            <w:tcW w:w="1054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34"/>
              <w:gridCol w:w="386"/>
              <w:gridCol w:w="9896"/>
            </w:tblGrid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sz w:val="20"/>
                      <w:szCs w:val="20"/>
                    </w:rPr>
                    <w:t>В 1856 году в немецком городе Карлсруэ вышло в свет первое издание поэмы «Демон» бывшего поручика Тенгинского полка М.Ю. Лермонтова и в том же году в Омске в семье штабс-капитана того же Тенгинского пехотного полка А.М. Врубеля родился сын</w:t>
                  </w:r>
                  <w:r>
                    <w:rPr>
                      <w:rStyle w:val="Appleconvertedspace"/>
                      <w:sz w:val="20"/>
                      <w:szCs w:val="20"/>
                    </w:rPr>
                    <w:t> </w:t>
                  </w:r>
                  <w:r>
                    <w:rPr>
                      <w:rStyle w:val="Mo"/>
                      <w:rFonts w:cs="MathJax_Main;Times New Roman" w:ascii="MathJax_Main;Times New Roman" w:hAnsi="MathJax_Main;Times New Roman"/>
                      <w:sz w:val="20"/>
                      <w:szCs w:val="20"/>
                    </w:rPr>
                    <w:t>–</w:t>
                  </w:r>
                  <w:r>
                    <w:rPr>
                      <w:sz w:val="20"/>
                      <w:szCs w:val="20"/>
                    </w:rPr>
                    <w:t> будущий художник Михаил Врубель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ногие полотна И.К. Айвазовского воспринимаются как музыкальные или стихотворные импровизации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3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sz w:val="20"/>
                      <w:szCs w:val="20"/>
                    </w:rPr>
                    <w:t>Повесть Е.И. Замятина «На куличках» полна любви и сострадания</w:t>
                  </w:r>
                  <w:r>
                    <w:rPr>
                      <w:rStyle w:val="Appleconvertedspace"/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br/>
                    <w:t>к соотечественникам и выражает протест против общественных условий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4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поэтами-декабристами композитора А.А. Алябьева связывали как общие взгляды так и многие обстоятельства жизни и тяжёлой личной судьбы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5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десь заповедными стали истоки рек и родники и рощи и дубравы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46"/>
      </w:tblGrid>
      <w:tr>
        <w:trPr/>
        <w:tc>
          <w:tcPr>
            <w:tcW w:w="10546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>
                <w:b/>
                <w:bCs/>
                <w:sz w:val="20"/>
                <w:szCs w:val="20"/>
              </w:rPr>
              <w:t>Расставьте знаки препинания.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кажите два предложения, в которых нужно поставить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ОДНУ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пятую. Запишите номера этих предложений.</w:t>
            </w:r>
          </w:p>
        </w:tc>
      </w:tr>
      <w:tr>
        <w:trPr/>
        <w:tc>
          <w:tcPr>
            <w:tcW w:w="1054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34"/>
              <w:gridCol w:w="386"/>
              <w:gridCol w:w="9896"/>
            </w:tblGrid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/>
                  </w:pPr>
                  <w:r>
                    <w:rPr>
                      <w:sz w:val="20"/>
                      <w:szCs w:val="20"/>
                    </w:rPr>
                    <w:t>Природа проходит через влюблённое и вечно творящее сердце поэта</w:t>
                  </w:r>
                  <w:r>
                    <w:rPr>
                      <w:rStyle w:val="Appleconvertedspace"/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br/>
                    <w:t>и запечатлевается в его лирических строках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версия является одним из важнейших средств интонационно-синтаксического выделения слов или словосочетаний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3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ёгкий ветерок то просыпался то утихал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4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этом портрете есть и лёгкость манеры и тонкость колористической гаммы и психологизм образа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5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вигатель не успел по-настоящему остыть и его запустили в течение нескольких минут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46"/>
      </w:tblGrid>
      <w:tr>
        <w:trPr/>
        <w:tc>
          <w:tcPr>
            <w:tcW w:w="10546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bookmarkStart w:id="0" w:name="OLE_LINK2"/>
            <w:r>
              <w:rPr>
                <w:b/>
                <w:bCs/>
                <w:sz w:val="20"/>
                <w:szCs w:val="20"/>
              </w:rPr>
              <w:t>Расставьте знаки препинания.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кажите два предложения, в которых нужно поставить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ОДНУ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пятую. Запишите номера этих предложений.</w:t>
            </w:r>
            <w:bookmarkEnd w:id="0"/>
          </w:p>
        </w:tc>
      </w:tr>
      <w:tr>
        <w:trPr/>
        <w:tc>
          <w:tcPr>
            <w:tcW w:w="1054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34"/>
              <w:gridCol w:w="386"/>
              <w:gridCol w:w="9896"/>
            </w:tblGrid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пугай этот был склочной и крикливой птицей и в течение месяца отравлял жизнь своему хозяину и всему дому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черами солнце купается в багровых туманах или сухо догорает на краю степи костром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3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 время полёта можно вздремнуть или просто помечтать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4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русской песне звучат как робость так и мятежная вольница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5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на скатывалась за горизонт и город медленно погружался в предрассветную сухую тьму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дание 16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1. Расставьте знаки препинания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все цифры, на месте которых в предложении должны стоять запятые.</w:t>
      </w:r>
    </w:p>
    <w:p>
      <w:pPr>
        <w:pStyle w:val="Normal"/>
        <w:spacing w:lineRule="atLeast" w:line="220" w:before="6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днажды увидев (1) изображённую на картине (2) женщину с удивительной улыбкой (3) загадочно играющей на спокойном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лице (4) зритель попадает под власть гениальной живописи Леонардо да Винчи.</w:t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2. Расставьте знаки препинания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все цифры, на месте которых в предложении должны стоять запятые.</w:t>
      </w:r>
    </w:p>
    <w:p>
      <w:pPr>
        <w:pStyle w:val="Normal"/>
        <w:spacing w:lineRule="atLeast" w:line="220" w:before="6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пполит Матвеевич шёл по улице (1) держа в руке пятифунтовый хлеб (2) завёрнутый во владикавказскую газету (3) и (4) чуть волоча левую ногу.</w:t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3. Расставьте знаки препинания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все цифры, на месте которых в предложении должны стоять запятые.</w:t>
      </w:r>
    </w:p>
    <w:p>
      <w:pPr>
        <w:pStyle w:val="Normal"/>
        <w:spacing w:lineRule="atLeast" w:line="220" w:before="6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тены дома (1) подновлённые краской (2) и подкрашенными по всему периметру карнизами (3) выложенными яркой каймой из плитки (4) выглядят празднично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color w:val="000000"/>
          <w:sz w:val="20"/>
          <w:szCs w:val="20"/>
        </w:rPr>
        <w:t> </w:t>
      </w:r>
      <w:r>
        <w:rPr>
          <w:b/>
          <w:i/>
          <w:sz w:val="22"/>
          <w:szCs w:val="22"/>
          <w:u w:val="single"/>
        </w:rPr>
        <w:t>Задание 17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1. Расставьте знаки препинания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все цифры, на месте которых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 предложениях должны стоять запятые.</w:t>
      </w:r>
    </w:p>
    <w:p>
      <w:pPr>
        <w:pStyle w:val="Normal"/>
        <w:spacing w:lineRule="atLeast" w:line="220" w:before="6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ледует признать, что мы живём в мире, где человек не застрахован от опасностей. В настоящее время (1) однако (2) накоплен большой опыт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в предотвращении последствий катастроф. В Мексике (3) например (4) землетрясения обходятся почти без жертв, потому что с населением постоянно проводятся занятия.</w:t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2. Расставьте знаки препинания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все цифры, на месте которых в предложениях должны стоять запятые.</w:t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В природе (1) бесспорно (2) нет ничего музыкальнее наступающего раннего утра. Ещё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спят в каменных домах люди, а лес (3) напротив (4) полнится жизнью: начинают радостно петь птицы, шелестит листва, трепещут бабочки.</w:t>
      </w:r>
      <w:r>
        <w:rPr>
          <w:color w:val="000000"/>
          <w:sz w:val="20"/>
          <w:szCs w:val="20"/>
        </w:rPr>
        <w:t> </w:t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3. Расставьте знаки препинания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все цифры, на месте которых в предложениях должны стоять запятые.</w:t>
      </w:r>
    </w:p>
    <w:p>
      <w:pPr>
        <w:pStyle w:val="Normal"/>
        <w:spacing w:lineRule="atLeast" w:line="220" w:before="6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чти в каждом зале музея вы (1) наверняка (2) увидите статуи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В скульптуре каждая сторона фигуры (3) без сомнения (4) имеет своё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особенное выражение, которое нужно уловить, вглядываясь в творение со всех сторон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дание 18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1. Расставьте знаки препинания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все цифры, на месте которых в предложении должны стоять запятые.</w:t>
      </w:r>
    </w:p>
    <w:p>
      <w:pPr>
        <w:pStyle w:val="Normal"/>
        <w:spacing w:lineRule="atLeast" w:line="220" w:before="6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 так называемую Большую семёрку стран Запада (1) на долю (2) которой (3) приходилось около половины мирового промышленного производства (4) входили четыре европейские страны, США, Япония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и Канада.</w:t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2. Расставьте знаки препинания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все цифры, на месте которых в предложении должны стоять запятые.</w:t>
      </w:r>
    </w:p>
    <w:p>
      <w:pPr>
        <w:pStyle w:val="Normal"/>
        <w:spacing w:lineRule="atLeast" w:line="220" w:before="6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реди первых русских князей (1) образы которых (2) овеяны преданиями и легендами (3) одно из почётных мест принадлежит князю Олегу.</w:t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3. Расставьте знаки препинания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цифру(-ы), на месте которой(-ых) в предложении должна(-ы) стоять запятая(-ые).</w:t>
      </w:r>
    </w:p>
    <w:p>
      <w:pPr>
        <w:pStyle w:val="Normal"/>
        <w:spacing w:lineRule="atLeast" w:line="220" w:before="6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з сеней дверь вела прямо на кухню (1) к левой стене (2) которой (3) прилепилась одним боком большая русская печь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дание 19</w:t>
      </w:r>
    </w:p>
    <w:p>
      <w:pPr>
        <w:pStyle w:val="Normal"/>
        <w:spacing w:lineRule="atLeast" w:line="220" w:before="60" w:after="280"/>
        <w:rPr/>
      </w:pPr>
      <w:r>
        <w:rPr>
          <w:b/>
          <w:bCs/>
          <w:sz w:val="20"/>
          <w:szCs w:val="20"/>
        </w:rPr>
        <w:t>1. Расставьте знаки препинания: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укажите все цифры, на месте которых в предложении должны стоять запятые.</w:t>
      </w:r>
    </w:p>
    <w:p>
      <w:pPr>
        <w:pStyle w:val="Normal"/>
        <w:spacing w:lineRule="atLeast" w:line="220" w:before="6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Мария ничего не ответила (1) и (2) чтобы отвлечься от неприятного ей разговора (3) стала гладить собаку (4) хотя та мирно спала.</w:t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2. Расставьте знаки препинания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все цифры, на месте которых в предложении должны стоять запятые.</w:t>
      </w:r>
    </w:p>
    <w:p>
      <w:pPr>
        <w:pStyle w:val="Normal"/>
        <w:spacing w:lineRule="atLeast" w:line="220" w:before="6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ось так привязался к мальчику (1) что (2) когда тот уходил куда-либо (3)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зверь тревожно нюхал воздух (4) и отказывался есть.</w:t>
      </w:r>
    </w:p>
    <w:p>
      <w:pPr>
        <w:pStyle w:val="Normal"/>
        <w:spacing w:lineRule="atLeast" w:line="220" w:before="60" w:after="280"/>
        <w:rPr/>
      </w:pPr>
      <w:r>
        <w:rPr>
          <w:b/>
          <w:color w:val="000000"/>
          <w:sz w:val="20"/>
          <w:szCs w:val="20"/>
        </w:rPr>
        <w:t>3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Расставьте знаки препинания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все цифры, на месте которых в предложении должны стоять запятые.</w:t>
      </w:r>
    </w:p>
    <w:p>
      <w:pPr>
        <w:pStyle w:val="Normal"/>
        <w:spacing w:lineRule="atLeast" w:line="220" w:before="6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ма мой гость сразу начал мне жаловаться (1) что (2) пока он ехал ко мне (3) то заблудился в лесу (4) и вынужден был заночевать в сторожке лесника.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РОЧНАЯ РАБОТА ПО ТЕМЕ «ПУНКТУАЦ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по материалам открытого банка заданий сайта ФИПИ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 вариан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дание 15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/>
        <w:t>1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46"/>
      </w:tblGrid>
      <w:tr>
        <w:trPr/>
        <w:tc>
          <w:tcPr>
            <w:tcW w:w="10546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>
                <w:b/>
                <w:bCs/>
                <w:sz w:val="20"/>
                <w:szCs w:val="20"/>
              </w:rPr>
              <w:t>Расставьте знаки препинания.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кажите два предложения, в которых нужно поставить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ОДНУ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пятую. Запишите номера этих предложений.</w:t>
            </w:r>
          </w:p>
        </w:tc>
      </w:tr>
      <w:tr>
        <w:trPr/>
        <w:tc>
          <w:tcPr>
            <w:tcW w:w="1054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34"/>
              <w:gridCol w:w="386"/>
              <w:gridCol w:w="9896"/>
            </w:tblGrid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ё блещет и нежится и радостно тянется к солнцу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 своими увалами и ухабами с лесами и перелесками тайга обладает десятками микроклиматов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3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 со своей стороны лишь изменил имена некоторых действующих лиц этой истории да придал устному рассказу письменную форму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4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древности зачастую вопрос жизни и смерти зависел от случайного стечения обстоятельств или соотношения сил людей и зверей.     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5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на лишь стрекоза в такую жару чувствует себя хорошо и как ни в чём не бывало она пляшет без устали в пахучей хвое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46"/>
      </w:tblGrid>
      <w:tr>
        <w:trPr/>
        <w:tc>
          <w:tcPr>
            <w:tcW w:w="10546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>
                <w:b/>
                <w:bCs/>
                <w:sz w:val="20"/>
                <w:szCs w:val="20"/>
              </w:rPr>
              <w:t>Расставьте знаки препинания.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кажите два предложения, в которых нужно поставить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ОДНУ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пятую. Запишите номера этих предложений.</w:t>
            </w:r>
          </w:p>
        </w:tc>
      </w:tr>
      <w:tr>
        <w:trPr/>
        <w:tc>
          <w:tcPr>
            <w:tcW w:w="1054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34"/>
              <w:gridCol w:w="386"/>
              <w:gridCol w:w="9896"/>
            </w:tblGrid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звукописи используются и аллитерации и ассонансы и звуковые повторы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тимся к звуковым ресурсам художественного выражения и изображения и к приёмам их использования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3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ладение хорошей речью важно как для политика так и для журналиста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4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тюрморты Грабаря всегда сочетаются с пейзажем или интерьером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5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шла зима в берёзовую рощу и сразу заискрилось всё вокруг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3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46"/>
      </w:tblGrid>
      <w:tr>
        <w:trPr/>
        <w:tc>
          <w:tcPr>
            <w:tcW w:w="10546" w:type="dxa"/>
            <w:tcBorders/>
            <w:shd w:fill="F0F0F0" w:val="clear"/>
          </w:tcPr>
          <w:p>
            <w:pPr>
              <w:pStyle w:val="Normal"/>
              <w:spacing w:lineRule="atLeast" w:line="220" w:before="0" w:after="0"/>
              <w:rPr/>
            </w:pPr>
            <w:r>
              <w:rPr>
                <w:b/>
                <w:bCs/>
                <w:sz w:val="20"/>
                <w:szCs w:val="20"/>
              </w:rPr>
              <w:t>Расставьте знаки препинания.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кажите два предложения, в которых нужно поставить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ОДНУ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пятую. Запишите номера этих предложений.</w:t>
            </w:r>
          </w:p>
        </w:tc>
      </w:tr>
      <w:tr>
        <w:trPr/>
        <w:tc>
          <w:tcPr>
            <w:tcW w:w="1054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34"/>
              <w:gridCol w:w="386"/>
              <w:gridCol w:w="9896"/>
            </w:tblGrid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ед глазами возникает то бескрайний степной пейзаж то расписной терем русского леса то жемчужное зеркало южного моря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более поздних русских летописях содержатся ценнейшие исторические и экономические данные и культурно-этнографические факты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3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 небо высилось ночное с невозмутимостью святой и над любовию земною и над земною суетой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4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езд давно уже увёз и концессионеров и театр Колумба и прочую публику.</w:t>
                  </w:r>
                </w:p>
              </w:tc>
            </w:tr>
            <w:tr>
              <w:trPr/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5)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96" w:type="dxa"/>
                  <w:tcBorders/>
                  <w:vAlign w:val="center"/>
                </w:tcPr>
                <w:p>
                  <w:pPr>
                    <w:pStyle w:val="Normal"/>
                    <w:spacing w:lineRule="atLeast" w:line="22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етела туча с крупным градом и разметала она всю листву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дание 16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1. Расставьте знаки препинания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все цифры, на месте которых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в предложениях должны стоять запятые.</w:t>
      </w:r>
    </w:p>
    <w:p>
      <w:pPr>
        <w:pStyle w:val="Normal"/>
        <w:spacing w:lineRule="atLeast" w:line="220" w:before="6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тицы (1) выбирая себе (2) спутников жизни (3) придают большое значение оттенкам оперения. И если у пернатого кавалера нет (4) присущей (5) его собратьям шапочки, то шансы получить благосклонность от невесты невелики.</w:t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2. Расставьте знаки препинания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все цифры, на месте которых в предложении должны стоять запятые.</w:t>
      </w:r>
    </w:p>
    <w:p>
      <w:pPr>
        <w:pStyle w:val="Normal"/>
        <w:spacing w:lineRule="atLeast" w:line="220" w:before="6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олодой сокол (1) неожиданно высоко (2) взлетев над равниной (3) исчез с летнего неба (4) очертив пространство над горизонтом.</w:t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3. Расставьте знаки препинания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все цифры, на месте которыхв предложении должны стоять запятые.</w:t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Однажды увидев (1) изображённую на картине (2) женщину с удивительной улыбкой (3) загадочно играющей на спокойном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лице (4) зритель попадает под власть гениальной живописи Леонардо да Винчи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дание 17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1. Расставьте знаки препинания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все цифры, на месте которых в предложениях должны стоять запятые.</w:t>
      </w:r>
    </w:p>
    <w:p>
      <w:pPr>
        <w:pStyle w:val="Normal"/>
        <w:spacing w:lineRule="atLeast" w:line="220" w:before="6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чти в каждом зале музея вы (1) наверняка (2) увидите статуи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br/>
        <w:t>В скульптуре каждая сторона фигуры (3) без сомнения (4) имеет своё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особенное выражение, которое нужно уловить, вглядываясь в творение со всех сторон.</w:t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2. Расставьте знаки препинания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все цифры, на месте которых в предложениях должны стоять запятые.</w:t>
      </w:r>
    </w:p>
    <w:p>
      <w:pPr>
        <w:pStyle w:val="Normal"/>
        <w:spacing w:lineRule="atLeast" w:line="220" w:before="6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егодня в литературе (1) по мнению критиков (2) резко меняется тип писателя и тип читателя. Воспитательная миссия литературы (3)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по-видимому (4) уходит в прошлое.</w:t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3. Расставьте знаки препинания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все цифры, на месте которых в предложении должны стоять запятые.</w:t>
      </w:r>
    </w:p>
    <w:p>
      <w:pPr>
        <w:pStyle w:val="Normal"/>
        <w:spacing w:lineRule="atLeast" w:line="220" w:before="6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оман М.Ю. Лермонтова (1) по мнению учёных (2) проникнут единством мысли, и потому его нельзя читать не в том порядке, в каком расположил его сам автор: иначе вы прочитаете две превосходные (3) на мой взгляд (4) повести и несколько не менее превосходных рассказов,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но романа знать не будете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дание 18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1. Расставьте знаки препинания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все цифры, на месте которых в предложении должны стоять запятые.</w:t>
      </w:r>
    </w:p>
    <w:p>
      <w:pPr>
        <w:pStyle w:val="Normal"/>
        <w:spacing w:lineRule="atLeast" w:line="220" w:before="6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емного позже (1) Чурсины позвонили по телефону (2) номер (3) которого (4) они узнали в справочной службе (5) и отменили вызов врача.</w:t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2. Расставьте знаки препинания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цифру(-ы), на месте которой(-ых) в предложении должна(-ы) стоять запятая  (-ые).</w:t>
      </w:r>
    </w:p>
    <w:p>
      <w:pPr>
        <w:pStyle w:val="Normal"/>
        <w:spacing w:lineRule="atLeast" w:line="220" w:before="6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аждая книга (1) изучать (2) которую (3) вам предстоит в течение учебного года (4) представляет собой сокровищницу знаний.</w:t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3. Расставьте знаки препинания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все цифры, на месте которых в предложении должны стоять запятые.</w:t>
      </w:r>
    </w:p>
    <w:p>
      <w:pPr>
        <w:pStyle w:val="Normal"/>
        <w:spacing w:lineRule="atLeast" w:line="220" w:before="6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реди первых русских князей (1) образы которых (2) овеяны преданиями и легендами (3) одно из почётных мест принадлежит князю Олегу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дание 19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1. Расставьте знаки препинания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все цифры, на месте которых в предложении должны стоять запятые.</w:t>
      </w:r>
    </w:p>
    <w:p>
      <w:pPr>
        <w:pStyle w:val="Normal"/>
        <w:spacing w:lineRule="atLeast" w:line="220" w:before="6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Хаджи-Мурат сидел рядом в комнате (1) и (2) хотя не понимал разговора (3)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чувствовал (4) что спорили о нём.</w:t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2. Расставьте знаки препинания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все цифры, на месте которых в предложении должны стоять запятые.</w:t>
      </w:r>
    </w:p>
    <w:p>
      <w:pPr>
        <w:pStyle w:val="Normal"/>
        <w:spacing w:lineRule="atLeast" w:line="220" w:before="6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есколько дней лил холодный дождь (1) и (2) пока продолжалось ненастье (3) нам казалось (4) что лето окончилось навсегда.</w:t>
      </w:r>
    </w:p>
    <w:p>
      <w:pPr>
        <w:pStyle w:val="Normal"/>
        <w:spacing w:lineRule="atLeast" w:line="220" w:before="60" w:after="280"/>
        <w:rPr/>
      </w:pPr>
      <w:r>
        <w:rPr>
          <w:b/>
          <w:bCs/>
          <w:color w:val="000000"/>
          <w:sz w:val="20"/>
          <w:szCs w:val="20"/>
        </w:rPr>
        <w:t>3. Расставьте знаки препинания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кажите все цифры, на месте которых в предложении должны стоять запятые.</w:t>
      </w:r>
    </w:p>
    <w:p>
      <w:pPr>
        <w:pStyle w:val="Normal"/>
        <w:spacing w:lineRule="atLeast" w:line="220" w:before="6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ето в самом разгаре (1) и (2) если вы побудете подольше в лесу (3) то увидите пеночку (4) которая мелькает среди ветвей.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thJax_Mai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o">
    <w:name w:val="m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4:48:00Z</dcterms:created>
  <dc:creator>user</dc:creator>
  <dc:description/>
  <cp:keywords/>
  <dc:language>en-US</dc:language>
  <cp:lastModifiedBy>214</cp:lastModifiedBy>
  <cp:lastPrinted>2015-09-04T07:50:00Z</cp:lastPrinted>
  <dcterms:modified xsi:type="dcterms:W3CDTF">2015-09-04T02:50:00Z</dcterms:modified>
  <cp:revision>3</cp:revision>
  <dc:subject/>
  <dc:title>ПРОВЕРОЧНАЯ РАБОТА ПО ТЕМЕ «ПУНКТУАЦИЯ»</dc:title>
</cp:coreProperties>
</file>