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организованной образовательной деятельности по развитию речи в подготовительной к школе группе по теме «Продукты питания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граммное содержание:</w:t>
      </w:r>
    </w:p>
    <w:p>
      <w:pPr>
        <w:pStyle w:val="Style15"/>
        <w:ind w:left="284" w:hanging="284"/>
        <w:rPr/>
      </w:pPr>
      <w:r>
        <w:rPr/>
        <w:t>•</w:t>
      </w:r>
      <w:r>
        <w:rPr/>
        <w:tab/>
        <w:t>Уточнять и активизировать словарь детей по лексической теме: «Продукты питания»</w:t>
      </w:r>
    </w:p>
    <w:p>
      <w:pPr>
        <w:pStyle w:val="Style15"/>
        <w:ind w:left="284" w:hanging="284"/>
        <w:rPr/>
      </w:pPr>
      <w:r>
        <w:rPr/>
        <w:t>•</w:t>
      </w:r>
      <w:r>
        <w:rPr/>
        <w:tab/>
        <w:t>Познакомить детей с понятиями: дрожжевое тесто, песочное тесто, слоеное тесто.</w:t>
      </w:r>
    </w:p>
    <w:p>
      <w:pPr>
        <w:pStyle w:val="Style15"/>
        <w:ind w:left="284" w:hanging="284"/>
        <w:rPr/>
      </w:pPr>
      <w:r>
        <w:rPr>
          <w:szCs w:val="28"/>
        </w:rPr>
        <w:t>•</w:t>
      </w:r>
      <w:r>
        <w:rPr/>
        <w:tab/>
        <w:t>Учить употреблять в речи качественные прилагательные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/>
        <w:t>Развивать умение ориентироваться в пространстве</w:t>
      </w:r>
    </w:p>
    <w:p>
      <w:pPr>
        <w:pStyle w:val="Style15"/>
        <w:ind w:left="284" w:hanging="284"/>
        <w:rPr/>
      </w:pPr>
      <w:r>
        <w:rPr/>
        <w:t>•</w:t>
      </w:r>
      <w:r>
        <w:rPr/>
        <w:tab/>
        <w:t>Развитие умение обследовать предметы; мелкую моторику рук</w:t>
      </w:r>
    </w:p>
    <w:p>
      <w:pPr>
        <w:pStyle w:val="Style15"/>
        <w:ind w:left="284" w:hanging="284"/>
        <w:rPr/>
      </w:pPr>
      <w:r>
        <w:rPr/>
        <w:t>•</w:t>
      </w:r>
      <w:r>
        <w:rPr/>
        <w:tab/>
        <w:t>Развивать слуховое и зрительное восприятие, внимание и память</w:t>
      </w:r>
    </w:p>
    <w:p>
      <w:pPr>
        <w:pStyle w:val="Style15"/>
        <w:ind w:left="284" w:hanging="284"/>
        <w:rPr/>
      </w:pPr>
      <w:r>
        <w:rPr/>
        <w:t>•</w:t>
      </w:r>
      <w:r>
        <w:rPr/>
        <w:tab/>
        <w:t>Воспитывать отзывчивость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ловарная работа: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/>
        <w:t>Бакалея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/>
        <w:t>Молочный отдел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/>
        <w:t>Мясной отдел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/>
        <w:t>Овощной отдел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/>
        <w:t>Дрожжевое тесто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/>
        <w:t>Песочное тесто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/>
        <w:t>Слоеное тесто</w:t>
      </w:r>
    </w:p>
    <w:p>
      <w:pPr>
        <w:pStyle w:val="Style15"/>
        <w:numPr>
          <w:ilvl w:val="0"/>
          <w:numId w:val="4"/>
        </w:numPr>
        <w:ind w:left="284" w:hanging="284"/>
        <w:rPr/>
      </w:pPr>
      <w:r>
        <w:rPr/>
        <w:t xml:space="preserve">Рецепт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рудование: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>Картинки с изображением продуктов питания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>Записки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>Кастрюля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>Разрезные картинки с изображение продуктов питания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>Два вида теста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>Лист бумаги формата А3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>Цифры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>Мольберты</w:t>
      </w:r>
    </w:p>
    <w:p>
      <w:pPr>
        <w:pStyle w:val="Style15"/>
        <w:numPr>
          <w:ilvl w:val="0"/>
          <w:numId w:val="5"/>
        </w:numPr>
        <w:ind w:left="284" w:hanging="284"/>
        <w:rPr/>
      </w:pPr>
      <w:r>
        <w:rPr/>
        <w:t xml:space="preserve">Конверт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rPr/>
      </w:pPr>
      <w:r>
        <w:rPr/>
        <w:t>Беседа с детьми «Вкусная и полезная пища»</w:t>
      </w:r>
    </w:p>
    <w:p>
      <w:pPr>
        <w:pStyle w:val="Normal"/>
        <w:rPr/>
      </w:pPr>
      <w:r>
        <w:rPr/>
        <w:t>Рассматривание иллюстраций с изображением продуктов питания</w:t>
      </w:r>
    </w:p>
    <w:p>
      <w:pPr>
        <w:pStyle w:val="Normal"/>
        <w:rPr/>
      </w:pPr>
      <w:r>
        <w:rPr/>
        <w:t>Сюжетно-ролевая игра «Супермаркет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и методика проведения:</w:t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рганизационный момен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гра «Пирог»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4"/>
              <w:rPr>
                <w:szCs w:val="22"/>
              </w:rPr>
            </w:pPr>
            <w:r>
              <w:rPr>
                <w:szCs w:val="22"/>
              </w:rPr>
              <w:t>2р медленно опустить руки</w:t>
            </w:r>
          </w:p>
          <w:p>
            <w:pPr>
              <w:pStyle w:val="Style15"/>
              <w:numPr>
                <w:ilvl w:val="0"/>
                <w:numId w:val="3"/>
              </w:numPr>
              <w:ind w:left="284" w:hanging="284"/>
              <w:rPr>
                <w:szCs w:val="22"/>
              </w:rPr>
            </w:pPr>
            <w:r>
              <w:rPr>
                <w:szCs w:val="22"/>
              </w:rPr>
              <w:t>Имитация лепки пирог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 – 4 пальцами имитация бега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5. Имитация лепки пирог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бята, давайте все встанем вкруг и поиграем в игру «Пирог»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адал снег на порог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т лепил себе пирог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 пока лепил и пек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чейком пирог утек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ироги себе лепи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 из снега – из мук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юрпризный мом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дается телефонный звонок. Кот Тимошка просит о помощ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Ребята, посмотрите, Тимошка оставил нам записку. Аня, помоги мне, пожалуйста, прочитать, что в ней написано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т оставил несколько записок в разных местах группы, в каждой указано, где искать следующую, в конце дети находят картинку с изображением пирога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 xml:space="preserve">Ребята, давайте сядем на ковер и рассмотрим картинку. Кто мне может сказать, из чего состоит пирог? (из теста и начинки). А какие начинки для пирога вы знаете? (ответы детей). Если пирог с картофелем, то он какой? (картофельный). Если с мясом? (мясной).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бята, а из чего делают тесто? (ответы детей)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А где мы с вами можем купить продукты для пирога?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зминут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«В магазине»</w:t>
            </w:r>
          </w:p>
          <w:p>
            <w:pPr>
              <w:pStyle w:val="Style15"/>
              <w:numPr>
                <w:ilvl w:val="0"/>
                <w:numId w:val="2"/>
              </w:numPr>
              <w:ind w:left="317" w:hanging="360"/>
              <w:rPr>
                <w:szCs w:val="22"/>
              </w:rPr>
            </w:pPr>
            <w:r>
              <w:rPr>
                <w:szCs w:val="22"/>
              </w:rPr>
              <w:t>Ходьба на месте</w:t>
            </w:r>
          </w:p>
          <w:p>
            <w:pPr>
              <w:pStyle w:val="Style15"/>
              <w:numPr>
                <w:ilvl w:val="0"/>
                <w:numId w:val="2"/>
              </w:numPr>
              <w:ind w:left="317" w:hanging="360"/>
              <w:rPr>
                <w:szCs w:val="22"/>
              </w:rPr>
            </w:pPr>
            <w:r>
              <w:rPr>
                <w:szCs w:val="22"/>
              </w:rPr>
              <w:t>Один хлопок</w:t>
            </w:r>
          </w:p>
          <w:p>
            <w:pPr>
              <w:pStyle w:val="Style15"/>
              <w:numPr>
                <w:ilvl w:val="0"/>
                <w:numId w:val="2"/>
              </w:numPr>
              <w:ind w:left="317" w:hanging="360"/>
              <w:rPr>
                <w:szCs w:val="22"/>
              </w:rPr>
            </w:pPr>
            <w:r>
              <w:rPr>
                <w:szCs w:val="22"/>
              </w:rPr>
              <w:t>Два хлопка</w:t>
            </w:r>
          </w:p>
          <w:p>
            <w:pPr>
              <w:pStyle w:val="Style15"/>
              <w:numPr>
                <w:ilvl w:val="0"/>
                <w:numId w:val="2"/>
              </w:numPr>
              <w:ind w:left="317" w:hanging="360"/>
              <w:rPr>
                <w:szCs w:val="22"/>
              </w:rPr>
            </w:pPr>
            <w:r>
              <w:rPr>
                <w:szCs w:val="22"/>
              </w:rPr>
              <w:t>Три хлопка</w:t>
            </w:r>
          </w:p>
          <w:p>
            <w:pPr>
              <w:pStyle w:val="Style15"/>
              <w:numPr>
                <w:ilvl w:val="0"/>
                <w:numId w:val="2"/>
              </w:numPr>
              <w:ind w:left="317" w:hanging="360"/>
              <w:rPr>
                <w:szCs w:val="22"/>
              </w:rPr>
            </w:pPr>
            <w:r>
              <w:rPr>
                <w:szCs w:val="22"/>
              </w:rPr>
              <w:t>Четыре хлоп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 xml:space="preserve">Давайте мы с вами сходим в магазин.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ы пришли в магазин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ы купили торт - один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люшек две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атрушек – три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 киви купили –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разу четыр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магази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де  в магазине мы можем найти муку? Правильно в отделе по названием «Бакалея». Найдите, пожалуйста, этот отдел. А какие продукты мы еще можем здесь купить? А где же нам найти молоко? Что еще мы можем приобрести в молочном отделе?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ее уточняются все ингредиенты пирог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Физминутка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«В магазине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ы с вами нашли все необходимые продукты и теперь можно возвращаться обратно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еседа о тесте и составление рецеп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 xml:space="preserve">Ребята, как вы думаете, все ли пироги пекутся из одинакового теста? (ответы детей). Тесто бывает разное: дрожжевое, песочное, слоеное. И для каждого теста нужны разные продукты. Сейчас мы с вами замесим тесто. Но для этого нужно вспомнить, какие продукты нам понадобятся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в кастрюлю по очереди кладутся картинки с изображением продуктов, необходимых для теста)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 xml:space="preserve">А кто может мне сказать, как называется, то, где описано какие продукты и сколько нужны для приготовления блюда. Правильно, рецепт. Теперь внимательно смотрите и запоминайте сколько продуктов я кладу в кастрюлю.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ети на мольберте прикрепляют цифры, обозначающие количество продуктов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се мы положили? Ничего не забыли? Тогда давайте замесим наше тесто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льчиковая гимнасти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«Месим тесто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Я три горсточки муки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ыплю в миску из руки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долью воды немножко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змешаю тесто ложкой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се с яйцом я перетру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Тесто я руками мну.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стелю его пото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ложу начинку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у а сверху постелю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 него простынк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готовление тес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Ой, ребята, посмотрите, какое тесто у нас получилось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 скажите, если я в наш рецепт добавлю дрожжи, то какое тесто у нас получится? Верно, дрожжевое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кастрюлю добавляются дрожжи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Давайте замесим и дрожжевое тесто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льчиковая гимнасти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«Месим тесто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Я три горсточки муки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ыплю в миску из руки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долью воды немножко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змешаю тесто ложкой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Все с яйцом я перетру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Тесто я руками мну.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стелю его пото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ложу начинку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у а сверху постелю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 него простынк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следование тес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Ребята, посмотрите, у нас получилось еще одно тесто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ойдите все ко мне, давайте с вами посмотрим, какое тесто у нас получилось. Первое, песочное тесто какое? (ответы детей) А дрожжевое тесто такое же или отличается? (ответы дет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вершающая часть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ыход в продуктивную деятельност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Печенье для кота Тимошки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Ребятки, давайте вернемся к нашему рецепту. Скажите мы указали все продукты в рецепте? Сможет ли Тимошка сам испечь пирог? Давайте мы положим рецепт в конверт, а Марина Васильевна, когда пойдет домой отправит его Тимоше. А кот Тимошка большой сладкоежка, давайте мы  испечем ему печенье и отправим вместе с письмом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58:00Z</dcterms:created>
  <dc:creator>Анна</dc:creator>
  <dc:description/>
  <cp:keywords/>
  <dc:language>en-US</dc:language>
  <cp:lastModifiedBy>Анна</cp:lastModifiedBy>
  <dcterms:modified xsi:type="dcterms:W3CDTF">2018-02-03T02:52:00Z</dcterms:modified>
  <cp:revision>4</cp:revision>
  <dc:subject/>
  <dc:title/>
</cp:coreProperties>
</file>