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36"/>
          <w:szCs w:val="36"/>
        </w:rPr>
        <w:t>Развлечение во второй младшей группе по ПДД «Красный, желтый, зеленый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Цель: Формировать у детей знания о ПД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Закреплять знания детей о работе  светофора его цветах, знания правил перехода через дорогу;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Развивать ориентировку в пространстве, умение действовать по сигналу; Развивать у детей разговорную реч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азвивающая среда: Макет «Светофора», дорожный знак «Пешеходный переход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Здравствуйте ребята. Ребята, вы уже научились играть с машинами, водить их. Шофёры - взрослые и дети должны знать правила дорожного движения, чтобы на дорогах не было аварий. А вы знаете, какой знак помогает нам переходить через дорог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Дети: «Пешеходный переход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: Правильно, ребята! Расскажите мне, для чего нужен этот знак? (Ответы детей). А вы, хотите узнать больше о правилах дорожного движения?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Если ты, спешишь в пути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ерез дорогу перейти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м иди, где весь народ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знак  -  Пешеходный переход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стук в дверь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 Ребята это письмо и  посылка, давайте прочитаем и загадку отгадаем от кого он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 меня всего три глаз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зноцветные он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ким глазом подмигну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вам делать подскажу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Ребята, от кого же эта посылка? (от светофора). Достаю светофор. Ребята для чего нужен светофор? Он смотрит за движением машин и пешеходов и помогает им, чтобы не было аварий (ответы детей). Правильно ребята. Молодцы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стук в дверь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 Кто там? (входит лиса)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:     Ах, я рыжая лис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плутовка, я хит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и кого я не боюсь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де хочу, там появлюсь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Здравствуйте, дети. А что, вы тут делает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Здравствуй, Лиса… мы знакомимся с правилами дорожного движен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иса, а ты знаешь правила дорожного движения?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Лиса: Конечно, знаю.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дущий: Скажи, а вот это, что такое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Лиса: Это ну как его, свето- , свето-, светофор, вот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Расскажи нам пор светофор…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Лиса: А, что рассказать?  похож на ёлку, горят разноцветные огоньки, вокруг него можно хоровод водить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Ведущий: Ребята, правильно говорит лиса? – Нет, конечно, нет. Лиса послушай, наши дети всё знают про светофор и дорожные знаки. Отгадайте загадки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Красным глазом засияет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м идти не разрешае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зелёный глаз зажжёт-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ди смело, пешеход!     (светофор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 краю шумной мостово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тал трёхглазый Постово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машины смотрит строго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винуется дорог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Что за «зебра» на дороге?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 стоят,  разинув ро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дут, когда мигнёт зелёны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чит это ………..(переход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Что за знак такой висит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Стоп!» - машинам он вели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ход идите смело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полоскам чёрно – белым (пешеходный переход)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едущий: Вот лиса, какие умные наши детки. Они знают правила дорожного движения. А, твои, лесные звери знают правила дорожного движения?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иса: Н - е - е - е - т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Не расстраивайся, Лисонька, мы тебя сейчас научим, а ты патом научишь всех лесных жителей. А в следующий раз придёшь в гости с ни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ебята поможем Лисе. Да!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.Поиграем в игру «Светофор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 будете шоферами. Когда у светофора загорится красный сигнал – значит, дороги нет!  вы держите руль внизу и стоите на месте. Когда загорится жёлтый сигнал светофора – надо приготовиться стоять на месте и держать руль перед грудью. А когда загорится зелёный сигнал светофора -  можно ехать, путь открыт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.Пальчиковая гимнастика «Машины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.Музыкально – ритмическая физминутка «Бибика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Понравилась, Лиса тебе, наша иг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Лиса: Да, Спасибо, ребята, вы меня многому научили. Я теперь своих друзей научу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едущий: Ребята давайте все вместе скажем Лисе, как легко запомнить сигналы светофора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сный - стой,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елтый  - жди,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зелёный ид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8:07:00Z</dcterms:created>
  <dc:creator>User</dc:creator>
  <dc:description/>
  <cp:keywords/>
  <dc:language>en-US</dc:language>
  <cp:lastModifiedBy>User</cp:lastModifiedBy>
  <dcterms:modified xsi:type="dcterms:W3CDTF">2017-02-08T09:32:00Z</dcterms:modified>
  <cp:revision>4</cp:revision>
  <dc:subject/>
  <dc:title>Развлечение во второй младшей группе по ПДД «Красный, желтый, зеленый»</dc:title>
</cp:coreProperties>
</file>