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  <w:t>Самоанализ и самооценка (рефлексия) профессиональной деятельно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b/>
          <w:b/>
          <w:bCs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  <w:lang w:val="ru-RU"/>
        </w:rPr>
        <w:t>2.1 Цели и задачи профессиональной деятельно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Уважаемые коллеги,  представляю вашему вниманию самоанализ своей педагогической деятельно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lang w:val="ru-RU"/>
        </w:rPr>
        <w:t>«</w:t>
      </w:r>
      <w:r>
        <w:rPr>
          <w:rFonts w:cs="Times New Roman" w:ascii="Times New Roman" w:hAnsi="Times New Roman"/>
          <w:lang w:val="ru-RU"/>
        </w:rPr>
        <w:t>Новая школа – это институт, соответствующий целям опережающего развития. В школе будет обеспечено изучение не только достижений прошлого, но и технологий, которые пригодятся в будущем. Ребята будут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.</w:t>
      </w:r>
      <w:r>
        <w:rPr>
          <w:rFonts w:cs="Times New Roman" w:ascii="Times New Roman" w:hAnsi="Times New Roman"/>
          <w:color w:val="000000"/>
          <w:lang w:val="ru-RU"/>
        </w:rPr>
        <w:t xml:space="preserve">...», - говорится в национальной образовательной инициативе «Наша новая школа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МБОУ «Кыренская СОШ» работает над темой: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«Совершенствование качества образования через освоение компетентностного подхода в обучении, воспитании, развитии обучающихся».</w:t>
      </w:r>
    </w:p>
    <w:p>
      <w:pPr>
        <w:pStyle w:val="Normal"/>
        <w:spacing w:lineRule="auto" w:line="360"/>
        <w:ind w:left="142" w:firstLine="851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ередо мной, как учителем информатики и ИКТ, стоит </w:t>
      </w:r>
      <w:r>
        <w:rPr>
          <w:rFonts w:cs="Times New Roman" w:ascii="Times New Roman" w:hAnsi="Times New Roman"/>
          <w:b/>
          <w:color w:val="000000"/>
          <w:lang w:val="ru-RU"/>
        </w:rPr>
        <w:t>цел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lang w:val="ru-RU"/>
        </w:rPr>
        <w:t xml:space="preserve">педагогической деятельности 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создание условий, способствующих развитию разносторонней личности, способной осуществлять продуктивную и осознанную деятельность по отношению к объектам окружающего мира. Работаю над методической темой «Активизация самостоятельной деятельности школьников при работе с информацией. Проектная деятельность на уроках информатики». Научно-технический прогресс, информационная революция требуют от человека способности ориентироваться в нарастающем потоке информации. Поэтому возрастает роль самостоятельной работы школьников, способствующей формированию навыков, творческой деятельности и информационной культур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ходе работы над методической темой провожу уроки-зачеты, уроки-семинары, уроки-конференции, практикую домашние самостоятельные творческие задания, применяю компьютерные программы, разрабатываю проекты с учащимися. </w:t>
      </w:r>
    </w:p>
    <w:p>
      <w:pPr>
        <w:pStyle w:val="Normal"/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ладение ИКТ позволяет мне использовать компьютер в разных целях:</w:t>
      </w:r>
    </w:p>
    <w:p>
      <w:pPr>
        <w:pStyle w:val="Normal"/>
        <w:numPr>
          <w:ilvl w:val="0"/>
          <w:numId w:val="4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средство наглядности учебного процесса (презентации, моделирование),</w:t>
      </w:r>
    </w:p>
    <w:p>
      <w:pPr>
        <w:pStyle w:val="Normal"/>
        <w:numPr>
          <w:ilvl w:val="0"/>
          <w:numId w:val="4"/>
        </w:numPr>
        <w:spacing w:lineRule="auto" w:line="360"/>
        <w:ind w:left="-54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изации учебного процесса,</w:t>
      </w:r>
    </w:p>
    <w:p>
      <w:pPr>
        <w:pStyle w:val="Normal"/>
        <w:numPr>
          <w:ilvl w:val="0"/>
          <w:numId w:val="4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организации коллективной и групповой работы (проекты)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средство разработки и подготовки различных видов учебно-методического материала (поурочное планирование, методические разработки, контрольные работы, интерактивные тесты и другие виды работ).</w:t>
      </w:r>
    </w:p>
    <w:p>
      <w:pPr>
        <w:pStyle w:val="Normal"/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обучающимися стараюсь ставить такие задачи, в ходе решения которых они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тся находить нужную информацию, используя все доступные источники (учебники, словари, энциклопедии, Интернет и др.);</w:t>
      </w:r>
    </w:p>
    <w:p>
      <w:pPr>
        <w:pStyle w:val="Normal"/>
        <w:numPr>
          <w:ilvl w:val="0"/>
          <w:numId w:val="3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ретают навыки самостоятельной творческой работы;</w:t>
      </w:r>
    </w:p>
    <w:p>
      <w:pPr>
        <w:pStyle w:val="Normal"/>
        <w:numPr>
          <w:ilvl w:val="0"/>
          <w:numId w:val="3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тся грамотно использовать в речи информационные терм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142" w:firstLine="14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бретают навыки исследовательской работы, самоконтроля.</w:t>
      </w:r>
    </w:p>
    <w:p>
      <w:pPr>
        <w:pStyle w:val="Normal"/>
        <w:spacing w:lineRule="auto" w:line="360"/>
        <w:ind w:firstLine="3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е электронные средства образовательного назначения позволяют создавать презентации к урокам, тестирующие работы по информатике, а также предоставляют широкие возможности для проектной деятельности. Метод проектов – одна из форм обучения, способствующая активизации самостоятельной познавательной деятельности школьников. На уроках информатики учениками были реализуются исследование и моделирование различных проектов. В качестве зачетных работ принимаются рефераты – как исследование темы, выходящей за рамки учебника.</w:t>
      </w:r>
    </w:p>
    <w:p>
      <w:pPr>
        <w:pStyle w:val="Normal"/>
        <w:spacing w:lineRule="auto" w:line="360"/>
        <w:ind w:firstLine="3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учитель – предметник, принимаю участие в работе школьного методического объединения учителей математики и информатики.</w:t>
      </w:r>
    </w:p>
    <w:p>
      <w:pPr>
        <w:pStyle w:val="Normal"/>
        <w:spacing w:lineRule="auto" w:line="360"/>
        <w:ind w:firstLine="311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достижения положительных результатов учебно-воспитательного процесса немаловажную роль играет заинтересованность детей обучением, а также привлечение к работе на уроках всех учеников с различным интеллектуальным потенциалом. </w:t>
      </w:r>
      <w:r>
        <w:rPr>
          <w:rFonts w:cs="Times New Roman" w:ascii="Times New Roman" w:hAnsi="Times New Roman"/>
        </w:rPr>
        <w:t>Я решаю эту проблему следующими методами и технологиями обучения:</w:t>
      </w:r>
    </w:p>
    <w:p>
      <w:pPr>
        <w:pStyle w:val="Normal"/>
        <w:numPr>
          <w:ilvl w:val="0"/>
          <w:numId w:val="2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ообразный вид деятельности на уроке;</w:t>
      </w:r>
    </w:p>
    <w:p>
      <w:pPr>
        <w:pStyle w:val="Normal"/>
        <w:numPr>
          <w:ilvl w:val="0"/>
          <w:numId w:val="2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дивидуальный и дифференцированный подход к учащимся;</w:t>
      </w:r>
    </w:p>
    <w:p>
      <w:pPr>
        <w:pStyle w:val="Normal"/>
        <w:numPr>
          <w:ilvl w:val="0"/>
          <w:numId w:val="2"/>
        </w:numPr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изация самостоятельной деятельности школьников на уроке и вне его;</w:t>
      </w:r>
    </w:p>
    <w:p>
      <w:pPr>
        <w:pStyle w:val="Normal"/>
        <w:numPr>
          <w:ilvl w:val="0"/>
          <w:numId w:val="2"/>
        </w:numPr>
        <w:spacing w:lineRule="auto" w:line="360"/>
        <w:ind w:left="-54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метода проектов;</w:t>
      </w:r>
    </w:p>
    <w:p>
      <w:pPr>
        <w:pStyle w:val="Normal"/>
        <w:numPr>
          <w:ilvl w:val="0"/>
          <w:numId w:val="2"/>
        </w:numPr>
        <w:spacing w:lineRule="auto" w:line="360"/>
        <w:ind w:left="-54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ение и систематизация информации.</w:t>
      </w:r>
    </w:p>
    <w:p>
      <w:pPr>
        <w:pStyle w:val="Normal"/>
        <w:spacing w:lineRule="auto" w:line="360"/>
        <w:ind w:firstLine="311"/>
        <w:jc w:val="both"/>
        <w:rPr/>
      </w:pPr>
      <w:r>
        <w:rPr>
          <w:rFonts w:cs="Times New Roman" w:ascii="Times New Roman" w:hAnsi="Times New Roman"/>
          <w:lang w:val="ru-RU"/>
        </w:rPr>
        <w:t>В своей профессиональной деятельности я применяю различные формы организации учебного процесса: индивидуальную и групповую. Часто применяю проблемные методы обучения (беседу, проблемную ситуацию, обобщение) и  поисково-исследовательские методы (наблюдение, самостоятельная работа, сбор информации, проектирование). Перед тем, как поставить перед обучающимися задачу, выдвинуть проблему, необходимо знать уровень развития каждого ученика, его потенциал. Для этого необходимо изучать, знать и учитывать характер и темперамент обучающегося, его темп работы, его образовательные потребности. Проектная деятельность позволяет вовлечь в учебную работу всех учащихся, стимулируя учащихся к творческой деятельности, способствует возникновению и развитию активного взаимодействия между учителем, его учениками и средствами информационных технологий.</w:t>
      </w:r>
    </w:p>
    <w:p>
      <w:pPr>
        <w:pStyle w:val="Normal"/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 над проектом строится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вместе с учащимися определяет актуальную проблему, над которой будут работать ребята индивидуально или  в группах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щиеся составляют план работы, определяют объекты исследования, ищут возможные пути решения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вигаются гипотезы, систематизируются и обобщаются полученные данные из различных источников информации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едение итогов работы. Ребята представляют аргументированные выводы, обрабатывают и оформляют полученные результаты, учатся решать познавательные и творческие задачи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ка защиты проекта. На этом этапе ребята самостоятельно готовят презентацию, буклет проекта с использованием компьютера;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ентация проекта (защита): представление результата своей деятельности, способа решения проблемы, доказательство правильности решений.</w:t>
      </w:r>
    </w:p>
    <w:p>
      <w:pPr>
        <w:pStyle w:val="Normal"/>
        <w:spacing w:lineRule="auto" w:line="360"/>
        <w:ind w:left="-540"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работа школьников над проектом требует от ни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ия самостоятельно ориентироваться в информационном пространстве, в многообразии программных продукт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360" w:hanging="4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ыков работы с различными программными средствами, необходимыми для организации исследования, оформления проекта.</w:t>
      </w:r>
    </w:p>
    <w:p>
      <w:pPr>
        <w:pStyle w:val="Normal"/>
        <w:spacing w:lineRule="auto" w:line="360"/>
        <w:ind w:firstLine="31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ваются умения учеников владеть информационной культурой и культурой коммуникации, развивается теоретическое мышление, формируются познавательные умения, умения самостоятельно решать задачи и проблем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ие ученики в старших классах интерес к информатике связывают с  выбором будущей профессии (программист, экономист, бухгалтер и др.). Считаю, что разработанная мною система работы дает неплохие результаты, позволяя строить образовательный процесс на осмысленности и целенаправленности.</w:t>
      </w:r>
    </w:p>
    <w:p>
      <w:pPr>
        <w:pStyle w:val="Normal"/>
        <w:spacing w:lineRule="auto" w:line="360"/>
        <w:ind w:left="284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смотря на сложность, предмет информатики вызывает интерес у большинства школьников. У них есть стремление и желание научиться работать с информацией, и, конечно, овладеть компьютерными технологиями. Поддержанию познавательного интереса у учащихся способствует проектно-исследовательская деятельность. 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ктуальность развития творческих способностей учащихся с использованием новых информационных технологий в развитой образовательной информационной среде в связи с этим не вызывает никаких сомнений. Творческая деятельность – старт к профессиональной карьере. </w:t>
      </w:r>
    </w:p>
    <w:p>
      <w:pPr>
        <w:pStyle w:val="Style16"/>
        <w:shd w:fill="FFFFFF" w:val="clear"/>
        <w:spacing w:lineRule="auto" w:line="360" w:before="0" w:after="0"/>
        <w:ind w:right="283" w:firstLine="567"/>
        <w:jc w:val="both"/>
        <w:rPr>
          <w:rFonts w:ascii="Times New Roman" w:hAnsi="Times New Roman" w:cs="Times New Roman"/>
          <w:color w:val="000000"/>
        </w:rPr>
      </w:pPr>
      <w:r>
        <w:rPr>
          <w:rStyle w:val="StrongEmphasis"/>
          <w:rFonts w:cs="Times New Roman" w:ascii="Times New Roman" w:hAnsi="Times New Roman"/>
          <w:color w:val="000000"/>
        </w:rPr>
        <w:t>Задачи инновационной деятельности конкретизируют поставленную цель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реализовывать идею непрерывного обогащения информационной, коммуникативной культуры учащегося за счёт индивидуальной, творческой, созидательной деятельности в процессе освоения предмета «Информатика и информационно-коммуникационные технологии»; 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развивать творческую инициативу ученика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воспитывать в ученике уверенность в себе, осознание того, что путь к профессиональной карьере лежит через творческую деятельность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Поставленные задачи решаю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на всех образовательных ступенях учебно-воспитательного процесса: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color w:val="000000"/>
        </w:rPr>
        <w:t>через практическую реализацию образовательных программ</w:t>
      </w:r>
      <w:r>
        <w:rPr>
          <w:rFonts w:cs="Times New Roman" w:ascii="Times New Roman" w:hAnsi="Times New Roman"/>
          <w:color w:val="000000"/>
        </w:rPr>
        <w:t>, определяющих цели, задачи, содержание обучения; программное, методическое и техническое обеспечение; принципы внедрения программ и критерии оценки их эффективности.</w:t>
      </w:r>
    </w:p>
    <w:p>
      <w:pPr>
        <w:pStyle w:val="Style16"/>
        <w:shd w:fill="FFFFFF" w:val="clear"/>
        <w:spacing w:lineRule="auto" w:line="360" w:before="0" w:after="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Пути решения поставленных задач</w:t>
      </w:r>
      <w:r>
        <w:rPr>
          <w:rFonts w:cs="Times New Roman" w:ascii="Times New Roman" w:hAnsi="Times New Roman"/>
          <w:color w:val="000000"/>
        </w:rPr>
        <w:t>  - это оптимизация образовательного процесса посредством использования инновационных технологий: личностно-ориентированного обучения, информационно-коммуникационных технологий, технологии деятельностного обучения; метода проектов.</w:t>
      </w:r>
    </w:p>
    <w:p>
      <w:pPr>
        <w:pStyle w:val="Style16"/>
        <w:shd w:fill="FFFFFF" w:val="clear"/>
        <w:spacing w:lineRule="auto" w:line="360" w:before="0" w:after="0"/>
        <w:ind w:right="283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х сочетание и системное применение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color w:val="000000"/>
        </w:rPr>
        <w:t>позволяют формировать  следующие компетенции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информационную (способность грамотно выполнять действия с информацией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коммуникативную (способность вступать в общение с целью быть понятым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социальную (способность действовать в социуме с учётом позиций других людей)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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предметную (способность применять полученные знания на практике). </w:t>
      </w:r>
    </w:p>
    <w:p>
      <w:pPr>
        <w:pStyle w:val="Style16"/>
        <w:shd w:fill="FFFFFF" w:val="clear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</w:rPr>
        <w:t>Для развития творческих способностей учащихся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Style w:val="StrongEmphasis"/>
          <w:rFonts w:cs="Times New Roman" w:ascii="Times New Roman" w:hAnsi="Times New Roman"/>
          <w:color w:val="000000"/>
        </w:rPr>
        <w:t>следую следующим правилам: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свобода выбора, правило открытости, правило деятельности, правило «идеальности», правило обратной связи, правило индивидуальност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5:58:00Z</dcterms:created>
  <dc:creator>головной</dc:creator>
  <dc:description/>
  <dc:language>en-US</dc:language>
  <cp:lastModifiedBy>головной</cp:lastModifiedBy>
  <dcterms:modified xsi:type="dcterms:W3CDTF">2019-05-04T05:59:00Z</dcterms:modified>
  <cp:revision>1</cp:revision>
  <dc:subject/>
  <dc:title/>
</cp:coreProperties>
</file>