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D4B4"/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редняя общеобразовательная школа  № 538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 углубленным изучением информационных технологий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ировского района Санкт-Петербур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424" w:hanging="0"/>
        <w:jc w:val="right"/>
        <w:rPr>
          <w:b/>
          <w:b/>
          <w:bCs/>
        </w:rPr>
      </w:pPr>
      <w:r>
        <w:rPr>
          <w:b/>
          <w:bCs/>
        </w:rPr>
        <w:t xml:space="preserve">Автор-составитель: </w:t>
      </w:r>
    </w:p>
    <w:p>
      <w:pPr>
        <w:pStyle w:val="Normal"/>
        <w:spacing w:lineRule="auto" w:line="240" w:before="0" w:after="0"/>
        <w:ind w:right="424" w:hanging="0"/>
        <w:jc w:val="right"/>
        <w:rPr/>
      </w:pPr>
      <w:r>
        <w:rPr>
          <w:b/>
          <w:bCs/>
        </w:rPr>
        <w:t xml:space="preserve">учитель технологии </w:t>
      </w:r>
    </w:p>
    <w:p>
      <w:pPr>
        <w:pStyle w:val="Normal"/>
        <w:spacing w:lineRule="auto" w:line="240" w:before="0" w:after="0"/>
        <w:ind w:right="424" w:hanging="0"/>
        <w:jc w:val="right"/>
        <w:rPr>
          <w:b/>
          <w:b/>
          <w:bCs/>
        </w:rPr>
      </w:pPr>
      <w:r>
        <w:rPr>
          <w:b/>
          <w:bCs/>
        </w:rPr>
        <w:t>Пузанов А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right="424"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нновационный опыт учителя технологии»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Особенность федеральных государственных образовательных стандартов общего образования - их деятельностный характер, который ставит главной задачей развитие личности ученика. Современное образование отказывается от традиционного представления результатов обучения в виде знаний, умений и навыков; формулировки ФГОС указывают на реальные виды деятельности.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 </w:t>
      </w:r>
      <w:r>
        <w:rPr/>
        <w:t>Поставленная задача требует перехода к новой системно-деятельностной образовательной парадигме, которая, в свою очередь, связана с принципиальными изменениями деятельности учителя, реализующего новый стандарт. Также изменяются и технологи обучения, внедрение информационно-коммуникационных технологий (ИКТ) открывает значительные возможности расширения образовательных рамок по каждому предмету в общеобразовательном учреждении, в том числе и по математике.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В этих условиях традиционная школа, реализующая классическую          модель образования, стала непродуктивной. Передо мной, как и перед моими коллегами, возникла проблема – превратить традиционное обучение, направленное на накопление знаний, умений, навыков, в  процесс развития личности ребенка.      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Уход от традиционного урока через использование в процессе обучения новых технологий позволяет устранить однообразие образовательной среды и монотонность учебного процесса, создаст условия для смены видов деятельности обучающихся, позволит реализовать принципы здоровьесбережения. Рекомендуется осуществлять выбор технологии в зависимости от предметного содержания, целей урока, уровня подготовленности обучающихся, возможности удовлетворения их образовательных запросов, возрастной категории обучающихся.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Трудовая деятельность - это целенаправленная работа всего педагогического коллектива при постоянном взаимодействии с родителями; это кропотливый труд, состоящий из целого ряда взаимосвязанных мероприятий (школьные традиции, экскурсии, конкурсы, праздники …), в результате которых у учащихся формируются навыки самообслуживания, культуры поведения, воспитывается эстетический вкус.  А главное- быть самостоятельным, знать свои возможности, с радостью раскрывать свои способности и в будущем стать востребованным человеком в обществе.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Целенаправленная деятельность моя, как учителя, направлена на выявление и развитие у детей трудовых интересов и склонностей в соответствии с их личными способностями, потребностями и пригодностью к той или иной профессии.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2. Условия формирования ведущей идеи опыта, условия возникновения, становления опыта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Моя ведущая педагогическая идея – это воспитание любви к родному краю, развитие творческих и интеллектуальных возможностей обучающихся, воспитание человека-гражданина. Я стремлюсь создавать на уроках условия для сознательного активного участия учащихся в творческой деятельности, приносящей радость преодоления, радость открытия, радость достижения поставленной цели; идея личностно-ориентированного развивающего обучения. Проблему «Проектное обучение как условие для творческой самореализации учащихся» нельзя назвать новой, но на современном этапе развития общества она звучит по-новому. Инновационный характер опыта работы заключается в создании системы уроков, мероприятий, где особое внимание уделено формированию самообразования личности. 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В своей работе учитываю индивидуальные особенности   учащихся, использую коммуникативные методы обучения, провожу различные типы уроков как стандартные, так и нестандартные: урок – соревнование, урок – конкурс, урок – презентация, интегрированные уроки. При  обучении применяю различные типы заданий разного уровня сложности, обеспечивая дифференцированный подход к обучению, что позволяет полнее раскрыть творческие и интеллектуальные способности  учащихся, активизировать их познавательную деятельность. Исходя из возможностей ученика, условий обучения и материального обеспечения выбираю соответствующие виды труда, учитываю содержание программы, а также определяю время, необходимое на отработку содержания программной темы.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Занятия строю с учётом педагогической работы, они должны быть увязаны со всеми этапами урока, с содержанием учебного материала, с дидактическими целями и методами обучения. Трудовое воспитание  учащихся направляю на формирование мотивации позитивного отношения к труду как форме бытия и самореализации человека, к выбору профессии.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Новые социально-экономические условия жизни диктуют свои требования к детям, поэтому учу воспитанников планировать и организовывать работу, оценивать результаты, находить и использовать необходимую информацию, владеть знаниями, умениями, использовать разные средства и пути преобразования материалов, информации в конечный потребительский продукт, творчески относиться к качественному осуществлению трудовой деятельности.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В разработанной программе ребенку дается возможность начать свое обучение с любого раздела программы и выбрать то направление, которое он готов воспринять именно сейчас, исходя из своих реальных возможностей. Творчество - это деятельность человека, направленная на создание какого-либо нового, оригинального продукта в сфере науки, искусства, техники, производства и организации. Творческий процесс – это всегда прорыв в неизвестное, но ему предшествует длительное накопление опыта, знаний, умений и навыков, он характеризуется переходом количества всевозможных идей и подходов в новое своеобразное качество.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Для этого предусматриваю разноуровневые практические задания по разделам в соответствии с уровнем развития учащегося и его возраста. Работы, выполненные детьми на уроках, участвуют в выставках, что придает силу и повышает самооценку  учащихся, дает уверенность в завтрашнем дне.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В настоящее время одним из принципов образования является  гумманизация,  которая требует конкретных инновационных технологий, обеспечивая ее реализацию. Я использую технологию личностно – ориентированного обучения, которая помогает создать условия для самопознания, самоопределения и самореализации  учащихся.  Метод проектов является одним из ведущих направлений в личностно – ориентированном подходе к обучению учащихся.</w:t>
      </w:r>
    </w:p>
    <w:p>
      <w:pPr>
        <w:pStyle w:val="Normal"/>
        <w:spacing w:lineRule="auto" w:line="240" w:before="0" w:after="0"/>
        <w:ind w:right="566" w:firstLine="284"/>
        <w:contextualSpacing/>
        <w:jc w:val="both"/>
        <w:rPr/>
      </w:pPr>
      <w:r>
        <w:rPr/>
        <w:t>Одним из направлений работы является метод проектов, который всегда ориентирован на самостоятельную деятельность учащихся — индивидуальную, парную, групповую, которую учащиеся выполняют в течение определенного отрезка времени.</w:t>
      </w:r>
    </w:p>
    <w:p>
      <w:pPr>
        <w:pStyle w:val="Normal"/>
        <w:ind w:right="566" w:firstLine="708"/>
        <w:rPr/>
      </w:pPr>
      <w:r>
        <w:rPr/>
      </w:r>
    </w:p>
    <w:p>
      <w:pPr>
        <w:pStyle w:val="Normal"/>
        <w:spacing w:before="0" w:after="200"/>
        <w:ind w:right="566"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2:21:00Z</dcterms:created>
  <dc:creator>YANNA SHALYPINA</dc:creator>
  <dc:description/>
  <dc:language>en-US</dc:language>
  <cp:lastModifiedBy>админ</cp:lastModifiedBy>
  <dcterms:modified xsi:type="dcterms:W3CDTF">2019-04-07T12:21:00Z</dcterms:modified>
  <cp:revision>2</cp:revision>
  <dc:subject/>
  <dc:title/>
</cp:coreProperties>
</file>