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ражения опорно-двигательного аппарата (ПОДА) занимают ведущее место в заболеваемости и инвалидности у детей. В 2016 г. по данным Федеральной службы государственной статистики 44% детей в возрасте до 18 лет с инвалидностью имеют заболевания, вызывающие поражение опорно-двигательного аппарата. Рост количества детей с поражением опорно-двигательного аппарата и значительные социальные последствия, в связи с данным заболеванием, является серьезной медико-социальной проблемой [2]. В связи с этим важным звеном в повышении функциональных возможностей детей, имеющих заболевания и нарушения опорно-двигательного аппарата, обучающихся в общеобразовательной школе, являются занятия адаптивной физической культуры (АФК).</w:t>
      </w:r>
    </w:p>
    <w:p>
      <w:pPr>
        <w:pStyle w:val="Normal"/>
        <w:rPr/>
      </w:pPr>
      <w:r>
        <w:rPr/>
        <w:t xml:space="preserve"> </w:t>
      </w:r>
      <w:r>
        <w:rPr/>
        <w:t>Оценка физического развития и функциональных возможностей человека необходима для правильного подбора физических упражнений с целью укрепления здоровья и развития физических качеств.  Физическое развитие понятие комплексное, поэтому и признаки, характеризующие его, разнообразны. В качестве основных признаков физического развития используют длину и массу тела. Существенное значение при определении физического развития имеют также показатели работоспособности, осанка и другие [1]. Для правильного подбора средств на занятиях АФК, с целью оптимального физического развития, необходимо проводить оценку физического и функционального развития обучающихся [3]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Целью исследования:</w:t>
      </w:r>
      <w:r>
        <w:rPr/>
        <w:t xml:space="preserve"> определение влияния занятий АФК на физическое развитие обучающихся с поражениями опорно-двигательного аппарат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териалы и методы исследования</w:t>
      </w:r>
      <w:r>
        <w:rPr/>
        <w:t>. Исследование проводилось на базе ГБОУ школе №584 «Озерки» в период с 2014 по 2017 гг.</w:t>
      </w:r>
    </w:p>
    <w:p>
      <w:pPr>
        <w:pStyle w:val="Normal"/>
        <w:rPr/>
      </w:pPr>
      <w:r>
        <w:rPr/>
        <w:t xml:space="preserve"> </w:t>
      </w:r>
      <w:r>
        <w:rPr/>
        <w:t>В ходе исследования был проведен анализ медицинской документации с изучением возраста обучающихся, их основного и сопутствующего диагнозов, антропометрических показателей. В начале и в конце года осуществлялась диагностика физического развития обучающихся. Для более объективной оценки нормативных показателей функционального состояния мышц, диагностические пробы проходили в одних и тех же условиях для каждого обучающегося. Для диагностики физического развития, использовалось пять тестов: для определения силовой выносливости мышц спины, два теста для оценки выносливости мышц брюшного пресса, диагностические показатели при работе ногами на тренажере «Мотомед» и динамометрия кистей рук.</w:t>
      </w:r>
    </w:p>
    <w:p>
      <w:pPr>
        <w:pStyle w:val="Normal"/>
        <w:rPr/>
      </w:pPr>
      <w:r>
        <w:rPr/>
        <w:t xml:space="preserve"> </w:t>
      </w:r>
      <w:r>
        <w:rPr/>
        <w:t xml:space="preserve">Результаты тестирования обрабатывались методом математической статистики. </w:t>
      </w:r>
    </w:p>
    <w:p>
      <w:pPr>
        <w:pStyle w:val="Normal"/>
        <w:rPr/>
      </w:pPr>
      <w:r>
        <w:rPr/>
        <w:t xml:space="preserve">Прирост показателей физического развития рассчитывался по формуле: Т=100(П2-П1)/0,5(П1+П2), где: Т – темпы прироста; П1 и П2 – значения исследуемых величин.  Занятия АФК проходили 2-4 раза в неделю в течение трех лет, согласно сетке учебного расписания. </w:t>
      </w:r>
    </w:p>
    <w:p>
      <w:pPr>
        <w:pStyle w:val="Normal"/>
        <w:rPr/>
      </w:pPr>
      <w:r>
        <w:rPr>
          <w:b/>
        </w:rPr>
        <w:t>Результаты исследования и их обсуждение</w:t>
      </w:r>
      <w:r>
        <w:rPr/>
        <w:t xml:space="preserve">. Адаптивная физическая культура направлена на формирование правильного двигательного стереотипа, нормализацию двигательной деятельности обучающихся, улучшение подвижности в суставах, стабилизацию опороспособности, повышение работоспособности, обучение правильному дыханию, схеме тела и правильной осанке, освоение жизненно-необходимых навыков, тренировку системы равновесия, улучшение координации движений. </w:t>
      </w:r>
    </w:p>
    <w:p>
      <w:pPr>
        <w:pStyle w:val="Normal"/>
        <w:rPr/>
      </w:pPr>
      <w:r>
        <w:rPr/>
        <w:t xml:space="preserve">В результате занятий АФК улучшилось физическое развитие обучающихся. Об этом свидетельствует прирост показателей тестов физического развития. Изменение приростов показателей силовой выносливости мышц спины и мышц брюшного пресса в течение 3х учебных лет возросли. Тест №4 показал прирост показателей активности правой и левой ноги при занятиях на тренажере «Мотомед». Тест №5 выявил незначительный  прирост силы мышц правой и левой кисти. В среднем прирост положительной динамики наблюдался на 30%. </w:t>
      </w:r>
    </w:p>
    <w:p>
      <w:pPr>
        <w:pStyle w:val="Normal"/>
        <w:rPr>
          <w:b/>
          <w:b/>
        </w:rPr>
      </w:pPr>
      <w:r>
        <w:rPr>
          <w:b/>
        </w:rPr>
        <w:t xml:space="preserve">Выводы: </w:t>
      </w:r>
    </w:p>
    <w:p>
      <w:pPr>
        <w:pStyle w:val="Normal"/>
        <w:rPr/>
      </w:pPr>
      <w:r>
        <w:rPr/>
        <w:t xml:space="preserve">1. Методика занятий по АФК должна быть направлена на формирование правильного двигательного стереотипа, нормализацию двигательной деятельности обучающихся, улучшение подвижности в суставах, стабилизацию опороспособности, повышение работоспособности, обучение правильному дыханию, схеме тела и правильной осанке, освоение жизненно-необходимых навыков, тренировку системы равновесия, улучшение координации движений. </w:t>
      </w:r>
    </w:p>
    <w:p>
      <w:pPr>
        <w:pStyle w:val="Normal"/>
        <w:rPr/>
      </w:pPr>
      <w:r>
        <w:rPr/>
        <w:t xml:space="preserve">2. Полученные в ходе исследования результаты подтверждают эффективное воздействие занятий АФК на показатели физического развития обучающихся с поражениями опорно-двигательного аппарат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писок литературы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ихалюк Е.Л., Малахова С.Н., Черепок А.А. Современные представления о спортивной медицине и физической реабилитации. Медицинский контроль в процессе занятий физическими упражнениями. Методика комплексного врачебного обследован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ение и оценка физического развития. Учебно-методическое пособие. - Запорожье: ЗГМУ, 2013. - 76 с. 2. Налобина А.Н., Стоцкая Е.С. Современные аспекты адаптивного физического воспитания детей грудного возраста, имеющих отклонения в психомоторном развитии // А.Н. Налобина, Е.С. Стоцкая / </w:t>
      </w:r>
    </w:p>
    <w:p>
      <w:pPr>
        <w:pStyle w:val="Normal"/>
        <w:numPr>
          <w:ilvl w:val="0"/>
          <w:numId w:val="1"/>
        </w:numPr>
        <w:rPr/>
      </w:pPr>
      <w:r>
        <w:rPr/>
        <w:t>Адаптивная физическая культура. 2011. Т. 45. № 1. С. 15-19. 3. Никкель О.А., Стоцкая Е.С. Комплексная методика реабилитации детей с детским церебральным параличом // О.А. Никкель, Е.С. Стоцкая / Актуальные проблемы адаптивной физической культуры и спорта: материалы всероссийской научно-практической к</w:t>
      </w:r>
    </w:p>
    <w:sectPr>
      <w:type w:val="nextPage"/>
      <w:pgSz w:w="11906" w:h="16838"/>
      <w:pgMar w:left="1701" w:right="850" w:gutter="0" w:header="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7:06:00Z</dcterms:created>
  <dc:creator>Гость</dc:creator>
  <dc:description/>
  <cp:keywords/>
  <dc:language>en-US</dc:language>
  <cp:lastModifiedBy>Гость</cp:lastModifiedBy>
  <dcterms:modified xsi:type="dcterms:W3CDTF">2019-05-04T07:19:00Z</dcterms:modified>
  <cp:revision>2</cp:revision>
  <dc:subject/>
  <dc:title/>
</cp:coreProperties>
</file>