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праздника день защиты дете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: «Какого цвета лет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вым летним, ясным днё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снова к нам пришё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ем мы сегодня День Защиты всех дете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раздник наш весёл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терпеньем ждём госте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опочка (клоунесса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ем, начинаем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 праздник приглашае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евчонок и мальчиш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ихонь, и шалунишек!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ать сегодня воспреща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праздник начинаетс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юня - наступило лет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лом июньским вся земля согр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 июня - день больших затей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ащиты в мире маленьких дет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тво – время золотое</w:t>
        <w:br/>
        <w:t>И волшебные мечты.</w:t>
        <w:br/>
        <w:t>Детство – это мы с тобою,</w:t>
        <w:br/>
        <w:t>Детство – это я и т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нопочка: </w:t>
      </w:r>
      <w:r>
        <w:rPr>
          <w:rFonts w:cs="Times New Roman" w:ascii="Times New Roman" w:hAnsi="Times New Roman"/>
          <w:sz w:val="24"/>
          <w:szCs w:val="24"/>
        </w:rPr>
        <w:t xml:space="preserve">Ребята, к нам на  праздник  я пригласила моего друга. Отгадайте, кто это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ирке он смешнее все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него – большой успе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вспомнить остаё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ьчак тот как зовё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оу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нопочка:</w:t>
      </w:r>
      <w:r>
        <w:rPr>
          <w:rFonts w:cs="Times New Roman" w:ascii="Times New Roman" w:hAnsi="Times New Roman"/>
          <w:sz w:val="24"/>
          <w:szCs w:val="24"/>
        </w:rPr>
        <w:t xml:space="preserve"> А вот и он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оун входит под музыку «Выход Незнай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оун подходит к детям и здоровается с каждым за руку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ёпа: </w:t>
      </w:r>
      <w:r>
        <w:rPr>
          <w:rFonts w:cs="Times New Roman" w:ascii="Times New Roman" w:hAnsi="Times New Roman"/>
          <w:sz w:val="24"/>
          <w:szCs w:val="24"/>
        </w:rPr>
        <w:t>Здравствуй мальчик, здравствуй девочка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нопочка: </w:t>
      </w:r>
      <w:r>
        <w:rPr>
          <w:rFonts w:cs="Times New Roman" w:ascii="Times New Roman" w:hAnsi="Times New Roman"/>
          <w:sz w:val="24"/>
          <w:szCs w:val="24"/>
        </w:rPr>
        <w:t>Ты чего так здороваешься, за руку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ёпа: </w:t>
      </w:r>
      <w:r>
        <w:rPr>
          <w:rFonts w:cs="Times New Roman" w:ascii="Times New Roman" w:hAnsi="Times New Roman"/>
          <w:sz w:val="24"/>
          <w:szCs w:val="24"/>
        </w:rPr>
        <w:t xml:space="preserve">А, как надо? За ногу? Ну, ладно. (здоровается с каждым за ногу, затем за ухо) 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нопочка: </w:t>
      </w:r>
      <w:r>
        <w:rPr>
          <w:rFonts w:cs="Times New Roman" w:ascii="Times New Roman" w:hAnsi="Times New Roman"/>
          <w:sz w:val="24"/>
          <w:szCs w:val="24"/>
        </w:rPr>
        <w:t xml:space="preserve">Да, не так! Вот смотри как надо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доровайтесь со мной все дружно мальчики, Здравствуйте мальчики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и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нопочка: </w:t>
      </w:r>
      <w:r>
        <w:rPr>
          <w:rFonts w:cs="Times New Roman" w:ascii="Times New Roman" w:hAnsi="Times New Roman"/>
          <w:sz w:val="24"/>
          <w:szCs w:val="24"/>
        </w:rPr>
        <w:t>Здравствуйте девочки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вочки: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нопочка: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 девочки и мальчики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: Вот так нужно здороваться. Понял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ёпа: </w:t>
      </w:r>
      <w:r>
        <w:rPr>
          <w:rFonts w:cs="Times New Roman" w:ascii="Times New Roman" w:hAnsi="Times New Roman"/>
          <w:sz w:val="24"/>
          <w:szCs w:val="24"/>
        </w:rPr>
        <w:t>Здравствуйте мальчики и девочки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ёпа: </w:t>
      </w:r>
      <w:r>
        <w:rPr>
          <w:rFonts w:cs="Times New Roman" w:ascii="Times New Roman" w:hAnsi="Times New Roman"/>
          <w:sz w:val="24"/>
          <w:szCs w:val="24"/>
        </w:rPr>
        <w:t xml:space="preserve">хорошо, сейчас в игру мы поиграем кто на праздник к нам пришел – узнаем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-ка Насти и Алёши! громко хлопайте в ладоши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ши, Ани, Вики, Вани, вы потопайте ногами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нимите руки выше Ксюши, Оли и Надюши 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ашите мне скорей те, кого зовут Андрей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 вприсядку попляшите Тёмы, Саши и Алёны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омко крикните «Ура! » Кто Антоном был с утра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Максимы, Димы, Яны головою покачали 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Как вас много! Вот это да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нопочка:</w:t>
      </w:r>
      <w:r>
        <w:rPr>
          <w:rFonts w:cs="Times New Roman" w:ascii="Times New Roman" w:hAnsi="Times New Roman"/>
          <w:sz w:val="24"/>
          <w:szCs w:val="24"/>
        </w:rPr>
        <w:t xml:space="preserve"> И теперь на раз – два – три … Своё имя назови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твет детей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Вот мы и познакомились, я очень вам ра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 Я на праздник к Вам приш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х и радость Вам прине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праздник начин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ться и пляса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опочка:</w:t>
      </w:r>
      <w:r>
        <w:rPr>
          <w:rFonts w:cs="Times New Roman" w:ascii="Times New Roman" w:hAnsi="Times New Roman"/>
          <w:sz w:val="24"/>
          <w:szCs w:val="24"/>
        </w:rPr>
        <w:t xml:space="preserve">   Мы не станем долго ждать - будем солнце рисовать. Объясняет правила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ёпа выносит инвентар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зык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стафетная игра  «Нарисуй солнышко»</w:t>
      </w:r>
      <w:r>
        <w:rPr>
          <w:rFonts w:cs="Times New Roman" w:ascii="Times New Roman" w:hAnsi="Times New Roman"/>
          <w:b/>
          <w:sz w:val="24"/>
          <w:szCs w:val="24"/>
        </w:rPr>
        <w:t xml:space="preserve"> (2 обруча, 14 гимнастических палок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 команды по 7 человек, каждая команда строится в колонну по одному. На 2 м от линии старта перед каждой из команд лежат гимнастические палки 7 шт. (лучики солнца),  количество  которых равно  количеству игроков. Впереди каждой команды на расстоянии 6-7 метров, кладут обруч.  Основная задача участников эстафеты – поочерёдно, по сигналу, выбегая с палками, разложить их лучами вокруг своего обруча – «нарисовать» солнц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опочка убирает оборудов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Вы ребята молодцы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лнце светит, солнце жарит,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укрыться и в т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работою не заня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еки проводят д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ей прохлада, в ней спасен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охота вылез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и лучше развлечень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ом мире не сыск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ёпа объясняет правила игры, Кнопочка выносит оборудов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Перенеси воду»</w:t>
      </w:r>
      <w:r>
        <w:rPr>
          <w:rFonts w:cs="Times New Roman" w:ascii="Times New Roman" w:hAnsi="Times New Roman"/>
          <w:sz w:val="24"/>
          <w:szCs w:val="24"/>
        </w:rPr>
        <w:t xml:space="preserve"> (посредине стоит бассейн с водой). Дети делятся на две команды, стоят полукругом напротив др. друга. По сигналу первый ребенок бежит с маленьким ведром к бассейну с водой, набирает воду в ведро. Затем бежит к своей команде и начинает передавать ведро из рук в руки в конец шеренги. Последний ребенок выливает воду в ёмкость. Выигрывает команда расплескавшая меньше во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опочка убирает оборудова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ёпа:</w:t>
      </w:r>
      <w:r>
        <w:rPr>
          <w:rFonts w:cs="Times New Roman" w:ascii="Times New Roman" w:hAnsi="Times New Roman"/>
          <w:sz w:val="24"/>
          <w:szCs w:val="24"/>
        </w:rPr>
        <w:t xml:space="preserve">  Далеко не расходитесь, крепко за руки возьмитесь. И не будем долго ждать – мы опять начнём игр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у проводит Клёпа, Кнопочка помог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Одуванчик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ванчик, одуванчик</w:t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ти водят хоровод, ходят по кругу взявшись за ру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осил желтый сарафанч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ар воздушный преврати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нул ветер, шарик взвился! </w:t>
        <w:tab/>
      </w:r>
      <w:r>
        <w:rPr>
          <w:rFonts w:cs="Times New Roman" w:ascii="Times New Roman" w:hAnsi="Times New Roman"/>
          <w:i/>
          <w:sz w:val="24"/>
          <w:szCs w:val="24"/>
        </w:rPr>
        <w:t>остановиться, поднять руки ввер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ись, закружились.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кружатся вокруг себя, опуская руки вн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нежные снежинк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ие пушинки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жались, покружились и на землю опустились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tab/>
        <w:t>разбегаются по площадке в рассыпну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манде </w:t>
      </w:r>
      <w:r>
        <w:rPr>
          <w:rFonts w:cs="Times New Roman" w:ascii="Times New Roman" w:hAnsi="Times New Roman"/>
          <w:b/>
          <w:sz w:val="24"/>
          <w:szCs w:val="24"/>
        </w:rPr>
        <w:t xml:space="preserve">Клёпы </w:t>
      </w:r>
      <w:r>
        <w:rPr>
          <w:rFonts w:cs="Times New Roman" w:ascii="Times New Roman" w:hAnsi="Times New Roman"/>
          <w:sz w:val="24"/>
          <w:szCs w:val="24"/>
        </w:rPr>
        <w:t xml:space="preserve">«Раз, два, три в круг скорее становись, в одуванчик превратись» </w:t>
      </w:r>
      <w:r>
        <w:rPr>
          <w:rFonts w:cs="Times New Roman" w:ascii="Times New Roman" w:hAnsi="Times New Roman"/>
          <w:i/>
          <w:sz w:val="24"/>
          <w:szCs w:val="24"/>
        </w:rPr>
        <w:t>становятся в круг на свои мес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нопочка:</w:t>
      </w:r>
      <w:r>
        <w:rPr>
          <w:rFonts w:cs="Times New Roman" w:ascii="Times New Roman" w:hAnsi="Times New Roman"/>
          <w:sz w:val="24"/>
          <w:szCs w:val="24"/>
        </w:rPr>
        <w:t xml:space="preserve"> Не устали вы играть?  Предлагаю всем потанцевать. На меня смотрите, не зевайте,  простые движенья за мной повторяйт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– игра  «Если весело живётся делай та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куплеты песни имеют одинаковые слова, но разные движ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 куп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есело живется, делай так (на слова два хлопка в ладоши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есело живется, делай так (два хлопка в ладош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есело живется, мы друг другу улыбнемся (одновременно со словами приседаем, чуть пружиня в коленях, с небольшим разворотом то вправо, то влево)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есело живется, делай так (два хлопка в ладош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остальные куплеты будут отличаться только движениям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 куплет</w:t>
      </w:r>
      <w:r>
        <w:rPr>
          <w:rFonts w:cs="Times New Roman" w:ascii="Times New Roman" w:hAnsi="Times New Roman"/>
          <w:sz w:val="24"/>
          <w:szCs w:val="24"/>
        </w:rPr>
        <w:t xml:space="preserve"> – два притопа; 3 куплет – 2 прыжка вокруг себя на двух ногах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куплет заключительный:  после каждой строчки «Если весело живётся, делай всё!» исполнить все действия, которые выполнялись в предыдущих куплета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 хлопка в ладоши, два притопа, два прыжка вокруг себя!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ёпа (загадывает загадки), Кнопочка - поднимает картинк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отдохнем и по отгадываем летние заг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е и доброе, светит нам в окош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просили ласков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погрей немножко (солнц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шой цветной кове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а эскадрилья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раскроет, то закроет расписные крылья! (бабоч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итая хозяйка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ет над лужай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лопочет над цвет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елится медком ( пчела)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тки на троп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авки на былин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ет пружи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енька спинка ( кузнеч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«Цветочная поляна» </w:t>
      </w:r>
      <w:r>
        <w:rPr>
          <w:rFonts w:cs="Times New Roman" w:ascii="Times New Roman" w:hAnsi="Times New Roman"/>
          <w:sz w:val="24"/>
          <w:szCs w:val="24"/>
        </w:rPr>
        <w:t xml:space="preserve">(инвентарь цветки 14 шт., 2 больших обруча, пирамидки 6 шт., препятствие 2 обруча на стойках). </w:t>
      </w:r>
      <w:r>
        <w:rPr>
          <w:rFonts w:cs="Times New Roman" w:ascii="Times New Roman" w:hAnsi="Times New Roman"/>
          <w:b/>
          <w:i/>
          <w:sz w:val="24"/>
          <w:szCs w:val="24"/>
        </w:rPr>
        <w:t>Задание объясняет Кнопочка, Клёпа расставляет инвент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ы по 7 человек,  у каждого в руках цветок. По сигналу преодолеть препятствие: обежать змейкой пирамидки, пролезть в обруч, положить цветок в обруч – полянку, бегом вернуться назад, передать эстафет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ёп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стро время пролетело, ждут меня в другом сад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щаю к вам  приехать уже в следующем год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опоч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празднику и лету наше громкое: «Ура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7:00Z</dcterms:created>
  <dc:creator>user</dc:creator>
  <dc:description/>
  <cp:keywords/>
  <dc:language>en-US</dc:language>
  <cp:lastModifiedBy>user1</cp:lastModifiedBy>
  <cp:lastPrinted>2015-05-25T12:20:00Z</cp:lastPrinted>
  <dcterms:modified xsi:type="dcterms:W3CDTF">2015-05-29T14:51:00Z</dcterms:modified>
  <cp:revision>3</cp:revision>
  <dc:subject/>
  <dc:title/>
</cp:coreProperties>
</file>