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Heading"/>
        <w:rPr/>
      </w:pPr>
      <w:r>
        <w:rPr/>
        <w:t>Конспект занятия «Птицы»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 Уточнить, расширить и систематизировать представления детей о перелетных и зимующих птицах.      Познакомить с интересными фактами из жизни птиц, показать их уникальность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и систематизировать знания о птицах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нятия «насекомоядные» и «водоплавающее»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вать интерес к жизни птиц, слуховое и зрительное внимание, мышление и память, связную речь детей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различать птиц на картинках и иллюстрациях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Формировать желание заботиться о птицах, воспитывать любознательность, сочувствие.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 за птицами во время прогуло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ение художественной литературы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адывание загадо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дидактических материалов, книжных иллюстраци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я конкурса «Лучшая кормушка для птиц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прием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ожественное слов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е материал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аматизац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уктивная деятельнос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а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 с детьми:</w:t>
      </w:r>
    </w:p>
    <w:p>
      <w:pPr>
        <w:pStyle w:val="Style16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ронтальна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аматизац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 сред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страционный материал «Птицы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культминтк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Calibri" w:hAnsi="Calibri" w:eastAsia="Calibri" w:cs="Calibri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kern w:val="0"/>
          <w:sz w:val="28"/>
          <w:szCs w:val="28"/>
        </w:rPr>
      </w:r>
    </w:p>
    <w:p>
      <w:pPr>
        <w:pStyle w:val="Heading"/>
        <w:rPr/>
      </w:pPr>
      <w:r>
        <w:rPr/>
        <w:t>Ход заняти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егодня наше занятие будет повещено птицам. Я хочу его начать с загад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ывание загадки:</w:t>
      </w:r>
    </w:p>
    <w:p>
      <w:pPr>
        <w:pStyle w:val="Style1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«Различаемся мы цветом, встретишь нас зимой и летом</w:t>
      </w:r>
    </w:p>
    <w:p>
      <w:pPr>
        <w:pStyle w:val="Style1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крыльями взмахнем, будем в небе голубом.</w:t>
      </w:r>
    </w:p>
    <w:p>
      <w:pPr>
        <w:pStyle w:val="Style1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умеем щебетать, каркать, петь и ворковать.</w:t>
      </w:r>
    </w:p>
    <w:p>
      <w:pPr>
        <w:pStyle w:val="Style1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с зимой вы подкормите.</w:t>
      </w:r>
    </w:p>
    <w:p>
      <w:pPr>
        <w:pStyle w:val="Style1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, кто мы? Назовите»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 вы уже  знаете, что птицы делятся не зимующих и перелетных, летающих и не летающих, дикие и домашние. Почему их так разделяют (зимующие – зимуют с нами, перелетные – улетают в теплые края, дикие – живут в природе, домашние с человеком.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 а почему от нас улетают перелетные птицы (нет корма, насекомых) Правильно осенью исчезают насекомые, те птицы которые едят насекомых называются насекомоядные, поэтому они первые  в теплые края(трясогузки, дрозды и скворцы). Позднее замерзают озера, и реки к югу направляются водоплавающие, те которые плавают в воде (гуси, утки и лебеди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шний вид птиц бывает очень разнообразным, они различаются по размерам, по окраске оперенья, по местам гнездования. Давайте рассмотрим наших птиц( голубя и  кукушку )Вот видите какие они разные. Но у них много и общего: все птицы внесут яйца, откладывая их в гнезда. У всех птиц есть перья и крылья. Но правда не все умеют летать.(пингвины и страусы) Но это тоже птицы. А так же различные птицы предпочитают различный корм. Давайте вспомним чем мы кормили на нашем участке птиц. (зерна, крошки хлеба, семечки, ягоды рябины, а снегирей салом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давайте подумаем, что произойдет, если у нас не будет птиц? (Будет много насекомых, и они поедят весь наш урожай, прогрызут кору деревьев и тогда  деревья могут засохнуть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тицам зимой и ранней весной. Чтобы не замерзнуть нужно пищи гораздо больше, чем летом. Голодная птица сильнее страдает от холода. И чтобы, выжить и не замерзнуть им приходиться целый день прыгать с ветки на ветку искать трещинках коры насекомых, которые там прячутся от морозов. А если же ветки покрылись ледяно корочкой после оттепели, то поиски птиц бесполезны. Мы должны помогать птица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мы можем помочь птицам? (построить с мамами и папами скворечники развешать на кусты и ветви деревьев) Вы с родителями делали кормушки, мы вешали их на нашем участке и всю зиму подкармливали птиц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Чтоб от вредных насекомых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ды цветущие не гибли зр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гда, в любое время год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регите всяких птиц, друзь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/и «Не сорока, не ворона и не чайка, а какая это птица отвечай-ка» - угадывание птиц по иллюстрациям. На коврике раскладываются изображения птиц 10 шт. Дети должны назвать этих птиц. Молодцы с этим заданием вы справились, а теперь я проверю помните ли вы какие у нас птицы перелетн</w:t>
      </w:r>
      <w:r>
        <w:rPr>
          <w:sz w:val="28"/>
          <w:szCs w:val="28"/>
        </w:rPr>
        <w:t>ые а какие зимующи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/и «Прилетели птицы и зимующие» Дети делятся на две команды и выбирают необходимых им птиц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ы, какие молодцы. Вы хорошо потрудились, теперь давайте отдохне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тели птички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ой невелички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они летели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люди глядели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они садились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люди дивились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и, посидели.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вились, полетели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енки запел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вот мы немного отдохнули, теперь я проверю внимательные  вы, или не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ейчас буду называть только птиц, но если я вдруг ошибусь, то меня надо остановить. Итак, начинае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и птицы: голуби, синицы, мухи и стрижи, аисты, вороны, галки, макароны. Воробьи, кукушки, комары и совы, лебеди, скворц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ы молодцы!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ы с вами узнаем  про длиннохвостую, сороку-белобоку ,пение скворца и трясогузку.(СТИХИ)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Живет у нас под крышей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кворец, большой артист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И целый день мы слышим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ый свист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Я сороку пестрая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тица длиннохвостая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тица говорливая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амая болтливая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Трясогузка, трясогузка!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олосатенькая блузка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Я тебя весною жду-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оселись в моём саду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И за ставенкой резной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вей гнездо свое весной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рилетели скворцы-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Молодой весны гонцы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Червяков они клюют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И поют, поют, поют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ребята нам рассказали стихотворения о жизни птиц. А теперь ребята давайте вспомним особенных птиц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/и «А вы знаете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кого самый красивый хвост? (павлин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 кого самая длинная шея?(фламинго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 кого самые длинные ноги?(страус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 кого самые большие глаза?(сова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то лучше всех поет?(соловей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то выше всех летает?(Стриж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 кого самый зоркий глаз? (орел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 какая птичка спит на облаках? (стриж)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ята нам стало понятно, что птицы  это прекрасное создание природы. И вы с ними хорошо знакомы. А вы знаете, что про птиц слагают много песен, стихов, легенд, сказок. Назовите мне сказки рассказы или мультфильмы о птица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 «Про каких птиц написаны сказки».(Гуси лебеди, Гадкий утенок, Лиса и журавль, Серая шейка, Ворона и Лисица, Цыпленок и курица, Оранжевое горлышко, Воробьишка, Жили у бабуси 2 веселых гуся, Где обедал воробей, Гуси гуси га-га-га.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немного  поиграе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займи скворечник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 лежат обручи из расчета один обруч на два ребенк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енит бубен, дети бегают по группе, а в это время один обруч убирается, с окончанием звуков бубна дети занимают скворечники. Игра повторяется 3-4 раз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 смотрите, сколько вы сделали с родителями кормушек.  А птичек у нас еще маловато, сейчас мы с вами это исправи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дуктивная деятельность ( творчество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готовление птиц по образц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ребята, сегодня вы многое узнали о наших друзьях птицах, их особенностях и повадках. Вы вспомнили, что птицы делятся: на домашних и диких, перелетных и зимующих, насекомоядных и водоплавающих. Вы знаете, зачем подкармливать птиц, и какую пользу птицы приносят людям. Сейчас мы вывесим ваши кормушки на нашем участке и всю зиму будем подкармливать зимующих птиц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альчиковая гимнастик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Эта птица – соловей (Загибают пальчики по одному на обеих руках.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Эта птичка – скворушк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Эта птица – совушка, сонная головушк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Эта птичка – свиристель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Эта птичка – коростел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Эта птичка – злой орлан (Машут сложенными накрест ладонями.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тички, птички по домам (Машут обеими руками, как крыльями.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тихотворения о птицах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робей над кормом, прыгает кружитьс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ышки взъерошены, хвостик распушилс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аленькая птичка, желтогрудая синичка.</w:t>
      </w:r>
    </w:p>
    <w:p>
      <w:pPr>
        <w:pStyle w:val="Style16"/>
        <w:rPr/>
      </w:pPr>
      <w:r>
        <w:rPr>
          <w:sz w:val="28"/>
          <w:szCs w:val="28"/>
        </w:rPr>
        <w:t>По двору, гуляет крошки собирае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Хлебных крошек не жалей, заслужил их воробе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ы приладь ему кормушку, кликнет он вою подружк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И пойдет веселый стук. Тук-тк-тук. </w:t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Теперь я уверена, что вы все всегда будете помогать братьям нашим меньшим-птицам. Подкармливать их не только зимой но и в другое время года, а так же с родителя делать им скворечники, что бы птицам было где высиживать своих птенцов. А птицы подарят нам свои прекрасные песни и будут защищать наши деревья от вредных насекомых</w:t>
      </w:r>
    </w:p>
    <w:p>
      <w:pPr>
        <w:pStyle w:val="Style16"/>
        <w:spacing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С вами на свете приятнее жить, будем же с птицами ,люди, дружить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спект занятия (Птицы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6:52:00Z</dcterms:created>
  <dc:creator>Анна</dc:creator>
  <dc:description/>
  <cp:keywords/>
  <dc:language>en-US</dc:language>
  <cp:lastModifiedBy>MAX</cp:lastModifiedBy>
  <dcterms:modified xsi:type="dcterms:W3CDTF">2019-05-05T16:52:00Z</dcterms:modified>
  <cp:revision>2</cp:revision>
  <dc:subject/>
  <dc:title/>
</cp:coreProperties>
</file>