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АКТУАЛЬНЫЕ ВОПРОСЫ ПРОФЕССИОНАЛЬНОЙ ОРИЕНТАЦИИ ШКОЛЬНИКОВ: ПРОБЛЕМЫ, ПУТИ РЕШЕНИЯ</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Проблема выбора профессии является одной из самых актуальных в обществе на протяжении нескольких столетий. Она все чаще становится предметом исследования ученых, к ней проявляют интерес специалисты различных сфер деятельности. И, безусловно, большое внимание ей уделяется родителями и самими школьниками, которым и предстоит определиться с выбором своего жизненного пути, своей судьбы. Сегодня выбор профессии - это не просто определение выпускником вида своей будущей деятельности, а, прежде всего, целенаправленная, комплексная система различных мероприятий, проводимых многими субъектами профориентации, которая включает в себя различные этапы и характеризуется большой содержательной деятельностью. В профессиональном становлении подрастающего поколения ключевую роль играет профессиональная ориентация. Многие исследователи вопросов профориентации (Милославский В.Г., Алиева Н.Х. и др.)  рассматривают профессиональную ориентацию не только как комплекс психолого-педагогических мер, социальных мероприятий, направленных на оказание содействия человеку в выборе оптимального вида деятельности с учетом его потребностей и возможностей, но и как компонент общечеловеческой культуры. Содержанию профориентации, которая является одним из основных направлений работы школ, уделяется большое значение. И в своем изложении мы не ставим цель подвергнуть её подробному анализу. Мы хотим проанализировать один из вопросов профориентации, а именно - мотивы принятии школьниками решения при выборе профессии. Это очень непростой вопрос, и, по нашему мнению, ему не придается столь нужного значения, или, по крайней мере, этот вопрос заслуживает более пристального изучения заинтересованными сторонами и требует принятия наиболее эффективных и своевременных мер по его решению. Этот вопрос затрагивает интересы не только школьников, но и в последующем   выпускников учебных заведений. Касается он их будущего, связанного с дальнейшим родом деятельности. В чем же суть проблемы? Постараемся дать ответ на этот вопрос, более детально проанализировав некоторые аспекты профориентации.</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Сегодня по различным социологическим исследованиям около 50% выпускников вузов и других профессиональных учебных заведений не работают по своей специальности. Эта проблема не может не вызывать беспокойства, так как она дорого обходится обществу и государству. От неправильного выбора профессии негативные последствия наступают как для самого человека, так и для работодателей. Известно, что производительность труда, качество произведенной продукции всегда выше там, где работают высококлассные специалисты, социально-психологические характеристики которых соответствуют содержанию трудовых функций.</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Возвращаясь к проблематике нашей статьи</w:t>
      </w:r>
      <w:r>
        <w:rPr>
          <w:rFonts w:cs="Times New Roman" w:ascii="Times New Roman" w:hAnsi="Times New Roman"/>
          <w:sz w:val="24"/>
          <w:szCs w:val="24"/>
          <w:u w:val="single"/>
        </w:rPr>
        <w:t>,</w:t>
      </w:r>
      <w:r>
        <w:rPr>
          <w:rFonts w:cs="Times New Roman" w:ascii="Times New Roman" w:hAnsi="Times New Roman"/>
          <w:sz w:val="24"/>
          <w:szCs w:val="24"/>
        </w:rPr>
        <w:t xml:space="preserve"> мы можем поставить резонный вопрос, какое же отношение имеет проблема трудоустройства выпускников учебных профессиональных учреждений к содержанию профориентации школьников? Отчасти – самое непосредственное, и для того, чтобы ответить на этот вопрос попробуем проанализировать процессы профессионального становления личности и основные факторы, оказывающие влияние на перспективы трудоустройства выпускниками согласно полученной ими профессии. </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ориентация в школе носит системный характер. По мнению ряда авторов публикаций (Горбачева С.М., Стрижко И.И.) профориентация рассматривается не как сумма отдельных мероприятий, направленных на оказание помощи выпускникам, а как органическая составная часть всей системы учебно-воспитательной работы. В её осуществлении принимают участие многие субъекты, а именно - школы, центры медико-психологической помощи родителям и детям, центры занятости населения и оказания содействия в трудоустройстве. В Санкт-Петербурге многие мероприятия проводятся Центром содействия занятости и профессиональной ориентации «Вектор», высшими и средними профессиональными учебными заведениями, психологами и другими специалистами разных сфер деятельности.  </w:t>
      </w:r>
    </w:p>
    <w:p>
      <w:pPr>
        <w:pStyle w:val="Normal"/>
        <w:shd w:fill="FFFFFF" w:val="clear"/>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При непосредственном участии перечисленных выше субъектов профориентации, со школьниками проводятся различные мероприятия. На первых порах школьной жизни происходит их знакомство с миром профессий, формируется интерес. И уже тогда у детей возникает вопрос: «Кем быть? Какую профессию выбрать?» В процессе обучения д</w:t>
      </w:r>
      <w:r>
        <w:rPr>
          <w:rFonts w:cs="Times New Roman" w:ascii="Times New Roman" w:hAnsi="Times New Roman"/>
          <w:sz w:val="24"/>
          <w:szCs w:val="24"/>
          <w:shd w:fill="FFFFFF" w:val="clear"/>
        </w:rPr>
        <w:t>ля них организуются анкетирования, диагностика,</w:t>
      </w:r>
      <w:r>
        <w:rPr>
          <w:rFonts w:eastAsia="Times New Roman" w:cs="Times New Roman" w:ascii="Times New Roman" w:hAnsi="Times New Roman"/>
          <w:sz w:val="24"/>
          <w:szCs w:val="24"/>
          <w:lang w:eastAsia="ru-RU"/>
        </w:rPr>
        <w:t xml:space="preserve"> </w:t>
      </w:r>
      <w:hyperlink r:id="rId2">
        <w:r>
          <w:rPr>
            <w:rStyle w:val="InternetLink"/>
            <w:rFonts w:cs="Times New Roman" w:ascii="Times New Roman" w:hAnsi="Times New Roman"/>
            <w:color w:val="000000"/>
            <w:sz w:val="24"/>
            <w:szCs w:val="24"/>
            <w:u w:val="none"/>
          </w:rPr>
          <w:t>экскурсии на предприятия</w:t>
        </w:r>
      </w:hyperlink>
      <w:r>
        <w:rPr>
          <w:rFonts w:cs="Times New Roman" w:ascii="Times New Roman" w:hAnsi="Times New Roman"/>
          <w:sz w:val="24"/>
          <w:szCs w:val="24"/>
          <w:shd w:fill="FFFFFF" w:val="clear"/>
        </w:rPr>
        <w:t>, в музеи, активно проводятся школьные олимпиады</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игры, тренинги</w:t>
        </w:r>
      </w:hyperlink>
      <w:r>
        <w:rPr>
          <w:rFonts w:cs="Times New Roman" w:ascii="Times New Roman" w:hAnsi="Times New Roman"/>
          <w:sz w:val="24"/>
          <w:szCs w:val="24"/>
          <w:shd w:fill="FFFFFF" w:val="clear"/>
        </w:rPr>
        <w:t>, посвящённые практическому применению и закреплению теории и навыков ориентирования в мире профессий. Для учащихся старших классов проводятся</w:t>
      </w:r>
      <w:r>
        <w:rPr>
          <w:rFonts w:cs="Times New Roman" w:ascii="Times New Roman" w:hAnsi="Times New Roman"/>
          <w:sz w:val="24"/>
          <w:szCs w:val="24"/>
        </w:rPr>
        <w:t xml:space="preserve"> информационно-агитационные акции, </w:t>
      </w:r>
      <w:hyperlink r:id="rId4">
        <w:r>
          <w:rPr>
            <w:rStyle w:val="InternetLink"/>
            <w:rFonts w:cs="Times New Roman" w:ascii="Times New Roman" w:hAnsi="Times New Roman"/>
            <w:color w:val="000000"/>
            <w:sz w:val="24"/>
            <w:szCs w:val="24"/>
            <w:u w:val="none"/>
          </w:rPr>
          <w:t>профессиональные консультации</w:t>
        </w:r>
      </w:hyperlink>
      <w:r>
        <w:rPr>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rPr>
          <w:t>лекционные курсы</w:t>
        </w:r>
      </w:hyperlink>
      <w:r>
        <w:rPr>
          <w:rFonts w:cs="Times New Roman" w:ascii="Times New Roman" w:hAnsi="Times New Roman"/>
          <w:sz w:val="24"/>
          <w:szCs w:val="24"/>
          <w:shd w:fill="FFFFFF" w:val="clear"/>
        </w:rPr>
        <w:t> по профориентации и рынку труда, а также адаптации.    Учащиеся принимают участие в сетевых проектах, конкурсах профессионального мастерства. В школьные учебные программы включаются элективные курсы по профориентации. Учебные заведения проводят дни открытых дверей, районные и городские фестивали, мастер-классы. До сведения учащихся доводится информация о направлениях подготовки специалистов, условиях обучения, возможностях и перспективах, открывающихся студентам</w:t>
      </w:r>
      <w:r>
        <w:rPr>
          <w:rFonts w:cs="Times New Roman" w:ascii="Times New Roman" w:hAnsi="Times New Roman"/>
          <w:sz w:val="24"/>
          <w:szCs w:val="24"/>
        </w:rPr>
        <w:t>. Большие познания в профессиональной сфере увеличивают шанс молодежи в будущем занять свое достойное место. Мы назвали не все, а наиболее распространенные мероприятия, которые по сути имеют место в каждом общеобразовательном учреждении. Но этот перечень наглядно демонстрирует тот колоссальный труд, те громадные усилия, которые прилагаются для того, чтобы юношами и девушками максимально использовались возможности в профессиональной сфере.</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В современном обществе существует ряд объективных факторов, оказывающих существенное влияние на трудоустройство граждан. Во-первых, это, прежде всего, протекающие в обществе процессы, связанные с изменениями рыночной конъюктуры, изменениями социальной среды и социальных связей, с развитием технического прогресса и глобализации. Эти процессы прямо или косвенно оказывают влияние на занятость населения, и тем самым влияют на ситуацию на рынке труда. Во-вторых, это происходящие миграционные и интеграционные процессы в экономике, особенно активно проявившиеся в нашей стране в последние годы. Л.А. Кравчук выделяет   и другие причины, которые не позволяют молодым людям реализовать свои профессиональные планы, а именно – необходимость проявлять умения быстро переориентироваться с учетом изменений на рынке труда, своевременно и адекватно отреагировать на вызовы времени. Баландина В.А. указывает на требование к специалистам иметь не только глубокие знания, но и умение в быстроменяющейся ситуации приобретать новые знания и использовать их для проектирования собственной деятельности. Можно и дальше продолжать список противоречий, которые вносят существенные коррективы на занятость населения, прежде всего молодежи. Но мы все же хотим особо выделить один из ключевых факторов выбора профессии, а именно – глубокую, осознанную мотивацию. Этот фактор оказывает существенное влияние на принятие верного жизненно важного решения каждым человеком. По нашему твердому убеждению вопросам мотивационной сферы должно уделяться большее внимание. Наши наблюдения происходящих процессов профессиональной ориентации школьников подтверждают это мнение.</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Уже на первых курсах своего обучения многие студенты начинают осознавать ошибочный выбор своей профессии. Они понимают, что решение об избрание данной профессии было неверным, и что в дальнейшем они не будут связывать свою судьбу именно с ней. Как правило, в такой ситуации молодые люди не бросают учебное заведение, а продолжают обучение до получения диплома. А уже после окончания обучения решают вопросы, связанные с приобретением новой, теперь уже интересной им профессии. Безусловно, это требует дополнительных усилий, времени, физических и материальных затрат.</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Выше мы уже дали характеристику содержанию процесса профессионального становления молодых людей, увидели, насколько он является сложным, многогранным. И в этой связи хочется получить ответ на вопрос, а на каком этапе, в какой период была допущена ошибка, которая свела на нет усилия многих субъектов, принимавших участие в профессиональном становлении личности.  В мире множества профессий, в условиях жесткой конкуренции на рынке труда непросто сделать правильный выбор. В большинстве случаев выпускники делают выбор профессии при недостаточном познании избранного вида деятельности. Очень часто школьники делают выбор при поверхностном представлении о профессии. Они не всегда учитывают соответствие своих психофизиологических возможностей, интеллектуального потенциала, профессионально значимых качеств требованиям, предъявляемым к соответствующему виду деятельности.</w:t>
      </w:r>
      <w:r>
        <w:rPr>
          <w:rFonts w:cs="Times New Roman" w:ascii="Times New Roman" w:hAnsi="Times New Roman"/>
          <w:b/>
          <w:sz w:val="24"/>
          <w:szCs w:val="24"/>
        </w:rPr>
        <w:t xml:space="preserve"> </w:t>
      </w:r>
      <w:r>
        <w:rPr>
          <w:rFonts w:cs="Times New Roman" w:ascii="Times New Roman" w:hAnsi="Times New Roman"/>
          <w:sz w:val="24"/>
          <w:szCs w:val="24"/>
        </w:rPr>
        <w:t>Разочарование наступает и тогда, когда они не видят возможности реализовать свои планы. Безусловно, в каждом конкретном случае существуют свои объективные и субъективные причины, которые привели к такому результату. Но мы уже подчеркивали, что одной из   причин, существенно влияющих на выбор профессии - мотивации, следует уделять особое внимание. Здесь речь идет о внутренней мотивации школьников, основанной на четком понимании содержания предстоящей деятельности. Эта причина очень сильно влияет не только на выбор профессии, но и на дальнейшую трудовую деятельность. И при осуществлении профессиональной ориентации школьников очень важно прилагать большие усилия для формирования мотивации. Когда мотивация в выборе профессии недостаточна, тогда отсутствуют реальные основания осуществлению желаний школьников, и наоборот, если профессиональные намерения более устойчивы, тогда и овладение деятельностью происходит быстрее.</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во многих образовательных учреждениях профессиональная ориентация школьников осуществляется с учетом раннего познания объектов окружающего мира через призму вклада в них овеществленного труда. Наряду с изучением формы, строения, структуры отдельных объектов особое внимание обращается на роль созидателя в его появлении. Учащихся начальных классов вводят в мир всестороннего изучения объектов, используя метапредметные связи, особое внимание уделяя ценностно-ориентационным характеристикам. При таком подходе познание сути вещей происходит одновременно и с ролью человека в его создании. Красота, великолепие «произведений» воспринимается как продукт человеческого труда с учетом умений и таланта мастера, явившего миру ту или иную вещь. А когда особое внимание при этом акцентируется на значимости его профессиональных качеств, его авторитете, популярности, то учащиеся вольно или невольно хотят в чем–то быть похожим на него, в чем-то ему подражать. Тогда и проявляется интерес к творению, созиданию, что и толкает мальчиков и девочек попробовать своими руками сделать нечто подобное. А это уже подразумевает творческий процесс, который лежит в основе профессиональных интересов. </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 xml:space="preserve">При выборе профессии школьник должен давать адекватную оценку своим способностям, у него должно сложиться четкое представление о реальной возможности освоения избираемой профессии. Такие предположения должны подтверждаться не сиюминутным влечением, а всесторонним процессом изучения всех аспектов данного рода деятельности. В свою же очередь параллельно должно проиводиться выявление способностей ребенка как в семье, так и в школе. Одним из критериев оценки степени увлечения ребенка является его стремление к участию в создании им реального «продукта». Очень важно не только выявлять наклонности ребенка, но и их развивать. Например, посещение творческих кружков, секций в наибольшей степени способствует проявлению способностей ребенка. </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Для более эффективной профессиональной ориентации мы должны учитывать и опыт прошлых лет. В новых реалиях существует своя система занятости населения. Сегодня спрос и предложение диктуют условия содержанию образования, профессиональной ориентации и трудоустройства. Ушли в прошлое советская система государственного планирования и управления кадрами, распределения специалистов по окончании учебных заведений и обеспечение их социальными гарантиями. Безусловно, эта модель была не безупречной, она имела и свои недостатки. Но профессиональная ориентация в ней строилась на принципах учета возможностей человека, создания условий по реализации и совершенствованию его профессиональных умений. Она была подчинена интересам общества и государства. Молодое поколение было более ориентировано на свое будущее, прежде всего на свою будущую профессиональную деятельность. Самоопределение в выборе профессии происходило на более ранних этапах школьной жизни. Автору данной статьи хочется в подтверждения сказанного привести факт из своей биографии, который приходит на память, глядя на сегодняшних школьников. Ещё будучи учеником начальной школы я рассказывал стихотворение на одном из сельских праздников, посвященных празднику урожая. В прочитанном мною стихотворении было восхищение, гордость за хлеборобов, за их благородный труд, за то, что среди них был и мой отец. И в последних строках было заверение, что я буду очень хорошо учиться, чтобы следовать примеру своего отца. Я не пошел по стопам родителей, не стал механизатором, но выполнил свое обещание, успешно окончил школу, получил хорошее образование и достиг определенных профессиональных успехов. Это стихотворение мне больше никогда не приходилось читать, но я помню его наизусть и сейчас, и неоднократно вспоминал его в уже зрелом возрасте. Для меня оно служит своего рода клятвой, ориентиром которым я стараюсь следовать. И сегодня я задаю себе вопрос, а может быть тогда, в школьные годы, мое участие в празднике хлеборобов и было для меня самой главной профориентацией в моей жизни.</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Воспитание у молодежи трудолюбия, уважения к труду, уважения к профессии должно опираться на обращение к ценностно-смысловым аспектам. Со школьниками целесообразно, по нашему мнению, больше проводить профориентационные мероприятий, которые были бы посвящены трудовым подвигам наших граждан, трудовым свершениям, происходящим в стране. Учебные заведения более эффективно привлекали бы в свои стены студентов посредством информирования не только об обучаемых специальностях, условиях и перспективах обучения, но и освещали бы результаты своего труда, рассказывая о своих выпускниках, которые находятся на передних рубежах, работая в различных отраслях народного хозяйства.</w:t>
      </w:r>
    </w:p>
    <w:p>
      <w:pPr>
        <w:pStyle w:val="Normal"/>
        <w:spacing w:lineRule="auto" w:line="240" w:before="0" w:after="0"/>
        <w:ind w:left="113" w:right="113"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поколение имеет свои достижения, своих героев. Наверное, не ошибусь, если скажу, что одной из знаменательных вех в истории нашего государства сегодня является строительство Крымского моста. Все мы испытываем гордость за весь многотысячный коллектив мостостроителей, за ту работу, которую они делают.  При строительстве этого сооружения века рождается новая промышленность, новая индустрия, новые инженеры. Уникальные операции по возведению крупногабаритных элементов, конструкций – это, прежде всего, результат научных открытий, огромного труда ученых, специалистов, которые посвятили свою жизнь великому делу и своим интеллектуальным трудом, своими высокими профессиональными способностями вносят огромный вклад в процветание и экономическое могущество России. И очень важно это рациональное зерно посеять на плодородную почву профессиональных интересов юношей и девушек, которые смогут подхватить трудовую эстафету сегодняшних строителей и в дальнейшем реализовать уже свои амбициозные планы.</w:t>
      </w:r>
    </w:p>
    <w:p>
      <w:pPr>
        <w:pStyle w:val="Normal"/>
        <w:spacing w:lineRule="auto" w:line="240" w:before="0" w:after="0"/>
        <w:ind w:left="113" w:right="113" w:firstLine="708"/>
        <w:jc w:val="both"/>
        <w:rPr>
          <w:rFonts w:ascii="Times New Roman" w:hAnsi="Times New Roman" w:cs="Times New Roman"/>
          <w:sz w:val="24"/>
          <w:szCs w:val="24"/>
        </w:rPr>
      </w:pPr>
      <w:r>
        <w:rPr>
          <w:rFonts w:cs="Times New Roman" w:ascii="Times New Roman" w:hAnsi="Times New Roman"/>
          <w:sz w:val="24"/>
          <w:szCs w:val="24"/>
        </w:rPr>
        <w:t>В заключение, ко всему вышесказанному, хотелось бы добавить, что профессиональная ориентация школьников является частью   государственной кадровой политики. На каждом этапе работы с молодежью она требует постоянного совершенства. Содержание профориентации должно отражать все происходящие в обществе процессы и учитывать интересы и потребности молодежи. В своих размышлениях мы уделили больше внимания мотивационной сфере, но каждый аспект профессиональной ориентации заслуживает особого пристального внимания и всестороннего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color w:val="333333"/>
      <w:sz w:val="21"/>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vector.spb.ru/ekskursii/" TargetMode="External"/><Relationship Id="rId3" Type="http://schemas.openxmlformats.org/officeDocument/2006/relationships/hyperlink" Target="http://profvector.spb.ru/igry-treningi-lekcii/" TargetMode="External"/><Relationship Id="rId4" Type="http://schemas.openxmlformats.org/officeDocument/2006/relationships/hyperlink" Target="http://profvector.spb.ru/konsultacii/" TargetMode="External"/><Relationship Id="rId5" Type="http://schemas.openxmlformats.org/officeDocument/2006/relationships/hyperlink" Target="http://profvector.spb.ru/igry-treningi-lekcii/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3:00Z</dcterms:created>
  <dc:creator>Валерий</dc:creator>
  <dc:description/>
  <cp:keywords/>
  <dc:language>en-US</dc:language>
  <cp:lastModifiedBy>Валерий</cp:lastModifiedBy>
  <cp:lastPrinted>2017-11-12T20:01:00Z</cp:lastPrinted>
  <dcterms:modified xsi:type="dcterms:W3CDTF">2019-05-05T14:10:00Z</dcterms:modified>
  <cp:revision>9</cp:revision>
  <dc:subject/>
  <dc:title/>
</cp:coreProperties>
</file>