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шунская Алевтина Александровна, воспитат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 бюджетное дошкольное образовательное учреждение детский сад № 79 компенсирующего вида Красносель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ференция 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пыт реализации образовательной программы в условиях дошкольно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из опыта рабо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абочей программе группы педагогов для разновозрастной группы детей со сложным дефектом на 2018 - 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новозрастной группы детей со сложным дефектом (далее - Программа) сформирована в соответствии с Федеральным государственным образовательным стандартом дошкольного образования, введённым в действие с 01.01.2014г. Приказом Министерстваобразования и науки РФ от 17.10.2013г. № 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определяет содержание и организацию образовательного процесса, которые направлены на создание условий для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итивной социализации и всестороннего развития ребенка дошкольного возраста с ограниченными возможностями здоровья в адекватных его, возрасту, детских видах деятельности. С учетом возрастных, индивидуальных, психологических и физиологических особеннос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включает совокупность образовательных областей, которые обеспечивают разностороннее развитие детей от 5 до 7 лет с учетом их возрастных и индивидуальных особенностей по направлениям: социально – коммуникативное развитие, познавательное развитие, речевое развитие, художественно – эстетическое развитие и физическое разви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ая часть программы соответствует «Образовательной программе дошкольного образования, адаптированной для обучающихся с ограниченными  возможностями здоровья (сложным дефектом) Государственного  бюджетного дошкольного образовательного учреждения детского сада № 79 компенсирующего вида Красносельского района Санкт-Петербурга» и «Примерной основной образовательной программе дошкольного образования» (одобрена решением федерального учебно-методического объединения по общему образованию, протокол от 20 мая 2015 г. № 2/15) с  учетом парциальных образовательных программ и педагогических технологий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дагогическая коррекция и социальное развитие дошкольников с ограниченными возможностями здоровья». – СПб.: ООО «ИЗДАТЕЛЬСТВО «ДЕТСТВО-ПРЕСС», 2010. (Авторы-составители:Р.В.Мельникова, А.Н Косогорова, Т.В.Бареева, И.А.Петрова, Ю.А.Рогозова, Е.В.Марудова, Т.Н.Гречухина, М.В.Лизунова, А.А.Коршунская, В.В.Рассохи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оит из трёх основных разделов: целевого, содержательного и организацио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раздел</w:t>
      </w:r>
      <w:r>
        <w:rPr>
          <w:rFonts w:cs="Times New Roman" w:ascii="Times New Roman" w:hAnsi="Times New Roman"/>
          <w:sz w:val="24"/>
          <w:szCs w:val="24"/>
        </w:rPr>
        <w:t xml:space="preserve"> содержит пояснительную записку Программы разновозрастной группы детей со сложным дефектом. В пояснительную записку включены цель и задачи реализации рабочей программы, возрастные и индивидуальные особенности контингента воспитанников, посещающих группу, (с учётом особых образовательных потребностей), описание социокультурных особенностей осуществления образовательной деятельности. Принципы и подходы, описанные в целевом разделе, обеспечивают единство задач образовательного процесса, интеграцию образовательных областей. Планируемые результаты рабочей программы конкретизируют целевые ориентиры образовательного стандарта дошкольного образования, отраженные в педагогической диагностике и индивидуальном образовательном маршруте ребенка с ОВЗ. Коррекционная направленность Программы отражается в организации режима жизни детей в ДОУ в форме непрерывной образовательной деятельности, а также в совместной деятельности воспитателя и специалистов с детьми в первую и вторую половину д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й процесс в детском саду предусматривает решение программных образовательных задач в рамках модели организации воспитательно-образовательного процесса в соответствии с ФГОС Д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и с учетом коррекционно-развивающей рабо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одержательном раздел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о общее содержание рабочей программы. Задачи психолого–педагогической работы по формированию физических, интеллектуальных и личностных качеств детей решаются в ходе освоения пяти образовательных областей: социально – коммуникативное развитие, познавательное развитие, речевое развитие, художественно – эстетическое развитие, физическое развитие. В программе представлены формы, методы работы по реализации задач через совместную деятельность взрослых и детей, через самостоятельную деятельность детей, не только в рамках непрерывно образовательной деятельности, но и при проведении режимных моментов в соответствии со спецификой дошкольного образования. Через взаимодействие с семьями воспитанников, культурные практики, способы поддержки детской инициативы через взаимодействие с семьями воспитанников. Содержание  отражено в учебном плане, комплексно-тематическом планировании, разработанном с учётом образовательных задач, временных отрезков года, возраста детей, текущих праздников, прое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раздел</w:t>
      </w:r>
      <w:r>
        <w:rPr>
          <w:rFonts w:cs="Times New Roman" w:ascii="Times New Roman" w:hAnsi="Times New Roman"/>
          <w:sz w:val="24"/>
          <w:szCs w:val="24"/>
        </w:rPr>
        <w:t xml:space="preserve"> включает организацию пребывания в образовательном  учреждении: режимы дня, режим двигательной активности, расписание непрерывной  образовательной деятельности с детьми, организацию предметно-развивающей среды, информационно-методическое обеспечение программы. Реализация образовательной деятельности основывается на требованиях СанПиН 2.4.1.3049-13 «Санитарно – эпидемические требования к устройству, содержанию и организации режима работы в дошкольных организациях», с учётом реализации Адаптированной основной образовательной программы дошкольного образования ГБДОУ детского сада № 79 компенсирующего вида Красносельского района Санкт-Петербурга. В программе представлен раздел, отражающий особенности образовательного процесса в летний период. Срок реализации Программы 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роение взаимодействия с семьями воспитан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задача сотрудничества специалистов по коррекции нарушений в развитии ребёнка – помочь родителям осознать свою роль в процессе его развития, вооружить методами и приёмами преодоления физических и (или) психических нарушений, объединить усилия для более эффективной социализации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нообразие форм сотрудничества с семьёй позволяет специалистам и воспитателям привлекать родителей к сотрудничеству и обеспечивает снятие эмоциональной напряжённости, что также имеет значение для родителей детей с ограниченными возможностями здоровья.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взаимо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семьи и ее образовательных потребностей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о ДОУ о достижениях и перспективах развития ребе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педагогическое просвещение роди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родителей в образовательный процесс ДО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работы с семьями воспитанник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3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ни открытых дверей в детском саду/групп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3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йт детского са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3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бор литературы и периодических изданий по вопросам семейного воспитания и взаимодействия семьи и ДО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3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тематических стен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3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ультации специалистов: дефектологов, логопедов, музыкального руководителя, педагога-психо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ые формы  (тренинги, собрания, родительский клуб, совместные праздники, круглые столы, праздники/досуги, семейные проекты, семейные газеты, выставки совместных работ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Конституция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Гражданский кодекс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Федеральный закон от 29 декабря 2012 г. N 273-ФЗ "Об образовании 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«Приказ Министерства образования и науки Российской Федерации (Минобрнауки России) от 17 октября 2013 г. N 1155 г. 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"Об утверждении федерального государственного образовательного стандарта дошкольного образования"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Социальный кодекс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Закон Санкт-Петербурга от 17 июля 2013 года №461-83 "Об образовании в Санкт-Петербурге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- ПРОГРАММА развития образовательной системы Красносельского района Санкт-Петербур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8:00Z</dcterms:created>
  <dc:creator>Somerset</dc:creator>
  <dc:description/>
  <cp:keywords/>
  <dc:language>en-US</dc:language>
  <cp:lastModifiedBy>Мария</cp:lastModifiedBy>
  <cp:lastPrinted>2016-09-24T22:41:00Z</cp:lastPrinted>
  <dcterms:modified xsi:type="dcterms:W3CDTF">2018-11-30T08:48:00Z</dcterms:modified>
  <cp:revision>2</cp:revision>
  <dc:subject/>
  <dc:title/>
</cp:coreProperties>
</file>