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color w:val="FF0000"/>
          <w:sz w:val="32"/>
          <w:lang w:val="ru-RU"/>
        </w:rPr>
      </w:pPr>
      <w:r>
        <w:rPr>
          <w:rFonts w:cs="Times New Roman" w:ascii="Times New Roman" w:hAnsi="Times New Roman"/>
          <w:color w:val="FF0000"/>
          <w:sz w:val="32"/>
          <w:lang w:val="ru-RU"/>
        </w:rPr>
        <w:t>Картотека развивающих игр для детей 4-5 лет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«Сложи узор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>Цель: развивать воображение, конструктивные способности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атериал: кубики Б.Никитина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В лесу на поляне лежит узор. Воспитатель просит детей вспомнить, из чего можно сделать такой же, подводит детей к мысли о том, что можно использовать кубики игры «Сложи узор». Предлагает вспомнить, какие узоры они уже выкладывали, просит придумать интересный, оригинальный узор из 9 кубиков. Воспитатель принимает участие в игре, при этом допускает ошибку в виде неправильно повернутого кубика или подобранного цвета. Дети находят и исправляют ошибки. 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«Сложи узор»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Цель: развивать творчество, фантазию, мелкую моторику рук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атериал: кубики Б.Никитина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Для путешествия по Волшебной Стране Микки – Маусу нужен транспорт. Чтобы плыть по реке – пароход, чтобы ехать по дороге – машина, а если на пути встанут труднодоступные горы – самолет или ковер – самолет. 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оспитатель предлагает составить по образцу из девяти кубиков пароход для Микки – Мауса, а затем придумать и составить волшебную машину или ковер – самолет с красивым узором. Воспитатель предлагает рассмотреть все предложенные виды транспорта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«Спортсмены строятся»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Цель: закреплять понятия «высокий», «низкий». Развивать интерес к игре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атериал: палочки Кюизенера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оспитатель предлагает детям расставить спортсменов по росту – от самого маленького до самого высокого: выбрать сначала самую короткую палочку, затем самую короткую из оставшихся. При затруднениях предложите спортсменам помериться, кто выше. пусть спортсмены перепутают места. Дети выполняют задание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«Сложи узор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>Цель: развивать внимание, конструктивные способности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атериал: кубики Б.Никитин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lang w:val="ru-RU"/>
        </w:rPr>
        <w:t xml:space="preserve">1 вариант. Микки- Маус должен написать на камне волшебными чернилами волшебное заклинание. Он придумал, как сделать волшебные чернила из ягод, но ему не в чем их хранить. Просит ребят помочь ему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Дети составляют чернильницу по образцу. Для Микки – Мауса нужны и другие полезные предметы. Каждый ребенок придумывает необходимый предмет из кубиков, и объясняет его назначение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 вариант. Воспитатель говорит детям, что Микки – Маус, видимо, что – то задумал, если так тщательно проверяет на ловкость, смекалку, умение фантазировать. Вот и теперь он хочет узнать, умеют ли дети дружить, согласовывать свои действия и желания с мнениями других, договариваться, уступать или настаивать на своем, возможно, правильном решении: радоваться полученному результату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ети делятся на две подгруппы по 3-4 ребенка в каждой. Сначала они составляют узор по образцу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Сосчитайте, сколько потребуется вам кубиков?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 сигналу воспитателя дети начинают составлять свои узоры. Выигрывает та команда, которая работает дружно, согласованно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b/>
          <w:lang w:val="ru-RU"/>
        </w:rPr>
        <w:t>«Блоки Дьенеша»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lang w:val="ru-RU"/>
        </w:rPr>
        <w:t>Цель: учить детей упорядочивать фигуры по форм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атериал: блоки Дьенеш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>1 вариант. Воспитатель приносит в группу большую, красивую коробку. Дети с интересом рассматривают коробку и задают вопрос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А что лежит в коробке?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В этой коробке лежит сюрприз, но сначала вы должны отгадать сами, что лежит в коробке. (Предположения детей)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Это не совсем игрушки, но с ними можно играть,- подсказывает воспитатель.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кубики?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Их можно так назвать, но точнее. (Открывает коробку, дети заглядывают внутрь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>—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Это геометрические фигуры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оспитатель высыпает фигуры на ковер и предлагает поиграть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Рассмотрите внимательно и назовите геометрические фигуры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А теперь давайте разложим так, чтобы в одной кучке лежали только круги, в другой квадраты и т.д. разбираются и с величиной и цветом. Дети выкладывают изображения и рассказывают, что или кого они придумали, какие фигуры использовали и сколько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 вариант. Микки – Маус считает детей самыми большими волшебниками и, что бы они не взяли в руки – сразу начинаются превращения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lang w:val="ru-RU"/>
        </w:rPr>
        <w:t>- А можете ли вы одни геометрические фигуры превратить в другие?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lang w:val="ru-RU"/>
        </w:rPr>
        <w:t>Дети рассматривают геометрические фигуры, выделяют соотношения их по размеру и составляют новые фигуры: такие же, но другой величины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озможные варианты игровых заданий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оставить прямоугольники из квадратов, из прямоугольников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оставить квадрат из прямоугольников, а затем из квадратов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оставить четырехугольник из треугольников, треугольник из треугольников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lang w:val="ru-RU"/>
        </w:rPr>
        <w:t>Придумайте и составьте геометрическую фигуру, которой ещё никто не видел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«Палочки Кюизенера»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Цель: развивать интерес к игре, умение различать полочки по цветовой гамме, размеру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атериал: палочки Кюизенера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ети отправляются в путешествие по реке. На левом берегу реки находиться  необычный город Цветных Чисел. Эти числа необычно обозначены. Они представляют собой цветные палочки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Дети берут по набору цветных палочек и карточки – таблицы для игры с ними. Они выкладывают по образцу узоры, силуэты животных, предметы быта, соблюдая размер, цвет. 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b/>
          <w:lang w:val="ru-RU"/>
        </w:rPr>
        <w:t>«Блоки Дьенеша»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lang w:val="ru-RU"/>
        </w:rPr>
        <w:t>Цель: учить детей упорядочивать фигуры по форме. Закрепить умения различать фигуры по толщи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атериал: блоки Дьенеш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ети рассматривают блоки. Раскладывают их по размеру и цвету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Какие геометрические фигуры лежат на первом столе?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На втором?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На третьем?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На четвертом?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Чем ещё кроме формы отличаются эти фигуры? (цветом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Если взять геометрическую фигуру в руки и хорошо рассмотреть, можно заметить некоторые отлич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Все ли фигуры одинаковы по величине? (нет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Разложите их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-Посмотрите нет ли в наших кучках, ещё каких -  нибудь различий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Некоторые тонкие, а некоторые толстые. (Раскладывают по толщине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«Палочки Кюизенера»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Цель: развивать логическое мышление, воображение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атериал: палочки Кюизенер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>Микки – Маус предлагает отправится в город Цветных Палочек и выложить из них квадрат. Дети рассматривают цветной образец, приходят к выводу, что при выкладывании использовались палочки разной длины и цвета, что одни палочки дополняют другие по длине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ети выкладывают квадрат строго по образцу, соблюдая цвет палочек. Воспитатель убирает образец и предлагает самостоятельно выложить квадрат из разных по длине и цвету палочек, спрашивает, можно ли из этих палочек выложить другие фигуры? Если да, то какие?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«Кто быстрее соберет гирлянду»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Цель: учить располагать предметы в заданной последовательности, выделяя основные признаки блоков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атериал: блоки Дьенеша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ети определяют форму, цвет, величину каждой фигуры и обозначают эти свойства с помощью знаков – символов. Затем воспитатель показывает схемы – символы, обозначающие цвет, форму, величину и просит детей назвать и показать фигуру, отвечающим этим признака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>Каждый из детей составляют гирлянду по образцу, например: два маленьких синий круг, один большой квадрат красного цвета и т.д. Лучшими будут те гирлянды, которые окажутся самыми длинными. Собрать их нужно за три минуты. Для отсчета времени используют песочные часы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«Разложи все по порядку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 xml:space="preserve">Цель: развивать аналитические способности. 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Формировать понятие итогового числа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атериал: палочки Кюизенера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В городе Цветных чисел все полочки лежат на столе без коробки. Дети получают конверты с силуэтами тигрят. Они выкладывают тигренка и один белый кубик, он соответствует цифре один, его следует положить под тигренком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>В одном лесу жили маленькие тигрята. Однажды маленький Тим заблудился и попал в город ЦВЕТНЫХ Чисел. Тигренок один и кубик один. Затем в город пришел ещё один тигренок - их стало двое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ети кладут двух тигрят, а под ними – два кубика, настолько близко, чтобы казалось, что это одна палочка. Теперь нужно поискать палочки такой же длины, какую имеют два белых кубика вместе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ети определяют на глаз или путем приложения, какая палочка имеет длину двух белых кубиков, находят её (розовая) и кладут под двумя белыми, убеждаясь что они имеют одинаковую длину. Розовая палочка – это цифра два. Аналогично дети осваивают все остальные цветные палочки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«Цветная лесенка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>Цель: развивать умение анализировать, действовать в заданной последовательности. Совершенствовать понятия «длинный», «короткий»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атериал: палочки Кюизенера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ети строят лесенку к ракете. Воспитатель обращает внимание детей на то, что каждая цветная палочка в лесенке длиннее предыдущей на один белый кубик. Так, голубая палочка ступенька длиннее розовой на один кубик. Дети сами проверяют эту закономерность, прикладывая белый кубик к каждой цветной ступеньке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Если голубая палочка длиннее розовой на один кубик, то что можно сказать о длине розовой палочки по сравнению с голубой? (розовая палочка короче голубой на один кубик)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«Игра с обручами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>Цель: учить классифицировать множества по 2-м свойствам: цвет и форма, размер форм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>Материал: блоки Дьенеша, два обруча (красный, синий)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Кот Франт побывал в городе Геометрических Фигур и перепутал все дома и улицы. Жители город так расстроились, что забыли, кто в каком домике живет. Воспитатель кладет два обруча так, чтобы получилось три области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>-Внутри красного обруча захотели жить все красные фигуры, внутри синего все - круглые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ети должны сообразить, что в области пересечения двух обручей поселятся фигуры, обладающие двумя общими признаками: цветом (красным) и формой (круглой)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Какие фигуры лежат вне обоих обручей?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(все не красные и не круглые: желтые, треугольные, прямоугольные и т.д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«Мастерская ковров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>Цель: развивать пространственные отношения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атериал: блоки Дьенеша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ети по описанию выбирают ковры для жителей каждой части города Геометрических Фигур. Красные фигуры хотели бы такой ковер: в середине – квадрат, снизу – прямоугольник, сверху три треугольника, слева – 1 треугольник, справа 1 прямоугольник. Используя аналогичные описания, воспитатель предлагает выбрать ковры для жителей двух других частей города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«Двуцветный квадрат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>Цель: познакомить детей с приемами складывания цветного квадрата, используя все «дорожки» квадрата, большие и маленькие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атериал: бумажный квадрат 12 на 12; квадрат В.Воскобовича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оспитатель прикрепляет на ковролин квадрат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>-Какая это фигура? Докажите, что это квадрат. (4 угла, все прямые, все стороны одинаковые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>-Этот квадрат жил в волшебной стране. И узнав, что он самый обычный очень расстроился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Дети, а мы можем помочь квадрату как-то измениться? Давайте попробуем это сделать. Воспитатель берет бумажный квадрат и складывает по схеме. Воспитатель, развернув, показывает, что наш квадрат изменился, что он состоит из отдельных маленьких треугольников. Можно посчитать большие и маленькие треугольники. «Походить» пальчиками по «дорожкам»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«Чудесный мешочек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 xml:space="preserve">Цель: учить делить геометрические фигуры по четырем признакам. 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атериал: блоки Дьенеша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Воспитатель выставляет 4 одинаковые по цвету, величине, толщине, но разные по форме геометрические фигуры. 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Чем эти фигуры отличаются друг от друга? Давайте назовем геометрическую форму этих фигур (круг, квадрат, прямоугольник, треугольник)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Затем воспитатель убирает все фигуры и выставляет блоки одинаковые по величине и толщине, но разные по форме и цвету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>-Чем теперь отличаются фигуры? (цветом). Ещё бывают разной величины. (выставляет рядом с большими фигурами маленькие: круг, треугольник, прямоугольник, квадрат)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Назовите величину фигур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Величина является ещё одним признаком, по которому можно разделить геометрические фигуры (на большие и маленькие)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атем появляются фигуры одинаковые по форме, цвету, величине, но разные по толщине: 2 больших красных треугольник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>-посмотрите на эти два треугольника, я считаю, что они одинаковые, потому что имеют форму треугольника, они одинаковые по цвету оба большие. Правильно ли я думаю? (один тонкий, другой толстый)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атем все рассматривают круги, квадраты, прямоугольники и приходят к такому же вывод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>-Теперь давайте назовем все признаки, по которым отличаются блоки, и поиграем с вами в игру «Чудесный мешочек», на ощупь нужно определить размер и толщину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«Знаки -коды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>Цель: познакомить детей с рисунками кодами, учить характеризовать признаки определенных фигур при помощи знаков – кодов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атериал: знаки – коды, блоки Дьенеша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оспитатель раздает детям карточки, на которых изображены 4 геометрические фигуры: круг, квадрат, прямоугольник, треугольник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арточки с изображением бесформенных пятен голубого, желтого и красного цветов. Также карточки с человечками (обозначающими толщину). Воспитатель берет фигуру и начинает её рассматривать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Какая это фигура? (треугольник)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Какого цвета? (голубого)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Что ещё можете сказать об этом треугольнике? (большой и толстый)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Посмотрите на карточки, лежащие на столах, с помощью эти подсказок можно рассказать о фигурах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Давайте попробуем описать любую фигуру. (помогает наводящими вопросами)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Почему вы выбрали эту карточку?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аким образом с помощью эти знаков – кодов можно описать любую геометрическую фигуру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«Чудо - крестики»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Цель: развивать конструктивные способности. Учить составлять предметные изображения из геометрических фигур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атериал: «Чудо - крестики»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оспитатель показывает игру, вместе с детьми рассматривают её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Игра состоит из игрового поля (цвет)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Что в середине игры (крестики) – отсюда и название игры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Чем отличаются крестики? (цветом). Перечислите их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-Только ли цветом отличаются крестики? 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оспитатель: из геометрических фигур можно составить разрезные предметные фигурки. Дети выкладывают изображения опираясь на схемы подсказки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«Геоконт»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Цель: рассказать детям сказку о малыше Геои его удивительном сне. Закрепить знание цветов радуги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атериал: Геоконт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днажды малышу Гео приснился сон. Попал он на поляну в сказочный лес. Посмотрел себе под ноги и увидел красивый цветок. Не успел малыш как следует рассмотреть этот цветок, как на него села большая оранжевая бабочка. Захотел малыш разглядеть рисунок на её крыльях, наклонился вперед, и вдруг бабочку спугнул большой мохнатый шмель, которому тоже понравился этот цветок, но шмель не долго сидел на цветке: подул сильный ветер, и шмель упал в зеленую траву и запутался между травинками. Мальчик Гео поднял голову вверх и увидел голубое – голубое небо. По небу летела маленькая синенькая птичка. Она весело кружила в воздухе, а потом села на пенек. Малыш подошел поближе и увидел, что птичка сидит рядом с фиолетовым конвертом. (по ходу рассказа вомспитатель прикрепляет на ковролине цветовые пятна.)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Малыш раскрыл конверт и прочитал удивительные, непонятные слова: «Кохле – охле, деле – зеле – геле – сере- фи». Он ещё раз произнес эти непонятные слова, и вдруг произошло чудо: над его головой вспыхнуло яркое разноцветная радуга. Малыш увидел радугу и сказал: «а ведь я уже сегодня все эти цвета видел, и они шли по порядку, как в радуге. И волшебные слова тоже чем – то напоминают цвета радуги.» малыш проснулся, оделся и вышел на улицу. Подняв голову, малыш увидел радугу, как во сне. 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Что общего межу цветами радуги и теми, с кем встретился малыш Гео в своем сне?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Сравните цвета радуги и непонятные слова, чем они похожи?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Повторите волшебные слова из конверта по порядку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Загадки и стихи о радуге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«Геоконт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>Цель: рассказать детям сказку о малыше Гео. Закрепить понятие «прямая линия»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атериал: Геоконт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Как- то раз малыш Гео прогуливался по прямой линии на волшебной поляне. Ему нравилось гулять то по одной, то по другой линии, потому что каждый раз он находил что – то новое, интересное. Малыш Гео шел по линии и думал, о чем – то своем. Вдруг на его пути, как из-под земли появился большой паук. Малыш даже испугался от неожиданности. 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ты кто? – спросил Гео паука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Я паук Юк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А ты кто?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Меня зовут Гео. Зачем ты сюда пришел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>-Я люблю здесь гулять под длинными дорожкам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>—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Это не дорожки, а прямые линии, - поправил паука малыш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>-А почему ты так любишь гулять по линиям? - с недоверием спросил малыш у паука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Мне нужны гвоздики – пеньки, которых на этих линиях очень много. – Я натягиваю на них свои волшебные паутинки, как резиночки, и учу своих паучат, как правильно это делать. А ещё я и мои паучата любим играть с этими паутинками – резинками. И мои паутинки очень похожи на твои волшебные резиночки – дорожк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>-А по какой линии ты шел и почему мы с тобой встретились? - спросил малыш паука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Мы шли по разным дорожкам, а место нашей встречи – это точка пересечения двух прямых линий, т.е. твоей и моей. Вот как раз она, на ней мы стоим. (обозначена буквой Ц)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ак они сходились и расходились в разных направлениях и снова их дорожки пересекались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«Геоконт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 xml:space="preserve">Цель: продолжать знакомить детей со сказкой о малыше Гео. 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атериал: Геоконт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Малыш Гео играл с пауком Юком на волшебной поляне. Они так заигрались, что не заметили тучи, нависшие над ними. Внезапно пошел сильный дождь. Малыш Гео и паук спрятались под деревом и стали наблюдать за ливнем. А он шел сильный, прямой, потому что не было ветра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>-Знаешь как называются такие прямые линии, которые идут сверху вниз и никуда не накланяются? –спросил малыша паук Юк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Нет не знаю. Разве у этих прямых линий есть особое название?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Да они называются вертикальными, потому что идут сверху вниз и, самое главное, они никуда не наклоняются. Чтобы тебе было понятно, давай сделаем специальный прибор – отвес. Возьми шнурок и привяжи какой – нибудь камень. Подними шнурок за свободный конец и посмотри на дождевые капли – линии. (точно по линии дождевых капель). Это и есть вертикальные линии. А теперь посмотри под ноги, видишь, течет ручеек, это другая линия, которая называется горизонталью. Она идет из одной стороны в другую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>-Тогда дерево — это вертикальная линия, а палка на земле горизонтальная?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Верно, ты правильно разобрался в этих линиях и теперь уже никогда их не перепутаешь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>Детям предлагаются задания провести линии. Вертикальные линии проверяются с помощью отвеса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«Геоконт»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Цель: помочь детям в освоении понятия «отрезок»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атериал: Геоконт, цветные резинк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 xml:space="preserve">На волшебной поляне только что закончился дождь, и малыш Гео с пауком решили погулять по своим любимым цветным дорожкам. Они пошли по фиолетовой дорожке и вдруг у гвоздика Ф3 дорогу им преградил ручеек. Он появился после дождя. Друзья повернули обратно, дошли до центра и пошли по Оранжевой дорожке. Но едва они прошли несколько шагов, как у гвоздика О2ручеек вновь преградил им путь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>—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от обидно, после этого дождика мы не можем погулять. А это была наша любимая игра – гулять по дорожкам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Давай придумаем новую игру, -предложил Юк. – я протяну свою волшебную паутинку от одного ручейка на Фиолетовой дорожке до Оранжевой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—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от здорово, получилась новая дорожка, - обрадовался малыш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>—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Это новая дорожка, по ней ещё никто не ходил, и она не похожа на, те дорожки, по которым мы привыкли гулять, у этой дорожки есть начало и конец, сказал Юк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>-Давай дадим этой дорожке свое имя, - предложил малыш, - отрезок, он имеет начало и конец. Таких отрезков линий мы можем сделать сколько угодно.  (Дети составляют свои отрезки, сравнивают по длине, местоположению)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«Кораблик плюх - плюх»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Цель: совершенствовать знания детей цветов радуги. Формировать пространственные отношения. Закрепить понятия «высокий», «низкий»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атериал: игра В.Воскобовича «Кораблик плюх - плюх»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тважный кораблик плывет в океан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Лягушки – матросы, а гусь капитан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Лягушки, забыв про усталость и скуку,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 пути изучают морскую науку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Сколько всего мачт на корабле?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Сколько флажков на первой мачте? И т.д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флажков какого цвета больше всего? Какого меньше?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Покажите самую высокую, самую низкую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верните флажок налево, направо от себя навстречу друг к другу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 быстрой речушке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лывут в океан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ри бравых лягушки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 гусь капитан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Список литературы:</w:t>
      </w:r>
    </w:p>
    <w:p>
      <w:pPr>
        <w:pStyle w:val="Style17"/>
        <w:numPr>
          <w:ilvl w:val="0"/>
          <w:numId w:val="3"/>
        </w:numPr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. М. Бондаренко «Комплексные занятия в средней группе д/сада», ТЦ «Учитель», воронеж,2004.</w:t>
      </w:r>
    </w:p>
    <w:p>
      <w:pPr>
        <w:pStyle w:val="Style17"/>
        <w:numPr>
          <w:ilvl w:val="0"/>
          <w:numId w:val="3"/>
        </w:numPr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.В.Воскобович «Сказочные лабиринты игры».</w:t>
      </w:r>
    </w:p>
    <w:p>
      <w:pPr>
        <w:pStyle w:val="Style17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lang w:val="ru-RU"/>
        </w:rPr>
        <w:t>З.А.Михайлова «Математика от трех до семи». СПб.1995.</w:t>
      </w:r>
    </w:p>
    <w:p>
      <w:pPr>
        <w:pStyle w:val="Style17"/>
        <w:numPr>
          <w:ilvl w:val="0"/>
          <w:numId w:val="3"/>
        </w:numPr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.А.Никитин «Развивающие игры». Москва,1981.</w:t>
      </w:r>
    </w:p>
    <w:p>
      <w:pPr>
        <w:pStyle w:val="Style17"/>
        <w:numPr>
          <w:ilvl w:val="0"/>
          <w:numId w:val="3"/>
        </w:numPr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Л.А. Паршина «Совместная технология развития умственных и творческих способностей детей с помощью игры «Геоконт» Сборник ВОИПКРО,1999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Borders w:display="allPages" w:offsetFrom="page">
        <w:top w:val="thinThickMediumGap" w:sz="24" w:space="24" w:color="00B050"/>
        <w:left w:val="thinThickMediumGap" w:sz="24" w:space="24" w:color="00B050"/>
        <w:bottom w:val="thickThinMediumGap" w:sz="24" w:space="24" w:color="00B050"/>
        <w:right w:val="thickThinMediumGap" w:sz="24" w:space="24" w:color="00B05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8">
    <w:name w:val="Выделенная цитата Знак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6">
    <w:name w:val="Без интервала"/>
    <w:basedOn w:val="Normal"/>
    <w:qFormat/>
    <w:pPr/>
    <w:rPr>
      <w:szCs w:val="32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8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3T06:40:00Z</dcterms:created>
  <dc:creator>MraK</dc:creator>
  <dc:description/>
  <cp:keywords/>
  <dc:language>en-US</dc:language>
  <cp:lastModifiedBy>Пользователь</cp:lastModifiedBy>
  <dcterms:modified xsi:type="dcterms:W3CDTF">2019-05-03T09:25:00Z</dcterms:modified>
  <cp:revision>4</cp:revision>
  <dc:subject/>
  <dc:title/>
</cp:coreProperties>
</file>