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плексный анализ текста. 6 класс. Тема заданий: «Прилагательное»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 Запишите текст, вставляя и объясняя графически пропущенные букв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 xml:space="preserve">(1) Море см..ялось. (2)Под лёгк..м дуновением знойного ветра оно вздраг..вало и, п..крываясь мелкой рябью, осл..пительно ярко отражавшей солнце, улыбалось голубому небу тысячами серебря(н/нн)ых улыбок. (3)В глубок..м пространстве между морем и небом н..сился в..сёлый плеск волн, взб..гавших одна за другою на пологий бере(г/к) песча(н/нн)ой косы. (4)Этот звук и блеск солнца, тысяч..кратно отражённого рябью моря, гармонично сл..вались в непр..рывное движение, полное живой радости. (5)Солнце было счастливо тем, что св..тило, море – тем, что отражало его ликующий свет… (6)Море см..ялось… </w:t>
            </w:r>
            <w:r>
              <w:rPr>
                <w:i/>
              </w:rPr>
              <w:t>(по М.Горькому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Определите тему текст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Определите идею текст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 Определите тип реч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 Определите стиль реч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 Выпишите из 3 предложения два качественных прилагательных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 Выпишите из 3 предложения относительное прилагательно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*. Составьте схему 5 предложени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. Выпишите из текста наречие, в котором два корня. Выделите корн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. Выпишите краткое прилагательно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. Выполните морфологический разбор прилагательного из 5 предложения (не перепутайте его с причастием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. Выпишите возвратные глаголы, выделите в них возвратные суффиксы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. Выполните синтаксический разбор 1 предложен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14. Выполните морфемный разбор прилагательного и глаголов из 5 предложения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78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омплексный анализ текста. 6 класс. Тема заданий: «Прилагательное»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 Запишите текст, вставляя и объясняя графически пропущенные букв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 xml:space="preserve">(1) Море см..ялось. (2)Под лёгк..м дуновением знойного ветра оно вздраг..вало и, п..крываясь мелкой рябью, осл..пительно ярко отражавшей солнце, улыбалось голубому небу тысячами серебря(н/нн)ых улыбок. (3)В глубок..м пространстве между морем и небом н..сился в..сёлый плеск волн, взб..гавших одна за другою на пологий бере(г/к) песча(н/нн)ой косы. (4)Этот звук и блеск солнца, тысяч..кратно отражённого рябью моря, гармонично сл..вались в непр..рывное движение, полное живой радости. (5)Солнце было счастливо тем, что св..тило, море – тем, что отражало его ликующий свет… (6)Море см..ялось… </w:t>
            </w:r>
            <w:r>
              <w:rPr>
                <w:i/>
              </w:rPr>
              <w:t>(по М.Горькому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Определите тему текст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Определите идею текст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 Определите тип реч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 Определите стиль реч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 Выпишите из 3 предложения два качественных прилагательных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 Выпишите из 3 предложения относительное прилагательно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*. Составьте схему 5 предложени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. Выпишите из текста наречие, в котором два корня. Выделите корн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. Выпишите краткое прилагательно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. Выполните морфологический разбор прилагательного из 5 предложения (не перепутайте его с причастием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. Выпишите возвратные глаголы, выделите в них возвратные суффиксы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. Выполните синтаксический разбор 1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14. Выполните морфемный разбор прилагательного и глаголов из 5 предложения</w:t>
            </w:r>
            <w:r>
              <w:rPr>
                <w:i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4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30:00Z</dcterms:created>
  <dc:creator>Мама</dc:creator>
  <dc:description/>
  <cp:keywords/>
  <dc:language>en-US</dc:language>
  <cp:lastModifiedBy>Мама</cp:lastModifiedBy>
  <cp:lastPrinted>2012-02-07T14:48:00Z</cp:lastPrinted>
  <dcterms:modified xsi:type="dcterms:W3CDTF">2012-02-07T10:56:00Z</dcterms:modified>
  <cp:revision>1</cp:revision>
  <dc:subject/>
  <dc:title>Комплексный анализ текста</dc:title>
</cp:coreProperties>
</file>