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7758"/>
      </w:tblGrid>
      <w:tr>
        <w:trPr/>
        <w:tc>
          <w:tcPr>
            <w:tcW w:w="775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сный анализ текста. Тема: «Корни с чередованием. Прилагательное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Запишите текст, вставляя пропущенные буквы и объясняя свой выбор графичес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рются» ли деревья между собой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1)Очень часто среди густого елового леса, на выру(п\б)ках и на старых пожарищах выр..стают берёзовые рощи или густые оси(н\нн)ики. (2)Откуда б..рутся листве(н\нн)ые деревья в глухом еловом лесу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3)Ель – растение теневынослив..е и очень медле(н/нн)о  р..стущее. (4)Поэтому выр..стают на полянках не ёлочки, а свет..любивые и быстро р..стущие берёзки и осинки, семена которых пр..летели сюда издалека. (5) Под густой л..ствой – в тени л..стве(н\нн)ых деревьев – могут р..сти и молодые ёлочки. (6)Постепенно они подр..стают, прижавшись к стройным берёзкам. (7)Молодые ели подн..маются одна за другой. (8)Когда берёзы начинают ум..рать, на мест(и\е) берёзовой рощи вновь оказыва..тся еловый лес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. Определите тему текс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Определите идею текс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Определите тип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Определите стиль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Выпишите прилагательные, состоящие из двух корне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Объясните схемой постановку тире в 3 предложени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Укажите разряд прилагательных из 5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9. Запишите существительноее, в котором НН связано с тем, что корень заканчивается на –Н, а суффикс начинается с Н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 Выпишите из 1 и 2 предложений глаголы, укажите их спряжени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 Начертите схему 8  предложения.</w:t>
            </w:r>
          </w:p>
        </w:tc>
        <w:tc>
          <w:tcPr>
            <w:tcW w:w="775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сный анализ текста. Тема: «Корни с чередованием. Прилагательное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Запишите текст, вставляя пропущенные буквы и объясняя свой выбор графичес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рются» ли деревья между собо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1)Очень часто среди густого елового леса, на выру(п\б)ках и на старых пожарищах выр..стают берёзовые рощи или густые оси(н\нн)ики. (2)Откуда б..рутся листве(н\нн)ые деревья в глухом еловом лес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3)Ель – растение теневынослив..е и очень медле(н/нн)о  р..стущее. (4)Поэтому выр..стают на полянках не ёлочки, а свет..любивые и быстро р..стущие берёзки и осинки, семена которых пр..летели сюда издалека. (5) Под густой л..ствой – в тени л..стве(н\нн)ых деревьев – могут р..сти и молодые ёлочки. (6)Постепенно они подр..стают, прижавшись к стройным берёзкам. (7)Молодые ели подн..маются одна за другой. (8)Когда берёзы начинают ум..рать, на мест(и\е) берёзовой рощи вновь оказыва..тся еловый лес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. Определите тему текс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Определите идею текс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Определите тип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Определите стиль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Выпишите прилагательные, состоящие из двух корне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Объясните схемой постановку тире в 3 предложени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Укажите разряд прилагательных из 5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9. Запишите существительное, в котором НН связано с тем, что корень заканчивается на –Н, а суффикс начинается с Н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 Выпишите из 1 и 2 предложений глаголы, укажите их спря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 Начертите схему 8  предложения.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сный анализ текста. Тема: «Корни с чередованием. Прилагательное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Запишите текст, вставляя пропущенные буквы и объясняя свой выбор графичес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рются» ли деревья между собо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1)Очень часто среди густого елового леса, на выру(п\б)ках и на старых пожарищах выр..стают берёзовые рощи или густые оси(н\нн)ики. (2)Откуда б..рутся листве(н\нн)ые деревья в глухом еловом лес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3)Ель – растение теневынослив..е и очень медле(н/нн)о  р..стущее. (4)Поэтому выр..стают на полянках не ёлочки, а свет..любивые и быстро р..стущие берёзки и осинки, семена которых пр..летели сюда издалека. (5) Под густой л..ствой – в тени л..стве(н\нн)ых деревьев – могут р..сти и молодые ёлочки. (6)Постепенно они подр..стают, прижавшись к стройным берёзкам. (7)Молодые ели подн..маются одна за другой. (8)Когда берёзы начинают ум..рать, на мест(и\е) берёзовой рощи вновь оказыва..тся еловый лес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. Определите тему текс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Определите идею текс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Определите тип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Определите стиль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Выпишите прилагательные, состоящие из двух корне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Объясните схемой постановку тире в 3 предложени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Укажите разряд прилагательных из 5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9. Запишите существительное, в котором НН связано с тем, что корень заканчивается на –Н, а суффикс начинается с Н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 Выпишите из 1 и 2 предложений глаголы, укажите их спря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 Начертите схему 8  предложения.</w:t>
            </w:r>
          </w:p>
        </w:tc>
        <w:tc>
          <w:tcPr>
            <w:tcW w:w="775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сный анализ текста. Тема: «Корни с чередованием. Прилагательное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Запишите текст, вставляя пропущенные буквы и объясняя свой выбор графичес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рются» ли деревья между собо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1)Очень часто среди густого елового леса, на выру(п\б)ках и на старых пожарищах выр..стают берёзовые рощи или густые оси(н\нн)ики. (2)Откуда б..рутся листве(н\нн)ые деревья в глухом еловом лес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3)Ель – растение теневынослив..е и очень медле(н/нн)о  р..стущее. (4)Поэтому выр..стают на полянках не ёлочки, а свет..любивые и быстро р..стущие берёзки и осинки, семена которых пр..летели сюда издалека. (5) Под густой л..ствой – в тени л..стве(н\нн)ых деревьев – могут р..сти и молодые ёлочки. (6)Постепенно они подр..стают, прижавшись к стройным берёзкам. (7)Молодые ели подн..маются одна за другой. (8)Когда берёзы начинают ум..рать, на мест(и\е) берёзовой рощи вновь оказыва..тся еловый лес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. Определите тему текс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Определите идею текс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Определите тип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Определите стиль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Выпишите прилагательные, состоящие из двух корне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Объясните схемой постановку тире в 3 предложени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Укажите разряд прилагательных из 5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9. Запишите существительное, в котором НН связано с тем, что корень заканчивается на –Н, а суффикс начинается с Н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 Выпишите из 1 и 2 предложений глаголы, укажите их спря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 Начертите схему 8  предложе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11:00Z</dcterms:created>
  <dc:creator>Мама</dc:creator>
  <dc:description/>
  <cp:keywords/>
  <dc:language>en-US</dc:language>
  <cp:lastModifiedBy>Мама</cp:lastModifiedBy>
  <cp:lastPrinted>2012-01-31T12:29:00Z</cp:lastPrinted>
  <dcterms:modified xsi:type="dcterms:W3CDTF">2012-02-02T02:20:00Z</dcterms:modified>
  <cp:revision>2</cp:revision>
  <dc:subject/>
  <dc:title>Комплексный анализ текста</dc:title>
</cp:coreProperties>
</file>