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е образовательное учреждение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детский сад №95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огвардейского района     </w:t>
      </w:r>
    </w:p>
    <w:p>
      <w:pPr>
        <w:pStyle w:val="Style16"/>
        <w:jc w:val="center"/>
        <w:rPr>
          <w:b/>
          <w:b/>
        </w:rPr>
      </w:pPr>
      <w:r>
        <w:rPr>
          <w:b/>
          <w:sz w:val="28"/>
          <w:szCs w:val="28"/>
        </w:rPr>
        <w:t>Санкт – Петербур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Конспект непрерывной образовательной деятельно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 образовательной области «Социально-коммуникативное развитие»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ля детей раннего возрас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ма: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32"/>
          <w:szCs w:val="28"/>
        </w:rPr>
        <w:t>Солнышко и дождик</w:t>
      </w:r>
      <w:r>
        <w:rPr>
          <w:b/>
          <w:bCs/>
          <w:sz w:val="32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C0504D"/>
          <w:sz w:val="32"/>
          <w:szCs w:val="28"/>
        </w:rPr>
      </w:pPr>
      <w:r>
        <w:rPr>
          <w:b/>
          <w:bCs/>
          <w:color w:val="C0504D"/>
          <w:sz w:val="32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злова Е.Б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2019 </w:t>
      </w:r>
      <w:r>
        <w:rPr>
          <w:rFonts w:cs="Times New Roman CYR" w:ascii="Times New Roman CYR" w:hAnsi="Times New Roman CYR"/>
          <w:bCs/>
          <w:sz w:val="28"/>
          <w:szCs w:val="28"/>
        </w:rPr>
        <w:t>год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 w:before="100" w:after="10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Тема: «Солнышко и дождик»</w:t>
      </w:r>
    </w:p>
    <w:p>
      <w:pPr>
        <w:pStyle w:val="Normal"/>
        <w:autoSpaceDE w:val="false"/>
        <w:spacing w:lineRule="auto" w:line="360" w:before="100" w:after="10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ля детей от 1,5 до 2 лет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крепление знания цветов( желтый и красный), умение выполнять рисунок аккуратно, создать условия для взаимодействия друг с другом и развитию реч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Побуждать детей произносить слова обозначающие действия, названия изменений явления погод, способствовать развитию усидчивости и вниманию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ть условия для развития умения согласовывать движения и слова, развивать мышление, моторику, зрительное и слуховое восприятие, координацию движений, реагировать на сигна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атериал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нышко, тучка, лучики, капельки- из бумаги, 2 корзины (желтого и синего цветов),лист бумаги с заготовкой в центре круг желтого цвета, гуашь, муз.сопровождение-  аудиозаписи Е.Железнов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атривание сюжетных картин явление природы( солнечно, облачно,дождливо). Рассматривание и изучение  художественной литературы: стих А.Барто «Солнышко», «Дождик». Дидактические игры с настольно -печатным материалом: солнышко, тучка. Заучивание стих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Примерный ход  совместной непрерывной образовательной деятельности: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  <w:gridCol w:w="3793"/>
      </w:tblGrid>
      <w:tr>
        <w:trPr>
          <w:trHeight w:val="23" w:hRule="atLeast"/>
        </w:trPr>
        <w:tc>
          <w:tcPr>
            <w:tcW w:w="5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еятельность педагога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еятельность детей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Мотивация 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оспитатель рассказывает детям, про то как видела солнышко, и оно плакало. Вдруг стук в дверь входит солнышко и плачет.  Ребята кто к нам пришел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лнышко, почему ты плачешь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Что нам нужно сделать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отвечают – солнышк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пожале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жалели и сказали не плачь!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блематизация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лнышко рассказало, что приходила к ней тучка и перемешала лучики солнышка с капельками тучки, и теперь она не может разобрать и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можем?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с интересом выслушали проблем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бята очень хотят помочь солнышку.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елеполагание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бятам нужно разложить по цвету в разные корзинки капельки и лучики, и тогда мы поможем солнышку. Воспитатель: Разложим?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с радостью соглашаются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ирование будущей деятельности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оспитатель высыпает на пол лучики и капельки, и ставит две корзины : желтую и синюю. Ребята мы с Вами должны разложить желтые лучики в желтую корзинку, а синие капельки в синюю корзин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Сможем? 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становятся и приготавливаются собира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отвечают- да!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ализация плана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Воспитатель включает музыку под которую ребята начинают собирать. После того как разложили по корзинкам лучики и капель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бята, а давайте с Вами разложим красивые два рисунка: один- это солнышко с лучиками, а второй- это тучка с капельк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расиво получилось? Солнышко- улыбнулось! Попросило нарисовать ему личики на листе бумаги и подарить на память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оспитатель рассаживает детей за стол дает лист бумаги с заготовкой, по середине листа с нарисованным кругом раскрашенным в желтый цвет. Ставит тарелку с гуашью желтого цвета. И рассказывает, как пальчиком рисуем лучики солнышку 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учик не один должен быть а много, чтобы солнышко  улыбалось и ярко светил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акие Вы молодцы- у Вас получилось очень яркое солнышко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 теперь возьмем рисунки и подарим солнышку, Вы согласны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лнышко радуется и благодарит ребя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се провожают солнышко, и оно счастливым уходит.</w:t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бята с удовольствием собирают лучики в желтую корзинку, а капельки в синю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совместно с воспитателем раскладывают рисунок на пол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отвечают 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бята с удовольствием рисуют пальчиками лучики для солныш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берут готовые рисунки и каждый дарит солныш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бята говорят -До свидания!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флек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Воспитатель расспрашивает детей, кто приходил в гости? И почему грустило солнышко?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могли ли мы ему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ам понравилось помогать солнышку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рассказывают , что приходило солнышко, и плакало потому- что перемешались лучики и капельки и просила помочь ему, и мы ему помогли- разложили капельки в синюю корзинку и лучики в желтую корзин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ети отвечают – да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</w:t>
      </w:r>
    </w:p>
    <w:sectPr>
      <w:type w:val="nextPage"/>
      <w:pgSz w:w="12240" w:h="15840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38:00Z</dcterms:created>
  <dc:creator>Dell</dc:creator>
  <dc:description/>
  <cp:keywords/>
  <dc:language>en-US</dc:language>
  <cp:lastModifiedBy>Home</cp:lastModifiedBy>
  <cp:lastPrinted>2018-12-07T19:06:00Z</cp:lastPrinted>
  <dcterms:modified xsi:type="dcterms:W3CDTF">2019-04-19T15:51:00Z</dcterms:modified>
  <cp:revision>28</cp:revision>
  <dc:subject/>
  <dc:title/>
</cp:coreProperties>
</file>